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еограф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Филобок А.А., к.г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872"/>
        <w:gridCol w:w="226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ь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л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гг двигался на вост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. Так как Земля вращается вокруг своей оси также в этом направл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, то для Фогга дни уменьшались по 4 минуты столько раз, сколько в этом направлении он проезжал градус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3 балла)</w:t>
            </w:r>
            <w:r>
              <w:rPr>
                <w:rFonts w:cs="Times New Roman" w:ascii="Times New Roman" w:hAnsi="Times New Roman"/>
              </w:rPr>
              <w:t>. Так как земной шар разделен на 360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, то при полном обороте вокруг Земли время незаметно для Фогга уменьшилось на сутки (4 мин. х  360 = 1440 мин., или 24 час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4 балла)</w:t>
            </w:r>
            <w:r>
              <w:rPr>
                <w:rFonts w:cs="Times New Roman" w:ascii="Times New Roman" w:hAnsi="Times New Roman"/>
              </w:rPr>
              <w:t xml:space="preserve">. Значит, 79 дне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казал направление движения (2 балла), совпадение направлений (2 балла), время движения одного градуса меридиана (3 балла), верный расчет (4 балла), 79 дней (1 балл). Все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балл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дание 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– Филиппины (Филиппинские острова) </w:t>
            </w:r>
            <w:r>
              <w:rPr>
                <w:rFonts w:cs="Times New Roman" w:ascii="Times New Roman" w:hAnsi="Times New Roman"/>
                <w:b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 – Магеллан (Фернан Магеллан, Фернандо Магеллан) </w:t>
            </w:r>
            <w:r>
              <w:rPr>
                <w:rFonts w:cs="Times New Roman" w:ascii="Times New Roman" w:hAnsi="Times New Roman"/>
                <w:b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 Магелланов пролив </w:t>
            </w:r>
            <w:r>
              <w:rPr>
                <w:rFonts w:cs="Times New Roman" w:ascii="Times New Roman" w:hAnsi="Times New Roman"/>
                <w:b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 – 1521 г.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 – Самар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– Себу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 – Лапу-Лапу (Лапулапу) </w:t>
            </w:r>
            <w:r>
              <w:rPr>
                <w:rFonts w:cs="Times New Roman" w:ascii="Times New Roman" w:hAnsi="Times New Roman"/>
                <w:b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 – Мактан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– Хуан Элькано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– «Виктория» 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– Испания (королевство Испания) </w:t>
            </w:r>
            <w:r>
              <w:rPr>
                <w:rFonts w:cs="Times New Roman" w:ascii="Times New Roman" w:hAnsi="Times New Roman"/>
                <w:b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– США (Соединенные Штаты Америки) </w:t>
            </w:r>
            <w:r>
              <w:rPr>
                <w:rFonts w:cs="Times New Roman" w:ascii="Times New Roman" w:hAnsi="Times New Roman"/>
                <w:b/>
              </w:rPr>
              <w:t>(1 бал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7710" cy="876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527425</wp:posOffset>
                      </wp:positionH>
                      <wp:positionV relativeFrom="paragraph">
                        <wp:posOffset>69850</wp:posOffset>
                      </wp:positionV>
                      <wp:extent cx="987425" cy="8013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2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63.1pt;mso-wrap-distance-left:9pt;mso-wrap-distance-right:9pt;mso-wrap-distance-top:0pt;mso-wrap-distance-bottom:0pt;margin-top:5.5pt;mso-position-vertical-relative:text;margin-left:27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2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6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  <w:gridCol w:w="3234"/>
              <w:gridCol w:w="2551"/>
            </w:tblGrid>
            <w:tr>
              <w:trPr>
                <w:trHeight w:val="466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ифра на снимке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поним (название объект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мин (тип объекта)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ихий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кеан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илиппинско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ре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Лусо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р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инданао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р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лу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ре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алава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р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лавеси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ре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ебу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р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акта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ров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амар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р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8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Задание  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1559"/>
              <w:gridCol w:w="3260"/>
            </w:tblGrid>
            <w:tr>
              <w:trPr>
                <w:trHeight w:val="416" w:hRule="atLeast"/>
              </w:trPr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ртрет путешественн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мя и фамилия путешественник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клад в географическую науку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74345" cy="59436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19606" t="10795" r="23963" b="184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4345" cy="594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ристофор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лумб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ткрытие Америки (Нового Света) в 1492 г. Открытие и исследование островов Центральной Америки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17525" cy="508000"/>
                        <wp:effectExtent l="0" t="0" r="0" b="0"/>
                        <wp:docPr id="5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3941" t="12705" r="3162" b="197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7525" cy="508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ван Крузенштер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рганизатор и руководитель первой русской кругосветной экспедиции 1803-1806 гг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26085" cy="574040"/>
                        <wp:effectExtent l="0" t="0" r="0" b="0"/>
                        <wp:docPr id="6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24" r="5100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085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Жан Франсуа Лаперуз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сследование Тихого океана, западного побережья Северной Америки, побережья Дальнего Востока и Сахалин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17525" cy="695325"/>
                        <wp:effectExtent l="0" t="0" r="0" b="0"/>
                        <wp:docPr id="7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7" t="6697" r="1592" b="1177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7525" cy="695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иколай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жевальский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сследование Центральной Азии и Дальнего Восток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5.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134745" cy="1186180"/>
                        <wp:effectExtent l="0" t="0" r="0" b="0"/>
                        <wp:docPr id="8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39616" t="14940" r="15697" b="482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4745" cy="1186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жеймс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ук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ри кругосветных плавания, исследование Тихого океана, восточного побережья Австралии, островов Новая Зеландия, Тонга (Дружбы), Таити, открытие островов Новая Каледония, Гавайские (Сандвичевы). Исследование высоких южных широт, западного побережья Северной Америки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68960" cy="720090"/>
                        <wp:effectExtent l="0" t="0" r="0" b="0"/>
                        <wp:docPr id="9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9499" t="19189" r="9440" b="258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960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аддей Беллинсгаузе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ткрытие Антарктиды. Экспедиция в высокие южные широты в 1819-1821 гг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80720" cy="794385"/>
                        <wp:effectExtent l="0" t="0" r="0" b="0"/>
                        <wp:docPr id="10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6" t="-27" r="-36" b="110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0720" cy="794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аско-да-Гам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тановление морского пути в Индию в 1498 г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33730" cy="672465"/>
                        <wp:effectExtent l="0" t="0" r="0" b="0"/>
                        <wp:docPr id="11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0" r="-38" b="157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3730" cy="672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уаль Амундсен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лярный исследователь. В декабре 1911 г. первым достиг Южного полюса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9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36905" cy="810260"/>
                        <wp:effectExtent l="0" t="0" r="0" b="0"/>
                        <wp:docPr id="12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24353" t="-30" r="29450" b="85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6905" cy="810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Юрий Лисянский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частник первой русской кругосветной экспедиции 1803-1806 гг., капитан корабля «Нева», исследователь Тихого океана и Аляски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47700" cy="727075"/>
                        <wp:effectExtent l="0" t="0" r="0" b="0"/>
                        <wp:docPr id="13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57594" t="25678" r="1890" b="138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727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оберт Скот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сего 2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60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лярный исследователь. В январе 1912 г. вторым достиг Южного полюса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2 балла, если указаны полностью (имя и фамилия); по 1 баллу, если указана только фамилия или только имя и по 0,5 балла за правильное указание вклада в нау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 25 баллов 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576"/>
        <w:gridCol w:w="1161"/>
      </w:tblGrid>
      <w:tr>
        <w:trPr>
          <w:trHeight w:val="1076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4</w:t>
            </w:r>
          </w:p>
        </w:tc>
        <w:tc>
          <w:tcPr>
            <w:tcW w:w="13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posOffset>73025</wp:posOffset>
                      </wp:positionH>
                      <wp:positionV relativeFrom="page">
                        <wp:posOffset>-326390</wp:posOffset>
                      </wp:positionV>
                      <wp:extent cx="8908415" cy="6861810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8415" cy="686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701"/>
                                    <w:gridCol w:w="709"/>
                                    <w:gridCol w:w="1275"/>
                                    <w:gridCol w:w="2835"/>
                                    <w:gridCol w:w="567"/>
                                    <w:gridCol w:w="1560"/>
                                    <w:gridCol w:w="3543"/>
                                    <w:gridCol w:w="426"/>
                                  </w:tblGrid>
                                  <w:tr>
                                    <w:trPr>
                                      <w:trHeight w:val="321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Ис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Уст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сновные прит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траны в водосборном бассей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176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рупнейшие гор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6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Амазо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В перуанских Андах при слияние рек Мараньон и Укаял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Атлантический океа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Журу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, Пурус, Мадейра, Тапажос, Шингу, Токантинс, Журуа, Пурус, Мадейра, Тапажос, Шингу, Токантин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Бразилия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Перу, Боливия, Колумбия, Эквадор, Венесуэла, Гайа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Белен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Сантарен, Обидус, Манаус (</w:t>
                                        </w:r>
                                        <w:hyperlink r:id="rId16">
                                          <w:r>
                                            <w:rPr>
                                              <w:rStyle w:val="InternetLink"/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shd w:fill="FFFFFF" w:val="clear"/>
                                              <w:lang w:eastAsia="ru-RU"/>
                                            </w:rPr>
                                            <w:t>Бразилия</w:t>
                                          </w:r>
                                        </w:hyperlink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)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Икитос (Перу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8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и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Восточно-Африканском плоскогорье (река Кагера), протекает через озеро Виктория (некоторые источники указывают именно это озеро как исток реки Нил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Средиземное мор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Ачв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 Собат, Голубой Нил и Атбара, Эль-Газал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Руанд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Кения, Танзания, Уганда, Эфиопия, Эритрея, Судан и Египет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Каир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, Харту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Асуан, Александрия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1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Янц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Тибетское нагорь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Восточно-Китайское мор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Ялунцзян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 Миньцзян, Цзялинцзян, Туо, Ханьшуй (Цзюйхэ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ит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Паньчжиху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Ибинь, Лучжоу, Чунцин, Ичан, Цзинчжоу, Шаши, Шишоу, Юэян, Сяньнин, Ухань, Эчжоу, Хуанши, Хуанган, Чаоху, Чичжоу, Цзюцзян, Аньцин, Тунлин, Уху, Хэфэй, Чучжоу, Мааньшань, Тайчжоу, Янчжоу, Чжэньцзян, Нанкин,   Нантун, Шанх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8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иссисип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Ручей Николлет-Крик, или озеро Айтаска, или Скалистый хребет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Мексиканский зали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Миннесот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Де-Мойн, Миссури, Арканзас, Ред-Ри-вер, Висконсин, Иллинойс, Огайо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США (98,5 %)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Канада (1,5 %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иннеаполис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Сент-Луис, Мемфис, Батон-Руж, Новый Орлеан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Хуанх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Тибетское нагорье, или восточная часть гор Кунь-лун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Желтое море, Бохайский зали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эйхэ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Удинхэ, Фыньхэ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Кит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Ланьчжоу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Иньчуань, Ухай, Баотоу, Лоян, Чжэнчжоу, Кайфын и Цзинан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Брахмапут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Северные склоны Гималаев, слияни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Джангци и Чема-Юндунг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левый приток Ганг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Hay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Чорта-Цангпо, Рага-Цангпо, Джичу, Джамда, Лухит, Капили; Ньянгчу, Субансири, Бхарели (Каменг), Манас, Тист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ит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Инди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англаде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hyperlink r:id="rId17">
                                          <w:r>
                                            <w:rPr>
                                              <w:rStyle w:val="InternetLink"/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eastAsia="ru-RU"/>
                                            </w:rPr>
                                            <w:t>Азия</w:t>
                                          </w:r>
                                        </w:hyperlink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Шигацзе (Китай)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, Дибругарх, Тезпур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Гувахат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 Дхубури (Индия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Мекон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хребет Тангла на Тибетском нагорье.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Южно-Китайское мор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Эмчу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 Мун, Тонлесап; Дзечу, Сан.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Китае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Мьянме, Лаосе, Таиланде, Камбодже и Вьетнаме (частично образует границу Лаоса с Мьянмой и Таиландом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Цзинхун (Китай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, Луангпхабанг, Вьентьян, Паксе, Саваннакхет (Лаос), Нонгкхай, Мукдахан (Таиланд), Стынгтраенг, Кратьэх, Пномпень (Камбоджа), Кантхо, Митхо, Бенче (Вьетнам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Ниг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Леоно-Либерийская возвышенност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юго-восток Гвинеи.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Гвинейский залив Атлантического океан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Мило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Бани ; Сокото, Кадуна и Бенуэ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Гвине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ал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игер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Нигерия(Африк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Порт-Харкорт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459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игири (Гвинея), Бамако, Сегу, Мопти, Гао (Мали), Ниамей (Нигер), Онича (Нигерия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  <w:cantSplit w:val="true"/>
                                    </w:trPr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траны или регионы Ро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звание вытекающей ре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" w:hRule="atLeast"/>
                                      <w:cantSplit w:val="true"/>
                                    </w:trPr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3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Виктория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ения, Танзания, Уганд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Викторя-Нил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  <w:cantSplit w:val="true"/>
                                    </w:trPr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3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Эйр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Австрали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ессточно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  <w:cantSplit w:val="true"/>
                                    </w:trPr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3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Иссык-Кул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иргизи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ессточно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  <w:cantSplit w:val="true"/>
                                    </w:trPr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3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ольшое Невольничь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анад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аккенз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  <w:cantSplit w:val="true"/>
                                    </w:trPr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Ханк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НР, Россия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Сунгач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приток Уссур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в бассейн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 Амура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1.45pt;height:540.3pt;mso-wrap-distance-left:9pt;mso-wrap-distance-right:9pt;mso-wrap-distance-top:0pt;mso-wrap-distance-bottom:0pt;margin-top:-25.7pt;mso-position-vertical-relative:page;margin-left:5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701"/>
                              <w:gridCol w:w="709"/>
                              <w:gridCol w:w="1275"/>
                              <w:gridCol w:w="2835"/>
                              <w:gridCol w:w="567"/>
                              <w:gridCol w:w="1560"/>
                              <w:gridCol w:w="3543"/>
                              <w:gridCol w:w="426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Исто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Усть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Основные приток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Страны в водосборном бассейне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Крупнейшие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Амазо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 перуанских Андах при слияние рек Мараньон и Укая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Атлантический океа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Журу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Пурус, Мадейра, Тапажос, Шингу, Токантинс, Журуа, Пурус, Мадейра, Тапажос, Шингу, Токантин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Бразилия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Перу, Боливия, Колумбия, Эквадор, Венесуэла, Гай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Белен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Сантарен, Обидус, Манаус (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shd w:fill="FFFFFF" w:val="clear"/>
                                        <w:lang w:eastAsia="ru-RU"/>
                                      </w:rPr>
                                      <w:t>Бразилия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Икитос (Перу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и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Восточно-Африканском плоскогорье (река Кагера), протекает через озеро Виктория (некоторые источники указывают именно это озеро как исток реки Нил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Средиземное мор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Ачв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 Собат, Голубой Нил и Атбара, Эль-Газал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Руанд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Кения, Танзания, Уганда, Эфиопия, Эритрея, Судан и Египе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Каир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, Харту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Асуан, Александри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Янцз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Тибетское нагорь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Восточно-Китайское мор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Ялунцзян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 Миньцзян, Цзялинцзян, Туо, Ханьшуй (Цзюйхэ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ит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0,2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Паньчжиху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Ибинь, Лучжоу, Чунцин, Ичан, Цзинчжоу, Шаши, Шишоу, Юэян, Сяньнин, Ухань, Эчжоу, Хуанши, Хуанган, Чаоху, Чичжоу, Цзюцзян, Аньцин, Тунлин, Уху, Хэфэй, Чучжоу, Мааньшань, Тайчжоу, Янчжоу, Чжэньцзян, Нанкин,   Нантун, Шанх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иссисип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Ручей Николлет-Крик, или озеро Айтаска, или Скалистый хребе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Мексиканский зали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Миннесот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Де-Мойн, Миссури, Арканзас, Ред-Ри-вер, Висконсин, Иллинойс, Огай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США (98,5 %)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Канада (1,5 %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иннеаполи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Сент-Луис, Мемфис, Батон-Руж, Новый Орлеа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Хуанх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Тибетское нагорье, или восточная часть гор Кунь-лун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Желтое море, Бохайский зали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эйхэ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Удинхэ, Фыньхэ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Кит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0,2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Ланьчжоу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Иньчуань, Ухай, Баотоу, Лоян, Чжэнчжоу, Кайфын и Цзинан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Брахмапут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еверные склоны Гималаев, слия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Джангци и Чема-Юндун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левый приток Ганг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Hay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Чорта-Цангпо, Рага-Цангпо, Джичу, Джамда, Лухит, Капили; Ньянгчу, Субансири, Бхарели (Каменг), Манас, Ти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ит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нд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англаде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eastAsia="ru-RU"/>
                                      </w:rPr>
                                      <w:t>Азия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Шигацзе (Китай)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, Дибругарх, Тезпур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Гуваха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 Дхубури (Индия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Меко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хребет Тангла на Тибетском нагорье.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Южно-Китайское мор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Эмчу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 Мун, Тонлесап; Дзечу, Сан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Китае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Мьянме, Лаосе, Таиланде, Камбодже и Вьетнаме (частично образует границу Лаоса с Мьянмой и Таиландо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зинхун (Китай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Луангпхабанг, Вьентьян, Паксе, Саваннакхет (Лаос), Нонгкхай, Мукдахан (Таиланд), Стынгтраенг, Кратьэх, Пномпень (Камбоджа), Кантхо, Митхо, Бенче (Вьетнам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Ниг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Леоно-Либерийская возвышеннос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юго-восток Гвинеи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Гвинейский залив Атлантического океа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Мило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Бани ; Сокото, Кадуна и Бенуэ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вине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а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иг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Нигерия(Африка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Порт-Харкорт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5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игири (Гвинея), Бамако, Сегу, Мопти, Гао (Мали), Ниамей (Нигер), Онича (Нигерия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Страны или регионы России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Название вытекающей ре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Виктория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ения, Танзания, Уганд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икторя-Ни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Эйр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Австрал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ссточно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Иссык-Кул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Киргиз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ссточно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ольшое Невольничь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Канад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аккенз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Ханк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НР, Росси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Сунгач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приток Уссур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в бассей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 Амура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2 балла за верное название реки или озера; 0,2 балла за полное совпадение ответов в названии истока, устья или вытекающей реки; по 0,25 балла за каждое верно указанное название притоков, стран и регионов, всего не более 0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20 баллов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723"/>
        <w:gridCol w:w="1241"/>
      </w:tblGrid>
      <w:tr>
        <w:trPr>
          <w:trHeight w:val="835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Задание 5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9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2"/>
              <w:gridCol w:w="1831"/>
              <w:gridCol w:w="1134"/>
              <w:gridCol w:w="992"/>
            </w:tblGrid>
            <w:tr>
              <w:trPr>
                <w:trHeight w:val="285" w:hRule="atLeast"/>
              </w:trPr>
              <w:tc>
                <w:tcPr>
                  <w:tcW w:w="2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8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аселение субъектов</w:t>
                  </w:r>
                  <w:r>
                    <w:rPr>
                      <w:bCs/>
                      <w:sz w:val="16"/>
                      <w:szCs w:val="16"/>
                    </w:rPr>
                    <w:t xml:space="preserve">, </w:t>
                  </w:r>
                  <w:r>
                    <w:rPr>
                      <w:sz w:val="16"/>
                      <w:szCs w:val="16"/>
                    </w:rPr>
                    <w:t>тысяч человек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Естественный прирост / убыль населения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8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милл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оссийская Федерация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65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2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0,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Южный федеральный округ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87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Адыгея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43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0,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 Калмыкия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747 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6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 Крым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9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602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3,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аснодарский край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5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43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0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траханская область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01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олгоградская область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5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628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2,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остовская область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2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968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2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. Севастополь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53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1,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веро-Кавказский федеральный округ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5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 Дагестан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714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2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Ингушетия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619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3,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абардино-Балкарская Республика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469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5,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рачаево-Черкесская Республика (0,5 балла)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11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Северная Осетия-Алания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11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,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Чеченская Республика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3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332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6,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тавропольский край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8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52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ы с естественной убылью населения: Республика Крым (0,5 балла), Вологодская (0,5 балла) и Ростовская области (0,5 бал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факторы, от которых зависит естественный прирост населения:</w:t>
            </w:r>
            <w:r>
              <w:rPr>
                <w:rFonts w:cs="Times New Roman" w:ascii="Times New Roman" w:hAnsi="Times New Roman"/>
              </w:rPr>
              <w:t xml:space="preserve"> материальное благополучие, качество жизни, уровень медицинского обслуживания и т.д.)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; половозрастная структура населения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>; образ жизни, в том числе городской или сельский</w:t>
            </w:r>
            <w:r>
              <w:rPr>
                <w:rFonts w:cs="Times New Roman" w:ascii="Times New Roman" w:hAnsi="Times New Roman"/>
                <w:b/>
              </w:rPr>
              <w:t xml:space="preserve"> (0,5 балла)</w:t>
            </w:r>
            <w:r>
              <w:rPr>
                <w:rFonts w:cs="Times New Roman" w:ascii="Times New Roman" w:hAnsi="Times New Roman"/>
              </w:rPr>
              <w:t xml:space="preserve">; национальные и религиозные особенности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; отрицательное влияние оказывают войны, которые приводят к людским потерям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, экологические и техногенные катастрофы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, распространение болезней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(за каждый верно указанный фактор 0,5 балла, всего не более 3 баллов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0,5 балла за правильное определение субъектов при полном соответствии проведенным расчет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0,25 в случае не соответствии расчетов; по 0,5 балла за правильное указание регионов и по 0,25 за правильные рас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6 балл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/>
      </w:pPr>
      <w:r>
        <w:rPr/>
        <w:t>Ответы к заданиям тестового тура 11 класс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92"/>
        <w:gridCol w:w="25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бласть науки, техники и производства, охватывающая изучение, создание и использование картографических произве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ВЮ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общегеографиче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градус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ю.ш.,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каждо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2 балл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7" w:leader="none"/>
                <w:tab w:val="left" w:pos="2835" w:leader="none"/>
                <w:tab w:val="left" w:pos="3175" w:leader="none"/>
                <w:tab w:val="left" w:pos="5103" w:leader="none"/>
                <w:tab w:val="left" w:pos="5443" w:leader="none"/>
                <w:tab w:val="left" w:pos="7371" w:leader="none"/>
                <w:tab w:val="left" w:pos="77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равноуго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ЖКХ 3 промышленность 1 сельское хоз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ассейном рек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денс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нтос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-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дниковые процессы, деятельность лед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алеозо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Ю.М Шокальский и Н.Н Зуб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колай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Хождение за три мор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довская Ара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нкт-Петербургский универс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голь в энергобалансе России составляет 14% и является третьим по значению энергоресур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ъемы добычи угля в 2016 г. составили 385,7 млн. т, в 2000 г. 257,9 млн.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ъем обогащённого угля в 2016 г. составил 187,6 млн. т, в 2000 г. 84,8 млн.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оссийский уголь стабильно экспортируется в 75 стран мира и играет заметную роль в обеспечении мировых потребностей в этом полезном ископае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каждое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етический тур: 9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овый тур: 2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о: 113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участник олимпиад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21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hyperlink" Target="https://ru.wikipedia.org/wiki/&#1041;&#1088;&#1072;&#1079;&#1080;&#1083;&#1080;&#1103;" TargetMode="External"/><Relationship Id="rId17" Type="http://schemas.openxmlformats.org/officeDocument/2006/relationships/hyperlink" Target="http://worldgeo.ru/asia/" TargetMode="External"/><Relationship Id="rId18" Type="http://schemas.openxmlformats.org/officeDocument/2006/relationships/hyperlink" Target="https://ru.wikipedia.org/wiki/&#1041;&#1088;&#1072;&#1079;&#1080;&#1083;&#1080;&#1103;" TargetMode="External"/><Relationship Id="rId19" Type="http://schemas.openxmlformats.org/officeDocument/2006/relationships/hyperlink" Target="http://worldgeo.ru/asia/" TargetMode="External"/><Relationship Id="rId20" Type="http://schemas.openxmlformats.org/officeDocument/2006/relationships/footer" Target="footer2.xml"/><Relationship Id="rId21" Type="http://schemas.openxmlformats.org/officeDocument/2006/relationships/hyperlink" Target="http://www.cdodd.ru/" TargetMode="Externa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3:49:00Z</dcterms:modified>
  <cp:revision>25</cp:revision>
  <dc:subject/>
  <dc:title/>
</cp:coreProperties>
</file>