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еограф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Филобок А.А., к.г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723"/>
        <w:gridCol w:w="1417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ильный 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л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 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гг двигался на восто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2 балла)</w:t>
            </w:r>
            <w:r>
              <w:rPr>
                <w:rFonts w:cs="Times New Roman" w:ascii="Times New Roman" w:hAnsi="Times New Roman"/>
              </w:rPr>
              <w:t xml:space="preserve">. Так как Земля вращается вокруг своей оси также в этом направлен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2 балла)</w:t>
            </w:r>
            <w:r>
              <w:rPr>
                <w:rFonts w:cs="Times New Roman" w:ascii="Times New Roman" w:hAnsi="Times New Roman"/>
              </w:rPr>
              <w:t xml:space="preserve">, то для Фогга дни уменьшались по 4 минуты столько раз, сколько в этом направлении он проезжал градус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3 балла)</w:t>
            </w:r>
            <w:r>
              <w:rPr>
                <w:rFonts w:cs="Times New Roman" w:ascii="Times New Roman" w:hAnsi="Times New Roman"/>
              </w:rPr>
              <w:t>. Так как земной шар разделен на 360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, то при полном обороте вокруг Земли время незаметно для Фогга уменьшилось на сутки (4 мин. х  360 = 1440 мин., или 24 часа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4 балла)</w:t>
            </w:r>
            <w:r>
              <w:rPr>
                <w:rFonts w:cs="Times New Roman" w:ascii="Times New Roman" w:hAnsi="Times New Roman"/>
              </w:rPr>
              <w:t xml:space="preserve">. Значит, 79 дне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1 балл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Указал направление движения (2 балла), совпадение направлений (2 балла), время движения одного градуса меридиана (3 балла), верный расчет (4 балла), 79 дней (1 балл). Все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баллов</w:t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дание 2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– Филиппины (Филиппинские острова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– Магеллан (Фернан Магеллан, Фернандо Магеллан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Магелланов проли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– 1521 г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– Лапу-Лапу (Лапулапу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– кайнозойская (альпийская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 – вулкан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– землетряс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0,5 б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– Испания (королевство Испания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1 б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– США (Соединенные Штаты Америки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1 бал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92805" cy="9105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80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75565</wp:posOffset>
                      </wp:positionV>
                      <wp:extent cx="987425" cy="10109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01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2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1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(1 балла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79.6pt;mso-wrap-distance-left:9pt;mso-wrap-distance-right:0pt;mso-wrap-distance-top:0pt;mso-wrap-distance-bottom:0pt;margin-top:5.95pt;mso-position-vertical-relative:text;margin-left:297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2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1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(1 балла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6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  <w:gridCol w:w="2835"/>
              <w:gridCol w:w="1984"/>
            </w:tblGrid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ифра на снимк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опоним (название объект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рмин (тип объекта)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ихий </w:t>
                  </w:r>
                  <w:r>
                    <w:rPr>
                      <w:rFonts w:cs="Times New Roman" w:ascii="Times New Roman" w:hAnsi="Times New Roman"/>
                      <w:b/>
                    </w:rPr>
                    <w:t>(0,5 балл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еан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илиппинское </w:t>
                  </w:r>
                  <w:r>
                    <w:rPr>
                      <w:rFonts w:cs="Times New Roman" w:ascii="Times New Roman" w:hAnsi="Times New Roman"/>
                      <w:b/>
                    </w:rPr>
                    <w:t>(0,5 балл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р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усон </w:t>
                  </w:r>
                  <w:r>
                    <w:rPr>
                      <w:rFonts w:cs="Times New Roman" w:ascii="Times New Roman" w:hAnsi="Times New Roman"/>
                      <w:b/>
                    </w:rPr>
                    <w:t>(0,5 балл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тров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инданао </w:t>
                  </w:r>
                  <w:r>
                    <w:rPr>
                      <w:rFonts w:cs="Times New Roman" w:ascii="Times New Roman" w:hAnsi="Times New Roman"/>
                      <w:b/>
                    </w:rPr>
                    <w:t>(0,5 балл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тров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лу </w:t>
                  </w:r>
                  <w:r>
                    <w:rPr>
                      <w:rFonts w:cs="Times New Roman" w:ascii="Times New Roman" w:hAnsi="Times New Roman"/>
                      <w:b/>
                    </w:rPr>
                    <w:t>(0,5 балл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ре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лаван</w:t>
                  </w:r>
                  <w:r>
                    <w:rPr>
                      <w:rFonts w:cs="Times New Roman" w:ascii="Times New Roman" w:hAnsi="Times New Roman"/>
                      <w:b/>
                    </w:rPr>
                    <w:t>(0,5 балл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тров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лавеси </w:t>
                  </w:r>
                  <w:r>
                    <w:rPr>
                      <w:rFonts w:cs="Times New Roman" w:ascii="Times New Roman" w:hAnsi="Times New Roman"/>
                      <w:b/>
                    </w:rPr>
                    <w:t>(0,5 балл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р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5,5 баллов</w:t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Задание  3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7"/>
              <w:gridCol w:w="1984"/>
              <w:gridCol w:w="2977"/>
            </w:tblGrid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ртрет путешественни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я и фамилия путешественник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клад в географическую науку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. 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52755" cy="567690"/>
                        <wp:effectExtent l="0" t="0" r="0" b="0"/>
                        <wp:docPr id="4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19626" t="10791" r="23942" b="184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2755" cy="56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ристофор Колумб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2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рытие Америки (Нового Света) в 1492 г. Открытие и исследование островов Центральной Америки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64185" cy="455295"/>
                        <wp:effectExtent l="0" t="0" r="0" b="0"/>
                        <wp:docPr id="5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3893" t="12703" r="3114" b="197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4185" cy="455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ван Крузенштер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2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рганизатор и руководитель первой русской кругосветной экспедиции 1803-1806 гг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1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27990" cy="575945"/>
                        <wp:effectExtent l="0" t="0" r="0" b="0"/>
                        <wp:docPr id="6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6" t="-24" r="5100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990" cy="575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ан Франсуа Лаперуз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2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следование Тихого океана, западного побережья Северной Америки, побережья Дальнего Востока и Сахали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55930" cy="613410"/>
                        <wp:effectExtent l="0" t="0" r="0" b="0"/>
                        <wp:docPr id="7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3" t="6699" r="1541" b="117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5930" cy="613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иколай Пржевальски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2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следование Центральной Азии и Дальнего Восток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5. 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805815" cy="839470"/>
                        <wp:effectExtent l="0" t="0" r="0" b="0"/>
                        <wp:docPr id="8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39626" t="14953" r="15718" b="482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5815" cy="839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жеймс Ку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2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ри кругосветных плавания, исследование Тихого океана, восточного побережья Австралии, островов Новая Зеландия, Тонга (Дружбы), Таити, открытие островов Новая Каледония, Гавайские (Сандвичевы). Исследование высоких южных широт, западного побережья Северной Амери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46100" cy="692150"/>
                        <wp:effectExtent l="0" t="0" r="0" b="0"/>
                        <wp:docPr id="9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29468" t="19185" r="9410" b="257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6100" cy="692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аддей Беллинсгауз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2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рытие Антарктиды. Экспедиция в высокие южные широты в 1819-1821 г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7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68325" cy="662940"/>
                        <wp:effectExtent l="0" t="0" r="0" b="0"/>
                        <wp:docPr id="10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2" t="-32" r="-42" b="110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8325" cy="662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ко-да-Гам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2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становление морского пути в Индию в 1498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8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19125" cy="656590"/>
                        <wp:effectExtent l="0" t="0" r="0" b="0"/>
                        <wp:docPr id="11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2" t="-34" r="-42" b="1570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56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аль Амундс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2 балла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1911 г. первым достиг Южного полюс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0,5 балл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 2 балла, если указаны полностью (имя и фамилия); по 1 баллу, если указаны только фамилия или только имя; 0, 5 за правильное указание вклада в науку Всего 20 балл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746"/>
        <w:gridCol w:w="1175"/>
      </w:tblGrid>
      <w:tr>
        <w:trPr>
          <w:trHeight w:val="10681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 4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362585</wp:posOffset>
                      </wp:positionV>
                      <wp:extent cx="8646160" cy="7051040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6160" cy="705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9"/>
                                    <w:gridCol w:w="843"/>
                                    <w:gridCol w:w="1610"/>
                                    <w:gridCol w:w="1486"/>
                                    <w:gridCol w:w="2762"/>
                                    <w:gridCol w:w="2385"/>
                                    <w:gridCol w:w="3331"/>
                                  </w:tblGrid>
                                  <w:tr>
                                    <w:trPr>
                                      <w:trHeight w:val="318" w:hRule="atLeast"/>
                                      <w:cantSplit w:val="true"/>
                                    </w:trPr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аз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Ист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Уст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Основные прит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Страны в водосборном бассей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Крупнейшие гор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  <w:cantSplit w:val="true"/>
                                    </w:trPr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Амазонк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В перуанских Андах при слияние рек Мараньон и Укаял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Атлантический океан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Журуа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, Пурус, Мадейра, Тапажос, Шингу, Токантинс, Журуа, Пурус, Мадейра, Тапажос, Шингу, Токантинс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Бразилия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Перу, Боливия, Колумбия, Эквадор, Венесуэла, Гайан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Белен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Сантарен, Обидус, Манаус (</w:t>
                                        </w:r>
                                        <w:hyperlink r:id="rId13">
                                          <w:r>
                                            <w:rPr>
                                              <w:rStyle w:val="InternetLink"/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shd w:fill="FFFFFF" w:val="clear"/>
                                              <w:lang w:eastAsia="ru-RU"/>
                                            </w:rPr>
                                            <w:t>Бразилия</w:t>
                                          </w:r>
                                        </w:hyperlink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), Икитос (Перу)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0" w:hRule="atLeast"/>
                                      <w:cantSplit w:val="true"/>
                                    </w:trPr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Нил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Восточно-Африканском плоскогорье (река Кагера), протекает через озеро Виктория (некоторые источники указывают именно это озеро как исток реки Нил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Средиземное море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Ачва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 Собат, Голубой Нил и Атбара, Эль-Газаль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Руанда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Кения, Танзания, Уганда, Эфиопия, Эритрея, Судан и Египет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Каир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, Харту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Асуан, Александрия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3" w:hRule="atLeast"/>
                                      <w:cantSplit w:val="true"/>
                                    </w:trPr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Янцзы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Тибетское нагорье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Восточно-Китайское море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Ялунцзян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 Миньцзян, Цзялинцзян, Туо, Ханьшуй (Цзюйхэ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Китай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Паньчжихуа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Ибинь, Лучжоу, Чунцин, Ичан, Цзинчжоу, Шаши, Шишоу, Юэян, Сяньнин, Ухань, Эчжоу, Хуанши, Хуанган, Чаоху, Чичжоу, Цзюцзян, Аньцин, Тунлин, Уху, Хэфэй, Чучжоу, Мааньшань, Тайчжоу, Янчжоу, Чжэньцзян, Нанкин,   Нантун, Шанхай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2" w:hRule="atLeast"/>
                                      <w:cantSplit w:val="true"/>
                                    </w:trPr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Миссисипи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Ручей Николлет-Крик, или озеро Айтаска, или Скалистый хребет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Мексиканский залив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Миннесота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Де-Мойн, Миссури, Арканзас, Ред-Ри-вер, Висконсин, Иллинойс, Огайо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США (98,5 %)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Канада (1,5 %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Миннеаполис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, Сент-Луис, Мемфис, Батон-Руж, Новый Орлеан.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Хуанхэ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Тибетское нагорье, или восточная часть гор Кунь-лунь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Желтое море, Бохайский залив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эйхэ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Удинхэ, Фыньхэ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Китай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Ланьчжоу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Иньчуань, Ухай, Баотоу, Лоян, Чжэнчжоу, Кайфын и Цзинань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  <w:cantSplit w:val="true"/>
                                    </w:trPr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Брахмапутр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Северные склоны Гималаев, слияние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Джангци и Чема-Юндунг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левый приток Ганг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Hay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, Чорта-Цангпо, Рага-Цангпо, Джичу, Джамда, Лухит, Капили; Ньянгчу, Субансири, Бхарели (Каменг), Манас, Тиста.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Китай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,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Индия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Бангладеш(</w:t>
                                        </w:r>
                                        <w:hyperlink r:id="rId14">
                                          <w:r>
                                            <w:rPr>
                                              <w:rStyle w:val="InternetLink"/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eastAsia="ru-RU"/>
                                            </w:rPr>
                                            <w:t>Азия</w:t>
                                          </w:r>
                                        </w:hyperlink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Шигацзе (Китай)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, Дибругарх, Тезпур,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Гувахат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 Дхубури (Индия)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(всего не более 0,5 балл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1" w:hRule="atLeast"/>
                                      <w:cantSplit w:val="true"/>
                                    </w:trPr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Меконг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хребет Тангла на Тибетском нагорье.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Южно-Китайское море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Эмчу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, Мун, Тонлесап; Дзечу, Сан.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Китае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Мьянме, Лаосе, Таиланде, Камбодже и Вьетнаме (частично образует границу Лаоса с  Мьянмой и Таиландом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Цзинхун (Китай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, Луангпхабанг, Вьентьян, Паксе, Саваннакхет (Лаос), Нонгкхай, Мукдахан (Таиланд), Стынгтраенг, Кратьэх, Пномпень (Камбоджа), Кантхо, Митхо, Бенче (Вьетнам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  <w:cantSplit w:val="true"/>
                                    </w:trPr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Нигер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Леоно-Либерийская возвышенност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юго-восток Гвинеи.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Гвинейский залив Атлантического океан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firstLine="108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Мило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Бани ; Сокото, Кадуна и Бенуэ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Гвинея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,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Мал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игер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Нигерия(Африка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всего не более 0,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Порт-Харкорт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Сигири (Гвинея), Бамако, Сегу, Мопти, Гао (Мали), Ниамей (Нигер), Онича (Нигерия)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(всего не более 0,5 балл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  <w:cantSplit w:val="true"/>
                                    </w:trPr>
                                    <w:tc>
                                      <w:tcPr>
                                        <w:tcW w:w="20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55" w:right="-225" w:firstLine="255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аз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Страны или регионы Ро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Название вытекающей ре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  <w:cantSplit w:val="true"/>
                                    </w:trPr>
                                    <w:tc>
                                      <w:tcPr>
                                        <w:tcW w:w="20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55" w:right="-225" w:firstLine="255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Виктория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Кения, Танзания, Уганда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Викторя-Нил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  <w:cantSplit w:val="true"/>
                                    </w:trPr>
                                    <w:tc>
                                      <w:tcPr>
                                        <w:tcW w:w="20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55" w:right="-225" w:firstLine="255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Эйр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Австралия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бессточное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0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55" w:right="-225" w:firstLine="255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Иссык-Куль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Киргизия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бессточное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  <w:cantSplit w:val="true"/>
                                    </w:trPr>
                                    <w:tc>
                                      <w:tcPr>
                                        <w:tcW w:w="20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55" w:right="-225" w:firstLine="255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Большое Невольничье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Канада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Маккензи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0" w:hRule="atLeast"/>
                                      <w:cantSplit w:val="true"/>
                                    </w:trPr>
                                    <w:tc>
                                      <w:tcPr>
                                        <w:tcW w:w="20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55" w:right="-225" w:firstLine="255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Ханка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33" w:right="-108" w:firstLine="133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КНР, Россия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5 балла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всего не более 0,5 балла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Сунгача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приток Уссур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в бассейне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> Амура)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shd w:fill="FFFFFF" w:val="clear"/>
                                            <w:lang w:eastAsia="ru-RU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0,2 бал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0.8pt;height:555.2pt;mso-wrap-distance-left:0pt;mso-wrap-distance-right:9pt;mso-wrap-distance-top:0pt;mso-wrap-distance-bottom:0pt;margin-top:-28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9"/>
                              <w:gridCol w:w="843"/>
                              <w:gridCol w:w="1610"/>
                              <w:gridCol w:w="1486"/>
                              <w:gridCol w:w="2762"/>
                              <w:gridCol w:w="2385"/>
                              <w:gridCol w:w="3331"/>
                            </w:tblGrid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сток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стье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сновные притоки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траны в водосборном бассейне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рупнейшие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  <w:cantSplit w:val="true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Амазонк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 перуанских Андах при слияние рек Мараньон и Укаял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(0,2 балла)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Атлантический океан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Журу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, Пурус, Мадейра, Тапажос, Шингу, Токантинс, Журуа, Пурус, Мадейра, Тапажос, Шингу, Токантинс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Бразилия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Перу, Боливия, Колумбия, Эквадор, Венесуэла, Гайан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Белен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Сантарен, Обидус, Манаус (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shd w:fill="FFFFFF" w:val="clear"/>
                                        <w:lang w:eastAsia="ru-RU"/>
                                      </w:rPr>
                                      <w:t>Бразилия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), Икитос (Перу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  <w:cantSplit w:val="true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Ни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Восточно-Африканском плоскогорье (река Кагера), протекает через озеро Виктория (некоторые источники указывают именно это озеро как исток реки Нил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Средиземное мор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Ачва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 Собат, Голубой Нил и Атбара, Эль-Газал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Руанда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Кения, Танзания, Уганда, Эфиопия, Эритрея, Судан и Египет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Каир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, Харту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Асуан, Александри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Янцзы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Тибетское нагорь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Восточно-Китайское мор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Ялунцзян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 Миньцзян, Цзялинцзян, Туо, Ханьшуй (Цзюйхэ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ита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0,25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Паньчжихуа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Ибинь, Лучжоу, Чунцин, Ичан, Цзинчжоу, Шаши, Шишоу, Юэян, Сяньнин, Ухань, Эчжоу, Хуанши, Хуанган, Чаоху, Чичжоу, Цзюцзян, Аньцин, Тунлин, Уху, Хэфэй, Чучжоу, Мааньшань, Тайчжоу, Янчжоу, Чжэньцзян, Нанкин,   Нантун, Шанха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  <w:cantSplit w:val="true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Миссисип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Ручей Николлет-Крик, или озеро Айтаска, или Скалистый хребет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Мексиканский зали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Миннесота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Де-Мойн, Миссури, Арканзас, Ред-Ри-вер, Висконсин, Иллинойс, Огай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США (98,5 %)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Канада (1,5 %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иннеаполи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, Сент-Луис, Мемфис, Батон-Руж, Новый Орлеан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Хуанхэ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Тибетское нагорье, или восточная часть гор Кунь-лун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Желтое море, Бохайский зали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эйхэ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Удинхэ, Фыньхэ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Кита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0,25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Ланьчжоу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Иньчуань, Ухай, Баотоу, Лоян, Чжэнчжоу, Кайфын и Цзинан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Брахмапутр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Северные склоны Гималаев, слия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Джангци и Чема-Юндунг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левый приток Ганг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Hay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, Чорта-Цангпо, Рага-Цангпо, Джичу, Джамда, Лухит, Капили; Ньянгчу, Субансири, Бхарели (Каменг), Манас, Тиста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ита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нд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англадеш(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eastAsia="ru-RU"/>
                                      </w:rPr>
                                      <w:t>Азия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Шигацзе (Китай)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, Дибругарх, Тезпур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Гувахат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 Дхубури (Индия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(всего не более 0,5 бал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Меконг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хребет Тангла на Тибетском нагорье.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Южно-Китайское мор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Эмчу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, Мун, Тонлесап; Дзечу, Сан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Китае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Мьянме, Лаосе, Таиланде, Камбодже и Вьетнаме (частично образует границу Лаоса с  Мьянмой и Таиландо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Цзинхун (Китай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, Луангпхабанг, Вьентьян, Паксе, Саваннакхет (Лаос), Нонгкхай, Мукдахан (Таиланд), Стынгтраенг, Кратьэх, Пномпень (Камбоджа), Кантхо, Митхо, Бенче (Вьетнам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  <w:cantSplit w:val="true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Нигер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Леоно-Либерийская возвышеннос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юго-восток Гвинеи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Гвинейский залив Атлантического океан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(0,2 балла)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firstLine="10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Мило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Бани ; Сокото, Кадуна и Бенуэ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Гвине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ал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иге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Нигерия(Африка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всего не более 0,5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Порт-Харкорт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игири (Гвинея), Бамако, Сегу, Мопти, Гао (Мали), Ниамей (Нигер), Онича (Нигерия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(всего не более 0,5 бал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2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55" w:right="-225" w:firstLine="25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траны или регионы России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звание вытекающей реки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2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55" w:right="-225" w:firstLine="25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Виктория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ения, Танзания, Уганда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икторя-Ни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2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55" w:right="-225" w:firstLine="25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Эйр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Австрали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ессточно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2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55" w:right="-225" w:firstLine="25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Иссык-Кул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Киргизи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ессточно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55" w:right="-225" w:firstLine="25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ольшое Невольничь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Канад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аккенз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2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55" w:right="-225" w:firstLine="25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Ханк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3" w:right="-108" w:firstLine="13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НР, Россия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5 балл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всего не более 0,5 балл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Сунгач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приток Уссур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в бассей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> Амура).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shd w:fill="FFFFFF" w:val="clear"/>
                                      <w:lang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0,2 балла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2 балла за верное название реки или озера; 0,2 балла за полное совпадение ответов в названии истока, устья или вытекающей реки; по 0,25 балла за каждое верно указанное название притоков, стран и регионов, всего не более 0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20 балло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723"/>
        <w:gridCol w:w="1241"/>
      </w:tblGrid>
      <w:tr>
        <w:trPr>
          <w:trHeight w:val="517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Задание 5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4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2"/>
              <w:gridCol w:w="1973"/>
              <w:gridCol w:w="1134"/>
              <w:gridCol w:w="992"/>
            </w:tblGrid>
            <w:tr>
              <w:trPr>
                <w:trHeight w:val="285" w:hRule="atLeast"/>
              </w:trPr>
              <w:tc>
                <w:tcPr>
                  <w:tcW w:w="21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аселение субъектов</w:t>
                  </w:r>
                  <w:r>
                    <w:rPr>
                      <w:bCs/>
                      <w:sz w:val="16"/>
                      <w:szCs w:val="16"/>
                    </w:rPr>
                    <w:t xml:space="preserve">, </w:t>
                  </w:r>
                  <w:r>
                    <w:rPr>
                      <w:sz w:val="16"/>
                      <w:szCs w:val="16"/>
                    </w:rPr>
                    <w:t>тысяч человек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Естественный прирост / убыль населения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ловек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милл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оссийская Федерация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65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2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0,0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Южный федеральный округ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87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Адыгея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439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0,9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спублика Калмыкия (0,5 балла)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747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,6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спублика Крым (0,5 балла)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9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6029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3,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аснодарский край (0,5 балла)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5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436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0,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страханская область (0,5 балла)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01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,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олгоградская область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5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628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2,5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остовская область (0,5 балла)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2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968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2,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. Севастополь (0,5 балла)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53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-1,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веро-Кавказский федеральный округ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7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5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спублика Дагестан (0,5 балла)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37148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2,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Ингушетия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6195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3,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Кабардино-Балкарская Республика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469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5,4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рачаево-Черкесская Республика (0,5 балла)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118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,4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 Северная Осетия-Алания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118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3,7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Чеченская Республика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3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23327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6,6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Ставропольский край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8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352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jc w:val="right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  <w:t>1,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(0,25 балл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ионы с наименьшим естественным приростом населения: Краснодарский край (0,5 балла), Ставропольский край (0,5 балла), Астраханская область (0,5 балл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новные факторы, от которых зависит естественный прирост населения:</w:t>
            </w:r>
            <w:r>
              <w:rPr>
                <w:rFonts w:cs="Times New Roman" w:ascii="Times New Roman" w:hAnsi="Times New Roman"/>
              </w:rPr>
              <w:t xml:space="preserve"> материальное благополучие, качество жизни, уровень медицинского обслуживания и т.д.) </w:t>
            </w:r>
            <w:r>
              <w:rPr>
                <w:rFonts w:cs="Times New Roman" w:ascii="Times New Roman" w:hAnsi="Times New Roman"/>
                <w:b/>
              </w:rPr>
              <w:t>(0,5 балла)</w:t>
            </w:r>
            <w:r>
              <w:rPr>
                <w:rFonts w:cs="Times New Roman" w:ascii="Times New Roman" w:hAnsi="Times New Roman"/>
              </w:rPr>
              <w:t xml:space="preserve">; половозрастная структура населения </w:t>
            </w:r>
            <w:r>
              <w:rPr>
                <w:rFonts w:cs="Times New Roman" w:ascii="Times New Roman" w:hAnsi="Times New Roman"/>
                <w:b/>
              </w:rPr>
              <w:t>(0,5  балла)</w:t>
            </w:r>
            <w:r>
              <w:rPr>
                <w:rFonts w:cs="Times New Roman" w:ascii="Times New Roman" w:hAnsi="Times New Roman"/>
              </w:rPr>
              <w:t>; образ жизни, в том числе городской или сельский</w:t>
            </w:r>
            <w:r>
              <w:rPr>
                <w:rFonts w:cs="Times New Roman" w:ascii="Times New Roman" w:hAnsi="Times New Roman"/>
                <w:b/>
              </w:rPr>
              <w:t xml:space="preserve"> (0,5   балла)</w:t>
            </w:r>
            <w:r>
              <w:rPr>
                <w:rFonts w:cs="Times New Roman" w:ascii="Times New Roman" w:hAnsi="Times New Roman"/>
              </w:rPr>
              <w:t xml:space="preserve">; национальные и религиозные особенности </w:t>
            </w:r>
            <w:r>
              <w:rPr>
                <w:rFonts w:cs="Times New Roman" w:ascii="Times New Roman" w:hAnsi="Times New Roman"/>
                <w:b/>
              </w:rPr>
              <w:t>(0,5   балла)</w:t>
            </w:r>
            <w:r>
              <w:rPr>
                <w:rFonts w:cs="Times New Roman" w:ascii="Times New Roman" w:hAnsi="Times New Roman"/>
              </w:rPr>
              <w:t xml:space="preserve">; отрицательное влияние оказывают войны, которые приводят к людским потерям </w:t>
            </w:r>
            <w:r>
              <w:rPr>
                <w:rFonts w:cs="Times New Roman" w:ascii="Times New Roman" w:hAnsi="Times New Roman"/>
                <w:b/>
              </w:rPr>
              <w:t>(0,5    балла)</w:t>
            </w:r>
            <w:r>
              <w:rPr>
                <w:rFonts w:cs="Times New Roman" w:ascii="Times New Roman" w:hAnsi="Times New Roman"/>
              </w:rPr>
              <w:t xml:space="preserve">, экологические и техногенные катастрофы </w:t>
            </w:r>
            <w:r>
              <w:rPr>
                <w:rFonts w:cs="Times New Roman" w:ascii="Times New Roman" w:hAnsi="Times New Roman"/>
                <w:b/>
              </w:rPr>
              <w:t>(0,5    балла)</w:t>
            </w:r>
            <w:r>
              <w:rPr>
                <w:rFonts w:cs="Times New Roman" w:ascii="Times New Roman" w:hAnsi="Times New Roman"/>
              </w:rPr>
              <w:t xml:space="preserve">, распространение болезней </w:t>
            </w:r>
            <w:r>
              <w:rPr>
                <w:rFonts w:cs="Times New Roman" w:ascii="Times New Roman" w:hAnsi="Times New Roman"/>
                <w:b/>
              </w:rPr>
              <w:t>(0,5    балла)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(за каждый верно указанный фактор 0,5    балла, всего не более 3 баллов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 0,5 балла за правильное определение субъектов при полном соответствии проведенным расчет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 0,25 в случае не соответствии расчетов; по 0,5 балла за правильное указание регионов и по 0,25 за правильные рас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16 балл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center"/>
        <w:rPr/>
      </w:pPr>
      <w:r>
        <w:br w:type="page"/>
      </w:r>
      <w:r>
        <w:rPr/>
        <w:t>Ответы к заданиям тестового тура 10 клас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509"/>
        <w:gridCol w:w="2835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прос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. Птолем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ертеж небольшого участка земной поверхности (принимаемого за плоскость), сделанный в крупном масшта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лиман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Г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: 25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07" w:leader="none"/>
                <w:tab w:val="left" w:pos="2835" w:leader="none"/>
                <w:tab w:val="left" w:pos="3175" w:leader="none"/>
                <w:tab w:val="left" w:pos="5103" w:leader="none"/>
                <w:tab w:val="left" w:pos="5443" w:leader="none"/>
                <w:tab w:val="left" w:pos="7371" w:leader="none"/>
                <w:tab w:val="left" w:pos="7711" w:leader="none"/>
              </w:tabs>
              <w:spacing w:lineRule="auto" w:line="240" w:before="0" w:after="0"/>
              <w:ind w:left="907" w:hanging="3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равновелик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ЖКХ 3 промышленность 1 сельское хоз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ассейном рек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денс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нтос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-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дниковые процессы, деятельность лед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алеозой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Ю.М Шокальский и Н.Н Зуб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иколай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Хождение за три мор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довская Ара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нкт-Петербургски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ъем обогащённого угля в 2016 г. составил 187,6 млн. т, в 2000 г. 84,8 млн.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ъемы экспорта угля по итогам 2016 г. составили 171,4 млн.т, против 37,5 млн.т в 200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оссийский уголь стабильно экспортируется в 75 стран мира и играет заметную роль в обеспечении мировых потребностей в этом полезном ископаем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5 за каждое соответств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всего 2 балла)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оретический тур: 83,5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овый тур: 2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того: 105, 5 баллов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ru.wikipedia.org/wiki/&#1041;&#1088;&#1072;&#1079;&#1080;&#1083;&#1080;&#1103;" TargetMode="External"/><Relationship Id="rId14" Type="http://schemas.openxmlformats.org/officeDocument/2006/relationships/hyperlink" Target="http://worldgeo.ru/asia/" TargetMode="External"/><Relationship Id="rId15" Type="http://schemas.openxmlformats.org/officeDocument/2006/relationships/hyperlink" Target="https://ru.wikipedia.org/wiki/&#1041;&#1088;&#1072;&#1079;&#1080;&#1083;&#1080;&#1103;" TargetMode="External"/><Relationship Id="rId16" Type="http://schemas.openxmlformats.org/officeDocument/2006/relationships/hyperlink" Target="http://worldgeo.ru/asia/" TargetMode="External"/><Relationship Id="rId17" Type="http://schemas.openxmlformats.org/officeDocument/2006/relationships/hyperlink" Target="http://www.cdodd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1-28T11:13:00Z</dcterms:modified>
  <cp:revision>16</cp:revision>
  <dc:subject/>
  <dc:title/>
</cp:coreProperties>
</file>