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еограф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, ответы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Филобок А.А., к.г.н.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581"/>
        <w:gridCol w:w="1559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ильный от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алл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дание 1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гг двигался на восток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2 балла)</w:t>
            </w:r>
            <w:r>
              <w:rPr>
                <w:rFonts w:cs="Times New Roman" w:ascii="Times New Roman" w:hAnsi="Times New Roman"/>
              </w:rPr>
              <w:t xml:space="preserve">. Так как Земля вращается вокруг своей оси также в этом направлени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2 балла)</w:t>
            </w:r>
            <w:r>
              <w:rPr>
                <w:rFonts w:cs="Times New Roman" w:ascii="Times New Roman" w:hAnsi="Times New Roman"/>
              </w:rPr>
              <w:t xml:space="preserve">, то для Фогга дни уменьшались по 4 минуты столько раз, сколько в этом направлении он проезжал градусов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3 балла)</w:t>
            </w:r>
            <w:r>
              <w:rPr>
                <w:rFonts w:cs="Times New Roman" w:ascii="Times New Roman" w:hAnsi="Times New Roman"/>
              </w:rPr>
              <w:t>. Так как земной шар разделен на 360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, то при полном обороте вокруг Земли время незаметно для Фогга уменьшилось на сутки (4 мин. х  360 = 1440 мин., или 24 часа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(4 балла)</w:t>
            </w:r>
            <w:r>
              <w:rPr>
                <w:rFonts w:cs="Times New Roman" w:ascii="Times New Roman" w:hAnsi="Times New Roman"/>
              </w:rPr>
              <w:t xml:space="preserve">. Значит, 79 дне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1 балл)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Указал направление движения (2 балла), совпадение направлений (2 балла), время движения одного градуса меридиана (3 балла), верный расчет (4 балла), 79 дней (1 балл). Всег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 баллов</w:t>
            </w:r>
          </w:p>
        </w:tc>
      </w:tr>
      <w:tr>
        <w:trPr>
          <w:trHeight w:val="1134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Задание 2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– Филиппины (Филиппинские острова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(1 бал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– Магеллан (Фернан Магеллан, Фернандо Магеллан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(1 бал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 Магелланов пролив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1 бал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– кайнозойская (альпийская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(1 бал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 – вулкан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0,5 бал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 – землетрясен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0,5 бал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 – Испан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1 балл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07740" cy="10471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774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46050</wp:posOffset>
                      </wp:positionV>
                      <wp:extent cx="987425" cy="101092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010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</w:tblGrid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(2 балл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(1 балл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(1 балл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79.6pt;mso-wrap-distance-left:9pt;mso-wrap-distance-right:0pt;mso-wrap-distance-top:0pt;mso-wrap-distance-bottom:0pt;margin-top:11.5pt;mso-position-vertical-relative:text;margin-left:290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(2 балл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(1 бал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(1 балл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10 баллов</w:t>
            </w:r>
          </w:p>
        </w:tc>
      </w:tr>
      <w:tr>
        <w:trPr>
          <w:trHeight w:val="1134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Задание  3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3"/>
              <w:gridCol w:w="1160"/>
              <w:gridCol w:w="1160"/>
              <w:gridCol w:w="1545"/>
            </w:tblGrid>
            <w:tr>
              <w:trPr>
                <w:trHeight w:val="367" w:hRule="atLeast"/>
              </w:trPr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3 балла за каждое правильное совпадение, всего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 баллов</w:t>
            </w:r>
          </w:p>
        </w:tc>
      </w:tr>
      <w:tr>
        <w:trPr>
          <w:trHeight w:val="1134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Задание 4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"/>
              <w:gridCol w:w="1104"/>
              <w:gridCol w:w="824"/>
              <w:gridCol w:w="1957"/>
              <w:gridCol w:w="1140"/>
              <w:gridCol w:w="1556"/>
            </w:tblGrid>
            <w:tr>
              <w:trPr>
                <w:trHeight w:val="125" w:hRule="atLeast"/>
              </w:trPr>
              <w:tc>
                <w:tcPr>
                  <w:tcW w:w="47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Р Е К И</w:t>
                  </w:r>
                </w:p>
              </w:tc>
              <w:tc>
                <w:tcPr>
                  <w:tcW w:w="2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О З Е Р А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звание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сток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стье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траны и регионы РФ в водосборном бассейне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звание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траны или регионы РФ</w:t>
                  </w:r>
                </w:p>
              </w:tc>
            </w:tr>
            <w:tr>
              <w:trPr>
                <w:trHeight w:val="1462" w:hRule="atLeast"/>
              </w:trPr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рахмапут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 балла)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еверные склоны Гималаев, слияние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Джангци и Чема-Юндунг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 балла)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левый приток </w:t>
                  </w:r>
                  <w:hyperlink r:id="rId5"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  <w:shd w:fill="FFFFFF" w:val="clear"/>
                      </w:rPr>
                      <w:t>Ганга</w:t>
                    </w:r>
                  </w:hyperlink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 балл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итай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,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(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0,25 балла)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дия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, 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англадеш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всего не более (0,5 балл)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Эй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 балл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shd w:fill="FFFFFF" w:val="clear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Австрал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5 балла)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shd w:fill="FFFFFF" w:val="clear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лда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 балла)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Становый хребе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 балл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р. Ле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 балл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Азиатской части России,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shd w:fill="FFFFFF" w:val="clea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(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0,25 балла)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в Восточной Сибири, в Республике Саха (Якутия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всего не более (0,5 балл)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Хан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 балл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shd w:fill="FFFFFF" w:val="clear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КНР</w:t>
                    <w:br/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5 балла)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 xml:space="preserve"> всего не более (0,5 балл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shd w:fill="FFFFFF" w:val="clear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shd w:fill="FFFFFF" w:val="clear"/>
                    </w:rPr>
                    <w:t>Вят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 балла)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Верхнекамская возвышенность в Удмуртии.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(0,2 балла)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р. Кам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 балл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 xml:space="preserve">Европейская часть России,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(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0,25 балл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в Республиках Удмуртия и Татарстан, в Киров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всего не более (0,5 балл)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Иманд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 балл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8"/>
                      <w:szCs w:val="18"/>
                      <w:shd w:fill="FFFFFF" w:val="clear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18"/>
                      <w:shd w:fill="FFFFFF" w:val="clear"/>
                      <w:lang w:eastAsia="ru-RU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урманская облас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5 балл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shd w:fill="FFFFFF" w:val="clear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shd w:fill="FFFFFF" w:val="clear"/>
                      <w:lang w:eastAsia="ru-RU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Ниге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 балла)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Леоно-Либерийская возвышенност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юго-восток Гвине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.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(0,2 балла)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Гвинейский залив Атлантического океа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,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(0,2 балла)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винея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,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(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0,25 балл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али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, 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игер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, 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игер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всего не более (0,5 балл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Куку-Но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 балл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shd w:fill="FFFFFF" w:val="clear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936" w:hanging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КН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5 балла)</w:t>
                  </w:r>
                </w:p>
                <w:p>
                  <w:pPr>
                    <w:pStyle w:val="Normal"/>
                    <w:spacing w:lineRule="auto" w:line="240" w:before="0" w:after="0"/>
                    <w:ind w:right="936" w:hanging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shd w:fill="FFFFFF" w:val="clear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Мекон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 балла)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shd w:fill="FFFFFF" w:val="clea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хребет Тангла на Тибетском нагорь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. 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 балла)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Южно-Китайское мор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 балл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Китае, 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(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0,25 балл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Мьянме, Лаосе, Таиланде, Камбодже и Вьетнаме (частично образует границу Лаоса с  Мьянмой и Таиландом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)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всего не более (0,5 балл)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Селиге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 балл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shd w:fill="FFFFFF" w:val="clear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shd w:fill="FFFFFF" w:val="clear"/>
                      <w:lang w:eastAsia="ru-RU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6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Новгородская область, Тверская облас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5 балла)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 xml:space="preserve"> всего не более (0,5 балл)</w:t>
                  </w:r>
                </w:p>
                <w:p>
                  <w:pPr>
                    <w:pStyle w:val="Normal"/>
                    <w:spacing w:lineRule="auto" w:line="240" w:before="0" w:after="206"/>
                    <w:rPr>
                      <w:rFonts w:ascii="Times New Roman" w:hAnsi="Times New Roman" w:eastAsia="Times New Roman" w:cs="Times New Roman"/>
                      <w:sz w:val="18"/>
                      <w:szCs w:val="18"/>
                      <w:shd w:fill="FFFFFF" w:val="clear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shd w:fill="FFFFFF" w:val="clear"/>
                      <w:lang w:eastAsia="ru-RU"/>
                    </w:rPr>
                  </w:r>
                </w:p>
              </w:tc>
            </w:tr>
            <w:tr>
              <w:trPr>
                <w:trHeight w:val="911" w:hRule="atLeast"/>
              </w:trPr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Янцз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 балл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Тибетское нагорь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 балла)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Восточно-Китайское мор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 балла)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итай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(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0,25 балл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shd w:fill="FFFFFF" w:val="clear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аны-Хо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 балл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еспублика Тыв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5 балл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</w:r>
                </w:p>
              </w:tc>
            </w:tr>
            <w:tr>
              <w:trPr>
                <w:trHeight w:val="1714" w:hRule="atLeast"/>
              </w:trPr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  <w:shd w:fill="FFFFFF" w:val="clear"/>
                    </w:rPr>
                    <w:t>Хатанга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shd w:fill="FFFFFF" w:val="clear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 балла)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Хета и Котуй, которые берут начало на плато Путора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 балл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. 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Хатангский залив, Море Лаптевых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0,2 балла)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в </w:t>
                  </w:r>
                  <w:hyperlink r:id="rId6"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  <w:shd w:fill="FFFFFF" w:val="clear"/>
                      </w:rPr>
                      <w:t>Красноярском</w:t>
                    </w:r>
                  </w:hyperlink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 крае в юго-восточной части полуострова </w:t>
                  </w:r>
                  <w:hyperlink r:id="rId7"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  <w:shd w:fill="FFFFFF" w:val="clear"/>
                      </w:rPr>
                      <w:t>Таймыр</w:t>
                    </w:r>
                  </w:hyperlink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. 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shd w:fill="FFFFFF" w:val="clear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(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0,25 балл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shd w:fill="FFFFFF" w:val="clear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ны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ера: Эйр (0,3 балла), Куку-Нор (0,3 бал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2 балла за верное название реки или озера; 0,2 балла за полное совпадение ответов в названии истока или устья; по 0,25 балла за каждое верно указанное название стран и регионов, всего не более 0,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11 баллов</w:t>
            </w:r>
          </w:p>
        </w:tc>
      </w:tr>
      <w:tr>
        <w:trPr>
          <w:trHeight w:val="55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 балл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center"/>
        <w:rPr/>
      </w:pPr>
      <w:r>
        <w:rPr/>
        <w:t>Ответы к заданиям тестового тура 8 класс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58"/>
        <w:gridCol w:w="382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. Птолем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чертеж небольшого участка земной поверхности (принимаемого за плоскость), сделанный в крупном масштабе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мант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Г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аждое соотве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сего 2 балл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 : 25 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) равновелик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иган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ассейном ре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нденс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енто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 - 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едниковые процессы, деятельность ледн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алеозойс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Ю.М Шокальский и Н.Н Зуб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иколай 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«Хождение за три мор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 1961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анкт-Петербургский университ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1) 2,5 – 3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оретический тур: 55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овый тур: 21 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Итого: 76 баллов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footerReference w:type="default" r:id="rId9"/>
      <w:footerReference w:type="first" r:id="rId10"/>
      <w:type w:val="nextPage"/>
      <w:pgSz w:w="11906" w:h="16838"/>
      <w:pgMar w:left="1701" w:right="567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image" Target="media/image2.wmf"/><Relationship Id="rId5" Type="http://schemas.openxmlformats.org/officeDocument/2006/relationships/hyperlink" Target="https://ru.wikipedia.org/wiki/&#1043;&#1072;&#1085;&#1075;" TargetMode="External"/><Relationship Id="rId6" Type="http://schemas.openxmlformats.org/officeDocument/2006/relationships/hyperlink" Target="https://tochka-na-karte.ru/Goroda-i-Gosudarstva/244-Krasnojarsk.html" TargetMode="External"/><Relationship Id="rId7" Type="http://schemas.openxmlformats.org/officeDocument/2006/relationships/hyperlink" Target="https://tochka-na-karte.ru/Goroda-i-Gosudarstva/3659-Tajmyr.html" TargetMode="External"/><Relationship Id="rId8" Type="http://schemas.openxmlformats.org/officeDocument/2006/relationships/hyperlink" Target="http://www.cdodd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05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1-26T06:29:00Z</dcterms:modified>
  <cp:revision>23</cp:revision>
  <dc:subject/>
  <dc:title/>
</cp:coreProperties>
</file>