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еограф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Филобок А.А., к.г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98"/>
        <w:gridCol w:w="166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ьный отв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гг двигался на вост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. Так как Земля вращается вокруг своей оси также в этом направл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, то для Фогга дни уменьшались по 4 минуты столько раз, сколько в этом направлении он проезжал градус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3 балла)</w:t>
            </w:r>
            <w:r>
              <w:rPr>
                <w:rFonts w:cs="Times New Roman" w:ascii="Times New Roman" w:hAnsi="Times New Roman"/>
              </w:rPr>
              <w:t>. Так как земной шар разделен на 36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, то при полном обороте вокруг Земли время незаметно для Фогга уменьшилось на сутки (4 мин. х  360 = 1440 мин., или 24 час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4 балла)</w:t>
            </w:r>
            <w:r>
              <w:rPr>
                <w:rFonts w:cs="Times New Roman" w:ascii="Times New Roman" w:hAnsi="Times New Roman"/>
              </w:rPr>
              <w:t xml:space="preserve">. Значит, 79 дне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казал направление движения (2 балла), совпадение направлений (2 балла), время движения одного градуса меридиана (3 балла), верный расчет (4 балла), 79 дней (1 балл). Все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баллов</w:t>
            </w:r>
          </w:p>
        </w:tc>
      </w:tr>
      <w:tr>
        <w:trPr>
          <w:trHeight w:val="712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дание 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Филиппины (Филиппинские остров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Магеллан (Фернан Магеллан, Фернандо Магеллан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 Магелланов проли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– 1521 г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кайнозойская (альпийская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– вулкан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 – землетряс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 – Исп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6515</wp:posOffset>
                      </wp:positionV>
                      <wp:extent cx="1261110" cy="10109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6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2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1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3pt;height:79.6pt;mso-wrap-distance-left:9pt;mso-wrap-distance-right:0pt;mso-wrap-distance-top:0pt;mso-wrap-distance-bottom:0pt;margin-top:-4.45pt;mso-position-vertical-relative:text;margin-left:254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2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27680" cy="904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658110</wp:posOffset>
                      </wp:positionV>
                      <wp:extent cx="3754120" cy="17627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76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2167"/>
                                    <w:gridCol w:w="2514"/>
                                  </w:tblGrid>
                                  <w:tr>
                                    <w:trPr>
                                      <w:trHeight w:val="75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Цифра на сним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Топоним (название объек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Термин (тип объект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Тихи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0,3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кеа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Филиппинско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0,3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ор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Лус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0,3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т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индана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0,3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т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Сул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0,3 балла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ор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6pt;height:138.8pt;mso-wrap-distance-left:0pt;mso-wrap-distance-right:9pt;mso-wrap-distance-top:0pt;mso-wrap-distance-bottom:0pt;margin-top:209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167"/>
                              <w:gridCol w:w="2514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ифра на снимк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поним (название объекта)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рмин (тип объ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их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0,3 балла)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кеа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илиппинск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0,3 балла)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ус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0,3 балла)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индана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0,3 балла)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0,3 балла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2 балл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98"/>
        <w:gridCol w:w="1666"/>
      </w:tblGrid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Задание  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4"/>
              <w:gridCol w:w="4117"/>
            </w:tblGrid>
            <w:tr>
              <w:trPr>
                <w:trHeight w:val="217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жеймс Кук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иколай Пржевальский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аддей Беллинсгаузе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ристофор Колумб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ихаил Лазарев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уаль Амундсе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ван Крузенштер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2 балла, если указаны полностью (имя и фамилия); по 1 баллу, если указана только фамилия или только им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4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98"/>
        <w:gridCol w:w="1666"/>
      </w:tblGrid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Задание 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963"/>
              <w:gridCol w:w="1276"/>
              <w:gridCol w:w="992"/>
              <w:gridCol w:w="2977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ние реки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ь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ток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упнейшие города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мур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5 балла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ияние Шилки и Аргуни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 xml:space="preserve">Амурский лиман, Охотское мор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Сунгари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 Уссури, Зея, Бурея, Амгунь, Анюй, Тунгуска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Амурск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 Благовещенск, Хабаровск, 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  <w:shd w:fill="FFFFFF" w:val="clear"/>
                      </w:rPr>
                      <w:t>Комсомольск-на-Амуре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 Николаевск-на-Амуре (Россия), Хэйхэ (Китай).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shd w:fill="FFFFFF" w:val="clear"/>
                    </w:rPr>
                    <w:t>Северная Двин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5 балла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Слияние рек Сухоны и Юг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 xml:space="preserve">Двинская губа, Белое мор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Вычегда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инег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г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мц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 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Великий Устюг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 Котлас, Архангельск 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shd w:fill="FFFFFF" w:val="clear"/>
                    </w:rPr>
                    <w:t>Вятк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5 балла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склоны Верхнекамской возвышенности в Удмуртии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 xml:space="preserve">р. Кам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0,2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Кобра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  Летка, Великая, Молома, Пижма ,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епц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 Быстрица, Воя и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льмез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 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Кирс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, Слободской, Кирово-Чепецк, Орлов, Киров, Котельнич, Советск, Малмыж, Вятские Поляны, Сосновка, Мамадыш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1 балла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7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3386"/>
              <w:gridCol w:w="1265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звание озера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егион(ы) России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ытекающая река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Онежское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еспублика Карелия,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0,25 балла)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енинградская область, Вологодская область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 всего не более 0,5 балло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Свирь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Таймыр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оярский край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Таймыр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Ханк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иморский край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нгач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Чудско-Псковское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сковская область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рв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Чаны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восибирская область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Бессточное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Ильмень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вгородская область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Волхов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Имандр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рманская область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ива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Маныч-Гудило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лмыкия,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0,25 балла)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авропольский край, Ростовская область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 всего не более 0,5 балло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Маныч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Телецкое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Республика Алтай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5 балла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Бия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0,2 балла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Селигер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5 балла)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вгородская область, 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0,25 балла)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Тверская область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всего не более 0,5 балло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елижаровка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,2 балла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25 балла за верное название реки или озера; 0,2 балла за полное совпадение ответов в названии истока, устья или вытекающей реки; по 0,25 балла за каждое верно указанное название притоков, крупнейших городов и регионов, всего не более 0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5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tbl>
            <w:tblPr>
              <w:tblW w:w="540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1134"/>
              <w:gridCol w:w="1134"/>
              <w:gridCol w:w="992"/>
            </w:tblGrid>
            <w:tr>
              <w:trPr>
                <w:trHeight w:val="285" w:hRule="atLeast"/>
              </w:trPr>
              <w:tc>
                <w:tcPr>
                  <w:tcW w:w="2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селение субъектов</w:t>
                  </w:r>
                  <w:r>
                    <w:rPr>
                      <w:bCs/>
                      <w:sz w:val="16"/>
                      <w:szCs w:val="16"/>
                    </w:rPr>
                    <w:t xml:space="preserve">, </w:t>
                  </w:r>
                  <w:r>
                    <w:rPr>
                      <w:sz w:val="16"/>
                      <w:szCs w:val="16"/>
                    </w:rPr>
                    <w:t>тысяч человек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Естественный прирост / убыль населения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милл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оссийская Федерац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6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2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Южный федеральный окру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87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Адыге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43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0,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Калмык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74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Кры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9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02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3,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раснодарский кра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5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436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0,3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Астраханская обла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0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0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олгоградская обла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5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28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5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Ростовская область (1 бал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968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3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г. Севастополь (1 бал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53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1,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веро-Кавказский федеральный окру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5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Дагест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714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2,3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Ингушет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619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3,0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абардино-Балкарская Республ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469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5,4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арачаево-Черкесская Республ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4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Северная Осетия-Ал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,7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Чеченская Республ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3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3327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6,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Ставропольский край (1 бал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8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52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,3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большие показатели естественного прироста населения: Республики Дагестан (0,5 балла), Чеченская (0,5 балла) и Ингушетия (0,5 бал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факторы, от которых зависит естественный прирост населения:</w:t>
            </w:r>
            <w:r>
              <w:rPr>
                <w:rFonts w:cs="Times New Roman" w:ascii="Times New Roman" w:hAnsi="Times New Roman"/>
              </w:rPr>
              <w:t xml:space="preserve"> материальное благополучие, качество жизни, уровень медицинского обслуживания и т.д.)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; половозрастная структура населения </w:t>
            </w:r>
            <w:r>
              <w:rPr>
                <w:rFonts w:cs="Times New Roman" w:ascii="Times New Roman" w:hAnsi="Times New Roman"/>
                <w:b/>
              </w:rPr>
              <w:t>(0,5  балла)</w:t>
            </w:r>
            <w:r>
              <w:rPr>
                <w:rFonts w:cs="Times New Roman" w:ascii="Times New Roman" w:hAnsi="Times New Roman"/>
              </w:rPr>
              <w:t>; образ жизни, в том числе городской или сельский</w:t>
            </w:r>
            <w:r>
              <w:rPr>
                <w:rFonts w:cs="Times New Roman" w:ascii="Times New Roman" w:hAnsi="Times New Roman"/>
                <w:b/>
              </w:rPr>
              <w:t xml:space="preserve"> (0,5 балла)</w:t>
            </w:r>
            <w:r>
              <w:rPr>
                <w:rFonts w:cs="Times New Roman" w:ascii="Times New Roman" w:hAnsi="Times New Roman"/>
              </w:rPr>
              <w:t xml:space="preserve">; национальные и религиозные особенности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; отрицательное влияние оказывают войны, которые приводят к людским потерям </w:t>
            </w:r>
            <w:r>
              <w:rPr>
                <w:rFonts w:cs="Times New Roman" w:ascii="Times New Roman" w:hAnsi="Times New Roman"/>
                <w:b/>
              </w:rPr>
              <w:t>(0,5    балла)</w:t>
            </w:r>
            <w:r>
              <w:rPr>
                <w:rFonts w:cs="Times New Roman" w:ascii="Times New Roman" w:hAnsi="Times New Roman"/>
              </w:rPr>
              <w:t xml:space="preserve">, экологические и техногенные катастрофы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, распространение болезней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(за каждый верно указанный фактор 0,5 балла, всего не более 3 балл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0,25 за правильные расчеты, по 1 за правильно указанные регионы, по 1 баллу за правильное определение субъектов за правильное определение субъектов при полном соответствии проведенным расч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5 бал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/>
      </w:pPr>
      <w:r>
        <w:rPr/>
        <w:t>Ответы к заданиям тестового тура 9 класс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775"/>
        <w:gridCol w:w="430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. Птолеме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еж небольшого участка земной поверхности (принимаемого за плоскость), сделанный в крупном масштаб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антан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Г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ое соответствие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: 25 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авновели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ьдах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ссейном реки;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денсаци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нтосом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-O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дниковые процессы, деятельность ледников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алеозойска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Ю.М Шокальский и Н.Н Зубов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колай I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Хождение за три моря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мещение людей через границы тех или иных территорий с переменой места жительства навсегда или на более или менее длительное врем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нкт-Петербургский университе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1) 2,5 – 3%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ий тур: 6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овый тур: 2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о: 89 баллов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https://ru.wikipedia.org/wiki/&#1050;&#1086;&#1084;&#1089;&#1086;&#1084;&#1086;&#1083;&#1100;&#1089;&#1082;-&#1085;&#1072;-&#1040;&#1084;&#1091;&#1088;&#1077;" TargetMode="External"/><Relationship Id="rId6" Type="http://schemas.openxmlformats.org/officeDocument/2006/relationships/hyperlink" Target="http://water-rf.ru/&#1042;&#1086;&#1076;&#1085;&#1099;&#1077;_&#1086;&#1073;&#1098;&#1077;&#1082;&#1090;&#1099;/328/&#1042;&#1099;&#1095;&#1077;&#1075;&#1076;&#1072;" TargetMode="External"/><Relationship Id="rId7" Type="http://schemas.openxmlformats.org/officeDocument/2006/relationships/hyperlink" Target="http://www.cdodd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26T06:30:00Z</dcterms:modified>
  <cp:revision>23</cp:revision>
  <dc:subject/>
  <dc:title/>
</cp:coreProperties>
</file>