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эколог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 классы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редметно-методической комисс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отин С.Н. – к. х. 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цен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ОК 1</w:t>
      </w:r>
    </w:p>
    <w:p>
      <w:pPr>
        <w:pStyle w:val="Normal"/>
        <w:spacing w:before="0" w:after="0"/>
        <w:jc w:val="center"/>
        <w:rPr>
          <w:rStyle w:val="5Exact"/>
          <w:rFonts w:eastAsia="Calibri"/>
          <w:sz w:val="28"/>
          <w:szCs w:val="28"/>
        </w:rPr>
      </w:pPr>
      <w:r>
        <w:rPr>
          <w:rStyle w:val="5Exact"/>
          <w:rFonts w:eastAsia="Calibri"/>
          <w:sz w:val="28"/>
          <w:szCs w:val="28"/>
        </w:rPr>
        <w:t xml:space="preserve">ВЫБЕРИТЕ ОДИН ВЕРНЫЙ ИЗ ПРЕДЛОЖЕННЫХ ВАРИАНТОВ ОТВЕТОВ </w:t>
      </w:r>
    </w:p>
    <w:p>
      <w:pPr>
        <w:pStyle w:val="Normal"/>
        <w:spacing w:before="0" w:after="0"/>
        <w:jc w:val="center"/>
        <w:rPr>
          <w:rStyle w:val="4Exact"/>
          <w:rFonts w:eastAsia="Calibri"/>
          <w:sz w:val="28"/>
          <w:szCs w:val="28"/>
        </w:rPr>
      </w:pPr>
      <w:r>
        <w:rPr>
          <w:rStyle w:val="4Exact"/>
          <w:rFonts w:eastAsia="Calibri"/>
          <w:sz w:val="28"/>
          <w:szCs w:val="28"/>
        </w:rPr>
        <w:t>(правильный ответ - 1 балл)</w:t>
      </w:r>
    </w:p>
    <w:p>
      <w:pPr>
        <w:pStyle w:val="Normal"/>
        <w:spacing w:before="0" w:after="0"/>
        <w:jc w:val="center"/>
        <w:rPr>
          <w:rStyle w:val="4Exact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привнесение в среду и размножение в ней нежелательных для человека организмо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тродукц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б) биологическое загрязнени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мисс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имическое загрязн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загрязняющими веществами в выбросах угольных ТЭС явля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ернистый газ, оксиды азота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гарный газ, соединения хлора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ксиды азота, угарный газ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сгоревшие углеводороды, пары в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е из перечисленных веществ является парниковым газом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р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ан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гарный газ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рг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чиной выпадения кислотных дождей считают воздействие на атмосферу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лектромагнитного излучен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яжелых металл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бросов сернистого газ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елких частиц саж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ки территории РФ, где в результате хозяйственной либо иной деятельности произошли глубокие необратимые изменения природной среды, повлекшие существенное ухудшение здоровья людей, нарушение природного равновесия, разрушение естественных экологических систем, деградацию флоры и фауны называ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урбанизированной территори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оной чрезвычайной экологической ситуаци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оной экологического бедств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рушенными территориями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ид среди указанных является гомойотермным организмом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мар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ифовая акула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льский аллигатор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лубой кит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особей одного вида называется популяцией, если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ни потребляют одинаковую пищу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нимают одну экологическую нишу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х численность несущественно изменяется во времени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 них образуется жизнеспособное потомство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редуцентов в экосистемах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ивают продуцентов водой, осуществляя круговорот воды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еспечивают продуцентов элементами минерального питания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ставляют в экосистему органические вещества, воду и энергию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обеспечивают круговорот веществ в природ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рганизмы можно отнести к планктону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ангустов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иатомовые водоросли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аминарию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идий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ую книгу Краснодарского края внесен следующий вид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юльпан двуцветковый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ук черно-фиолетовый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павка русская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дуванчик лекарственный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биологическая аккумуляция элементов в почв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мещение почвенной массы животным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движение элементов минерального питания растений в составе почвенного раствор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копление биофильных элементов в верхних горизонтах почвы в результате их потребления растен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несение органических удобрений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перечисленных характеристик относится к морфологическим показателям почв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держание поглощенного натр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нералогический соста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руктура почв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азот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) качественный состав гумуса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тложения называют аллювиальным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ложения селевых поток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ложения проточных вод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ложения ледник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носы в нижних частях склон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ложения частиц, перенесенных ветро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пару регионов с очень напряженным экологическим состоянием земельных угодий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Волгоградская область – Саратовская область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б) Республика Калмыкия – Астраханская область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) Костромская область – Ярославская область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инградская область – Смоленская область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 исчерпаемым потенциально возобновимым ресурсам относя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а) водные ресурсы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езные ископаемы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еотермальная энергия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ла ве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10"/>
      <w:bookmarkStart w:id="1" w:name="bookmark10"/>
    </w:p>
    <w:p>
      <w:pPr>
        <w:pStyle w:val="Normal"/>
        <w:spacing w:before="0" w:after="0"/>
        <w:jc w:val="center"/>
        <w:rPr/>
      </w:pPr>
      <w:bookmarkStart w:id="2" w:name="bookmark10"/>
      <w:r>
        <w:rPr>
          <w:rFonts w:cs="Times New Roman" w:ascii="Times New Roman" w:hAnsi="Times New Roman"/>
          <w:b/>
          <w:sz w:val="28"/>
          <w:szCs w:val="28"/>
        </w:rPr>
        <w:t>БЛОК 2</w:t>
      </w:r>
      <w:bookmarkEnd w:id="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11"/>
      <w:r>
        <w:rPr>
          <w:rFonts w:cs="Times New Roman" w:ascii="Times New Roman" w:hAnsi="Times New Roman"/>
          <w:b/>
          <w:sz w:val="28"/>
          <w:szCs w:val="28"/>
        </w:rPr>
        <w:t>ОПРЕДЕЛИТЕ ПРАВИЛЬНОСТЬ ИЛИ НЕПРАВИЛЬНОСТЬ ПРЕДСТАВЛЕННЫХ НИЖЕ УТВЕРЖДЕНИЙ И</w:t>
      </w:r>
      <w:bookmarkStart w:id="4" w:name="bookmark12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 КРАТКО ОБОСНУЙТЕ ОТВЕТ</w:t>
      </w:r>
      <w:bookmarkEnd w:id="4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вет и обоснование от 0 до 3 баллов. Выбор ответа без обоснования не оценивает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стойчивое развитие – такое развитие, при котором возможны стабильный неограниченный рост финансового и промышленного капитала, увеличение валового внутреннего продукта, и как следствие, рост благосостояния люд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а-Нет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.И Вернадскому «Ноосфера – это дальнейшая эволюция живого на планете, которая будет совершаться только благодаря человеческому разуму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а-Нет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газам, присутствие которых в атмосфере Земли приводит к парниковому эффекту, относят водяной пар, кислород и гели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а-Нет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ОК 3</w:t>
      </w:r>
    </w:p>
    <w:p>
      <w:pPr>
        <w:pStyle w:val="41"/>
        <w:shd w:fill="auto" w:val="clear"/>
        <w:spacing w:lineRule="exact" w:line="230" w:before="0" w:after="0"/>
        <w:rPr>
          <w:rStyle w:val="411ptExact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411ptExact"/>
          <w:rFonts w:cs="Times New Roman" w:ascii="Times New Roman" w:hAnsi="Times New Roman"/>
          <w:i w:val="false"/>
          <w:sz w:val="28"/>
          <w:szCs w:val="28"/>
        </w:rPr>
        <w:t xml:space="preserve">ВСТАВЬТЕ ПРОПУЩЕННОЕ СЛОВО </w:t>
      </w:r>
    </w:p>
    <w:p>
      <w:pPr>
        <w:pStyle w:val="41"/>
        <w:shd w:fill="auto" w:val="clear"/>
        <w:spacing w:lineRule="exact" w:line="230" w:before="0" w:after="0"/>
        <w:rPr>
          <w:rStyle w:val="4Exact"/>
          <w:rFonts w:eastAsia="Calibri"/>
          <w:i w:val="false"/>
          <w:i w:val="false"/>
          <w:sz w:val="28"/>
          <w:szCs w:val="28"/>
        </w:rPr>
      </w:pPr>
      <w:r>
        <w:rPr>
          <w:rStyle w:val="4Exact"/>
          <w:rFonts w:eastAsia="Calibri"/>
          <w:i w:val="false"/>
          <w:sz w:val="28"/>
          <w:szCs w:val="28"/>
        </w:rPr>
        <w:t>(одно правильно вписанное слово - 1 балл)</w:t>
      </w:r>
    </w:p>
    <w:p>
      <w:pPr>
        <w:pStyle w:val="41"/>
        <w:shd w:fill="auto" w:val="clear"/>
        <w:spacing w:lineRule="exact" w:line="230" w:before="0" w:after="0"/>
        <w:rPr>
          <w:rStyle w:val="4Exact"/>
          <w:rFonts w:eastAsia="Calibri"/>
          <w:b/>
          <w:b/>
          <w:iCs w:val="false"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ность почв обеспечивать растения элементами минерального питания, влагой и воздухом носит название - ____________________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</w:rPr>
        <w:t>По сравнению с атмосферным воздухом, в почвенном воздухе содержится меньше кислорода и больше ____________________.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eastAsia="Times New Roman"/>
      <w:i/>
      <w:iCs/>
      <w:sz w:val="23"/>
      <w:szCs w:val="23"/>
      <w:shd w:fill="FFFFFF" w:val="clear"/>
    </w:rPr>
  </w:style>
  <w:style w:type="character" w:styleId="411ptExact">
    <w:name w:val="Основной текст (4) + 11 pt;Полужирный;Не курсив Exact"/>
    <w:qFormat/>
    <w:rPr>
      <w:rFonts w:eastAsia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13" w:before="240" w:after="0"/>
      <w:jc w:val="center"/>
    </w:pPr>
    <w:rPr>
      <w:rFonts w:eastAsia="Times New Roman"/>
      <w:i/>
      <w:i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://www.cdod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57:00Z</dcterms:created>
  <dc:creator>admin</dc:creator>
  <dc:description/>
  <cp:keywords/>
  <dc:language>en-US</dc:language>
  <cp:lastModifiedBy>2</cp:lastModifiedBy>
  <cp:lastPrinted>2017-10-26T16:04:00Z</cp:lastPrinted>
  <dcterms:modified xsi:type="dcterms:W3CDTF">2018-10-18T07:22:00Z</dcterms:modified>
  <cp:revision>8</cp:revision>
  <dc:subject/>
  <dc:title/>
</cp:coreProperties>
</file>