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819"/>
      </w:tblGrid>
      <w:tr>
        <w:trPr>
          <w:trHeight w:val="3391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ИНИСТЕРСТВО ОБРАЗОВАНИЯ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УКИ И МОЛОДЕЖНОЙ ПОЛИТИКИ 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ое бюджетное учрежд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полните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Центр  развития одаренности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0 г. Краснодар, ул. Красная, 76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(861) 259-79-4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cr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k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ая олимпиада школьников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экологии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11 классы, ответы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седатель предметно-методической комисси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отин С.Н. – к. х. 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 1</w:t>
      </w:r>
    </w:p>
    <w:p>
      <w:pPr>
        <w:pStyle w:val="Normal"/>
        <w:spacing w:before="0" w:after="0"/>
        <w:jc w:val="center"/>
        <w:rPr>
          <w:rStyle w:val="4Exact"/>
          <w:rFonts w:eastAsia="Calibri"/>
          <w:sz w:val="24"/>
          <w:szCs w:val="24"/>
        </w:rPr>
      </w:pPr>
      <w:r>
        <w:rPr>
          <w:rStyle w:val="5Exact"/>
          <w:rFonts w:eastAsia="Calibri"/>
          <w:b w:val="false"/>
          <w:bCs w:val="false"/>
          <w:sz w:val="24"/>
          <w:szCs w:val="24"/>
        </w:rPr>
        <w:t xml:space="preserve">ВЫБЕРИТЕ </w:t>
      </w:r>
      <w:r>
        <w:rPr>
          <w:rStyle w:val="5Exact"/>
          <w:rFonts w:eastAsia="Calibri"/>
          <w:sz w:val="24"/>
          <w:szCs w:val="24"/>
        </w:rPr>
        <w:t>ОДИН ВЕРНЫЙ</w:t>
      </w:r>
      <w:r>
        <w:rPr>
          <w:rStyle w:val="5Exact"/>
          <w:rFonts w:eastAsia="Calibri"/>
          <w:b w:val="false"/>
          <w:bCs w:val="false"/>
          <w:sz w:val="24"/>
          <w:szCs w:val="24"/>
        </w:rPr>
        <w:t xml:space="preserve"> ИЗ ПРЕДЛОЖЕННЫХ ВАРИАНТОВ ОТВЕТОВ </w:t>
      </w:r>
      <w:r>
        <w:rPr>
          <w:rStyle w:val="4Exact"/>
          <w:rFonts w:eastAsia="Calibri"/>
          <w:sz w:val="24"/>
          <w:szCs w:val="24"/>
        </w:rPr>
        <w:t>(правильный ответ - 1 балл)</w:t>
      </w:r>
    </w:p>
    <w:p>
      <w:pPr>
        <w:pStyle w:val="Normal"/>
        <w:spacing w:before="0" w:after="0"/>
        <w:jc w:val="center"/>
        <w:rPr>
          <w:rStyle w:val="4Exact"/>
          <w:rFonts w:ascii="Times New Roman" w:hAnsi="Times New Roman" w:eastAsia="Calibri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0" w:name="bookmark10"/>
      <w:r>
        <w:rPr>
          <w:rFonts w:cs="Times New Roman" w:ascii="Times New Roman" w:hAnsi="Times New Roman"/>
          <w:sz w:val="24"/>
          <w:szCs w:val="24"/>
        </w:rPr>
        <w:t>Как называют привнесение в среду и размножение в ней нежелательных для человека организмов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тродукц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б) биологическое загрязнени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мисс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химическое загрязнени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ми загрязняющими веществами в выбросах угольных ТЭС являю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ернистый газ, оксиды азота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угарный газ, соединения хлора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ксиды азота, угарный газ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сгоревшие углеводороды, пары во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ое из перечисленных веществ является парниковым газом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ер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тан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гарный газ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ргон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чиной выпадения кислотных дождей считают воздействие на атмосферу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лектромагнитного излуч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яжелых металл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бросов сернистого газ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елких частиц саж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астки территории РФ, где в результате хозяйственной либо иной деятельности произошли глубокие необратимые изменения природной среды, повлекшие существенное ухудшение здоровья людей, нарушение природного равновесия, разрушение естественных экологических систем, деградацию флоры и фауны называю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урбанизированной территори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оной чрезвычайной экологической ситуац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оной экологического бедств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рушенными территориям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в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вид среди указанных является гомойотермным организмом: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мар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ифовая акула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ильский аллигатор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олубой кит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г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особей одного вида называется популяцией, если: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ни потребляют одинаковую пищу; 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нимают одну экологическую нишу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их численность несущественно изменяется во времени; 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 них образуется жизнеспособное потомство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г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роль редуцентов в экосистемах: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еспечивают продуцентов водой, осуществляя круговорот воды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беспечивают продуцентов элементами минерального питания; 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оставляют в экосистему органические вещества, воду и энергию; 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еспечивают круговорот веществ в природе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г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организмы можно отнести к планктону: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лангустов; 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диатомовые водоросли; 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аминарию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идий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б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асную книгу Краснодарского края внесен следующий вид: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юльпан двуцветковый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ук черно-фиолетовый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упавка русская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дуванчик лекарственный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а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едставляет собой биологическая аккумуляция элементов в почв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емещение почвенной массы животным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едвижение элементов минерального питания растений в составе почвенного раствор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копление биофильных элементов в верхних горизонтах почвы в результате их потребления растения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несение органических удобрений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в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из перечисленных характеристик относится к морфологическим показателям почв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держание поглощенного натр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инералогический соста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руктура почв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держание азот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качественный состав гумуса. 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в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отложения называют аллювиальным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ложения селевых потоков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ложения проточных вод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ложения ледник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носы в нижних частях склон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тложения частиц, перенесенных ветром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б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пару регионов с очень напряженным экологическим состоянием земельных угоди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Волгоградская область – Саратовская область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Республика Калмыкия – Астраханская область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Костромская область – Ярославская область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енинградская область – Смоленская область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б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счерпаемым потенциально возобновимым ресурсам относя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одные ресурсы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езные ископаемы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геотермальная энергия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ила ветра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highlight w:val="magenta"/>
        </w:rPr>
      </w:pPr>
      <w:r>
        <w:rPr>
          <w:rFonts w:cs="Times New Roman" w:ascii="Times New Roman" w:hAnsi="Times New Roman"/>
          <w:b/>
          <w:sz w:val="24"/>
          <w:szCs w:val="24"/>
          <w:highlight w:val="magent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bookmark10"/>
      <w:r>
        <w:rPr>
          <w:rFonts w:cs="Times New Roman" w:ascii="Times New Roman" w:hAnsi="Times New Roman"/>
          <w:b/>
          <w:sz w:val="24"/>
          <w:szCs w:val="24"/>
        </w:rPr>
        <w:t>БЛОК 2</w:t>
      </w:r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bookmark11"/>
      <w:r>
        <w:rPr>
          <w:rFonts w:cs="Times New Roman" w:ascii="Times New Roman" w:hAnsi="Times New Roman"/>
          <w:sz w:val="24"/>
          <w:szCs w:val="24"/>
        </w:rPr>
        <w:t>ОПРЕДЕЛИТЕ ПРАВИЛЬНОСТЬ ИЛИ НЕПРАВИЛЬНОСТЬ ПРЕДСТАВЛЕННЫХ НИЖЕ УТВЕРЖДЕНИЙ И</w:t>
      </w:r>
      <w:bookmarkStart w:id="3" w:name="bookmark12"/>
      <w:bookmarkEnd w:id="2"/>
      <w:r>
        <w:rPr>
          <w:rFonts w:cs="Times New Roman" w:ascii="Times New Roman" w:hAnsi="Times New Roman"/>
          <w:sz w:val="24"/>
          <w:szCs w:val="24"/>
        </w:rPr>
        <w:t xml:space="preserve"> КРАТКО ОБОСНУЙТЕ ОТВЕТ</w:t>
      </w:r>
      <w:bookmarkEnd w:id="3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ответ и обоснование от 0 до 3 баллов. Выбор ответа без обоснования не оцениваетс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тойчивое развитие – такое развитие, при котором возможны стабильный неограниченный рост финансового и промышленного капитала, увеличение валового внутреннего продукта, и как следствие, рост благосостояния люд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вет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ет</w:t>
      </w:r>
      <w:r>
        <w:rPr>
          <w:rFonts w:cs="Times New Roman" w:ascii="Times New Roman" w:hAnsi="Times New Roman"/>
          <w:bCs/>
          <w:sz w:val="24"/>
          <w:szCs w:val="24"/>
        </w:rPr>
        <w:t xml:space="preserve">, так как </w:t>
      </w:r>
      <w:r>
        <w:rPr>
          <w:rFonts w:cs="Times New Roman" w:ascii="Times New Roman" w:hAnsi="Times New Roman"/>
          <w:b/>
          <w:sz w:val="24"/>
          <w:szCs w:val="24"/>
        </w:rPr>
        <w:t>бесконечный рост</w:t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b/>
          <w:sz w:val="24"/>
          <w:szCs w:val="24"/>
        </w:rPr>
        <w:t>ограниченной емкости планеты</w:t>
      </w:r>
      <w:r>
        <w:rPr>
          <w:rFonts w:cs="Times New Roman" w:ascii="Times New Roman" w:hAnsi="Times New Roman"/>
          <w:sz w:val="24"/>
          <w:szCs w:val="24"/>
        </w:rPr>
        <w:t xml:space="preserve"> в невозможен и, таким образом, что </w:t>
      </w:r>
      <w:r>
        <w:rPr>
          <w:rFonts w:cs="Times New Roman" w:ascii="Times New Roman" w:hAnsi="Times New Roman"/>
          <w:b/>
          <w:sz w:val="24"/>
          <w:szCs w:val="24"/>
        </w:rPr>
        <w:t>противоречит идее устойчивого развития</w:t>
      </w:r>
      <w:r>
        <w:rPr>
          <w:rFonts w:cs="Times New Roman" w:ascii="Times New Roman" w:hAnsi="Times New Roman"/>
          <w:bCs/>
          <w:sz w:val="24"/>
          <w:szCs w:val="24"/>
        </w:rPr>
        <w:t>. – 3 балл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 отсутствии в ответе одного, двух выделенных словосочетаний (или синонимичных им выражений) оценка снижается на 1, 2 бал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дним из преимуществ использования в качестве топлива для автомобильного транспорта природного газа (метана) является значительное уменьшение выбросов оксидов азо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вет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ет</w:t>
      </w:r>
      <w:r>
        <w:rPr>
          <w:rFonts w:cs="Times New Roman" w:ascii="Times New Roman" w:hAnsi="Times New Roman"/>
          <w:bCs/>
          <w:sz w:val="24"/>
          <w:szCs w:val="24"/>
        </w:rPr>
        <w:t xml:space="preserve">, так как оксиды азота образуются </w:t>
      </w:r>
      <w:r>
        <w:rPr>
          <w:rFonts w:cs="Times New Roman" w:ascii="Times New Roman" w:hAnsi="Times New Roman"/>
          <w:b/>
          <w:bCs/>
          <w:sz w:val="24"/>
          <w:szCs w:val="24"/>
        </w:rPr>
        <w:t>при высокой температуре</w:t>
      </w:r>
      <w:r>
        <w:rPr>
          <w:rFonts w:cs="Times New Roman" w:ascii="Times New Roman" w:hAnsi="Times New Roman"/>
          <w:bCs/>
          <w:sz w:val="24"/>
          <w:szCs w:val="24"/>
        </w:rPr>
        <w:t xml:space="preserve"> двигателя внутреннего сгорания </w:t>
      </w:r>
      <w:r>
        <w:rPr>
          <w:rFonts w:cs="Times New Roman" w:ascii="Times New Roman" w:hAnsi="Times New Roman"/>
          <w:b/>
          <w:bCs/>
          <w:sz w:val="24"/>
          <w:szCs w:val="24"/>
        </w:rPr>
        <w:t>из компонентов воздуха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кислорода и азота – 3 балла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 отсутствии в ответе одного, двух выделенных словосочетаний (или синонимичных им выражений) оценка снижается на 1, 2 бал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езультате антропогенного воздействия видовое разнообразие в урбанизированных районах всегда сокращаетс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вет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ет</w:t>
      </w:r>
      <w:r>
        <w:rPr>
          <w:rFonts w:cs="Times New Roman" w:ascii="Times New Roman" w:hAnsi="Times New Roman"/>
          <w:bCs/>
          <w:sz w:val="24"/>
          <w:szCs w:val="24"/>
        </w:rPr>
        <w:t xml:space="preserve">. Видовое разнообразие в условиях города, </w:t>
      </w:r>
      <w:r>
        <w:rPr>
          <w:rFonts w:cs="Times New Roman" w:ascii="Times New Roman" w:hAnsi="Times New Roman"/>
          <w:b/>
          <w:bCs/>
          <w:sz w:val="24"/>
          <w:szCs w:val="24"/>
        </w:rPr>
        <w:t>отличается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 природных экосистем тех же природных зон, как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 большую сторону: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 счёт высокой мозаичности и разнообразия местообитаний могут встречаться виды, которые не обитают в природных местообитаниях), так 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 меньшую сторону: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 счёт антропогенного изменения ландшафтов, уничтожения среды обитания и непосредственного истребления многих видов – 3 балла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 отсутствии в ответе одного, двух выделенных словосочетаний (или синонимичных им выражений) оценка снижается на 1, 2 балл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.И Вернадскому «Ноосфера – это дальнейшая эволюция живого на планете, которая будет совершаться только благодаря человеческому разуму»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 Нет.</w:t>
      </w:r>
      <w:r>
        <w:rPr>
          <w:rFonts w:cs="Times New Roman" w:ascii="Times New Roman" w:hAnsi="Times New Roman"/>
          <w:sz w:val="24"/>
          <w:szCs w:val="24"/>
        </w:rPr>
        <w:t xml:space="preserve"> По В.И Вернадскому (1935 г.) «Ноосфера – эта стадия </w:t>
      </w:r>
      <w:r>
        <w:rPr>
          <w:rFonts w:cs="Times New Roman" w:ascii="Times New Roman" w:hAnsi="Times New Roman"/>
          <w:b/>
          <w:sz w:val="24"/>
          <w:szCs w:val="24"/>
        </w:rPr>
        <w:t>развития биосферы</w:t>
      </w:r>
      <w:r>
        <w:rPr>
          <w:rFonts w:cs="Times New Roman" w:ascii="Times New Roman" w:hAnsi="Times New Roman"/>
          <w:sz w:val="24"/>
          <w:szCs w:val="24"/>
        </w:rPr>
        <w:t xml:space="preserve">, т.е. </w:t>
      </w:r>
      <w:r>
        <w:rPr>
          <w:rFonts w:cs="Times New Roman" w:ascii="Times New Roman" w:hAnsi="Times New Roman"/>
          <w:b/>
          <w:sz w:val="24"/>
          <w:szCs w:val="24"/>
        </w:rPr>
        <w:t>природное естественное тело</w:t>
      </w:r>
      <w:r>
        <w:rPr>
          <w:rFonts w:cs="Times New Roman" w:ascii="Times New Roman" w:hAnsi="Times New Roman"/>
          <w:sz w:val="24"/>
          <w:szCs w:val="24"/>
        </w:rPr>
        <w:t>, компонентами которого является литосфера, гидросфера, атмосфера и органический мир, преобразованные разумной деятельностью человека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 отсутствии в ответе одного, двух выделенных словосочетаний (или синонимичных им выражений) оценка снижается на 1, 2 балл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новным газам, присутствие которых в атмосфере Земли приводит к парниковому эффекту, относят водяной пар, кислород и гели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вет: Нет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К основным парниковым газам относя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одяной па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углекислый газ и метан;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гелий и кислород не являются парниковыми газам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 отсутствии в ответе одного, двух выделенных словосочетаний (или синонимичных им выражений) оценка снижается на 1, 2 балл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 3</w:t>
      </w:r>
    </w:p>
    <w:p>
      <w:pPr>
        <w:pStyle w:val="41"/>
        <w:shd w:fill="auto" w:val="clear"/>
        <w:spacing w:lineRule="exact" w:line="230" w:before="0" w:after="0"/>
        <w:rPr>
          <w:rStyle w:val="411ptExact"/>
          <w:sz w:val="24"/>
          <w:szCs w:val="24"/>
        </w:rPr>
      </w:pPr>
      <w:r>
        <w:rPr>
          <w:rStyle w:val="411ptExact"/>
          <w:i w:val="false"/>
          <w:sz w:val="24"/>
          <w:szCs w:val="24"/>
        </w:rPr>
        <w:t>ВСТАВЬТЕ ПРОПУЩЕННОЕ СЛОВО</w:t>
      </w:r>
      <w:r>
        <w:rPr>
          <w:rStyle w:val="411ptExact"/>
          <w:sz w:val="24"/>
          <w:szCs w:val="24"/>
        </w:rPr>
        <w:t xml:space="preserve"> </w:t>
      </w:r>
    </w:p>
    <w:p>
      <w:pPr>
        <w:pStyle w:val="41"/>
        <w:shd w:fill="auto" w:val="clear"/>
        <w:spacing w:lineRule="exact" w:line="230" w:before="0" w:after="0"/>
        <w:rPr>
          <w:rStyle w:val="4Exact"/>
          <w:i w:val="false"/>
          <w:i w:val="false"/>
          <w:iCs w:val="false"/>
          <w:sz w:val="24"/>
          <w:szCs w:val="24"/>
        </w:rPr>
      </w:pPr>
      <w:r>
        <w:rPr>
          <w:rStyle w:val="4Exact"/>
          <w:sz w:val="24"/>
          <w:szCs w:val="24"/>
        </w:rPr>
        <w:t>(</w:t>
      </w:r>
      <w:r>
        <w:rPr>
          <w:rStyle w:val="4Exact"/>
          <w:i w:val="false"/>
          <w:sz w:val="24"/>
          <w:szCs w:val="24"/>
        </w:rPr>
        <w:t>одно правильно вписанное слово - 1 балл</w:t>
      </w:r>
      <w:r>
        <w:rPr>
          <w:rStyle w:val="4Exact"/>
          <w:sz w:val="24"/>
          <w:szCs w:val="24"/>
        </w:rPr>
        <w:t>).</w:t>
      </w:r>
    </w:p>
    <w:p>
      <w:pPr>
        <w:pStyle w:val="41"/>
        <w:shd w:fill="auto" w:val="clear"/>
        <w:spacing w:lineRule="exact" w:line="230" w:before="0" w:after="0"/>
        <w:rPr>
          <w:rStyle w:val="4Exact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стояние, при котором развитие производительных сил и производственных отношений не соответствует возможностям ресурсного потенциала природы называется ________________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: экологическим кризисом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стояние относительного динамического равновесия природной системы, поддерживаемое регулярным возобновлением основных её структур и постоянной функциональной саморегуляцией её компонентов называется ____________________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: гомеостаз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рритория или акватория, в пределах которых при ограниченном использовании природных ресурсов охраняется один или несколько видов животных, растений, а также отдельные компоненты природы или природного комплекса называется ____________________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: заказник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особность почв обеспечивать растения элементами минерального питания, влагой и воздухом носит название - ____________________</w:t>
      </w:r>
    </w:p>
    <w:p>
      <w:pPr>
        <w:pStyle w:val="Style19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rPr/>
      </w:pPr>
      <w:r>
        <w:rPr>
          <w:b/>
          <w:bCs/>
        </w:rPr>
        <w:t xml:space="preserve">Ответ: </w:t>
      </w:r>
      <w:r>
        <w:rPr>
          <w:b/>
          <w:color w:val="000000"/>
        </w:rPr>
        <w:t>плодородие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сравнению с атмосферным воздухом, в почвенном воздухе содержится меньше кислорода и больше ____________________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: углекислого газ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bookmark14"/>
      <w:r>
        <w:rPr>
          <w:rFonts w:cs="Times New Roman" w:ascii="Times New Roman" w:hAnsi="Times New Roman"/>
          <w:b/>
          <w:sz w:val="24"/>
          <w:szCs w:val="24"/>
        </w:rPr>
        <w:t>БЛОК 4</w:t>
      </w:r>
      <w:bookmarkEnd w:id="4"/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bookmark15"/>
      <w:r>
        <w:rPr>
          <w:rFonts w:cs="Times New Roman" w:ascii="Times New Roman" w:hAnsi="Times New Roman"/>
          <w:sz w:val="24"/>
          <w:szCs w:val="24"/>
        </w:rPr>
        <w:t>ВЫБЕРИТЕ ОДИН ПРАВИЛЬНЫЙ ОТВЕТ ИЗ ЧЕТЫРЁХ ВОЗМОЖНЫХ И ПИСЬМЕННО ОБОСНУЙТЕ, ПОЧЕМУ ЭТОТ ОТВЕТ ВЫ СЧИТАЕТЕ ПРАВИЛЬНЫМ</w:t>
      </w:r>
      <w:bookmarkEnd w:id="5"/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выбор правильного ответа - 2 балла; обоснование от 0 до 2 баллов;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го за задачу - 4 балл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ценкам экспертов Международной ассоциации производителей удобрений, существующих запасов фосфатов должно хватить примерно на 100 лет. Что может стать важным источником фосфатов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хлопные газы автомобильного транспорт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садки, образующиеся в канализационных трубах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ищевая тар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ыбросы предприятий топливно-энергетического комплекс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6" w:name="_GoBack"/>
      <w:bookmarkEnd w:id="6"/>
      <w:r>
        <w:rPr>
          <w:rFonts w:cs="Times New Roman" w:ascii="Times New Roman" w:hAnsi="Times New Roman"/>
          <w:b/>
          <w:color w:val="000000"/>
          <w:sz w:val="24"/>
          <w:szCs w:val="24"/>
        </w:rPr>
        <w:t>Ответ б) является верны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2 балла: 1) в канализацию сливаю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статки пищ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состав которых входит фосфор; 2) в канализацию сбрасываются остатк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интетических моющих средст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етергенты), включающие фосфаты. Таким образом, осадок канализационных труб может служить источником фосфора + 2 балла (всего 4 балл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 отсутствии одного из выделенных словосочетаний – 3 балла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чищенные стоки животноводческих комплексов, сбрасываемые в водоемы, негативно влияют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севооборот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зональность ведения сельского хозяйств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химический состав поверхностных и грунтовых вод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 ускорение водной мелиор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в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) является верны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2 балла: животноводческие стоки с ферм содержа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оединения азо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попадание их в реки и озера приводит к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эвтрофик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тих водоемов, растворенные в поверхностных водах соединения азота также могут попадать и в подземные горизонты. + 2 балла (всего 4 балл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 отсутствии одного из выделенных словосочетаний – 3 балл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Всемирная стратегия охраны природы основана на… 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ведении системы штрафов за негативное воздействие на окружающую среду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изменении сознания человека и стереотипов его поведения, культуры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роведении всеобщих экологических акций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популяризации экологического образова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вет: б является верны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2 балла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ратегия охраны природы рассчитана н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лительный промежуток време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направлена на изменение сознания человека, стереотипов его поведения и культуры – основных условий достижения цел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стойчивого развит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2 балла (всего 4 балла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 отсутствии одного из выделенных словосочетаний – 3 балла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олько лет концепции устойчивого развития?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10 лет;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20 лет;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32 года;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26 лет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вет: г является верны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2 балла, т.к. парадигма устойчивого развития была принят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 Рио-де-Жанейр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конференц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1992 г. + 2 балла (всего 4 балла)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тсутствии одного из выделенных словосочетаний – 3 балла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невозобновляемым природным ресурсам относятся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олнечная энергия;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биоресурсы;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олезные ископаемые;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лодородие почв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вет: в является верны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2 балл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езные ископаемые относятся к исчерпаемыми невозобнвляемым ресурсам. Они образуются в земной коре или ландшафтной сфере, но объем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корость их формирования измеряется по геологической шкале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В то же врем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треб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в таких ресурсах человеческого обществ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значительно превышают скорость их естественного восполнен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2 балла (всего 4 балла)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 отсутствии одного из выделенных словосочетаний – 3 балл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все задания – 51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участник олимпиад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и ответы олимпиады будут опубликованы на сайте ГБУ ДО КК «Центр развития одаренности» (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cdodd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в день проведения олимпиады в 15.00 в разделе «Методическая копилка/Олимпиадные задания муниципального этапа ВОШ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очните у организаторов, где и когда будут опубликованы результаты проверки олимпиадных работ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согласия с выставленными баллами вы можете подать апелляцию, предварительно просмотрев Вашу оцененную работу, обратившись в муниципальный орган управления образованием. Там же Вы можете получить подробную информацию о месте и времени проведения просмотра олимпиадных работ и апелляции.</w:t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411ptExact">
    <w:name w:val="Основной текст (4) + 11 pt;Полужирный;Не курсив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413" w:before="240" w:after="0"/>
      <w:jc w:val="center"/>
    </w:pPr>
    <w:rPr>
      <w:rFonts w:ascii="Times New Roman" w:hAnsi="Times New Roman" w:eastAsia="Times New Roman" w:cs="Times New Roman"/>
      <w:i/>
      <w:iCs/>
      <w:sz w:val="23"/>
      <w:szCs w:val="23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o.krd@mail.ru" TargetMode="External"/><Relationship Id="rId4" Type="http://schemas.openxmlformats.org/officeDocument/2006/relationships/hyperlink" Target="http://www.cdodd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0:58:00Z</dcterms:created>
  <dc:creator>admin</dc:creator>
  <dc:description/>
  <cp:keywords/>
  <dc:language>en-US</dc:language>
  <cp:lastModifiedBy>2</cp:lastModifiedBy>
  <cp:lastPrinted>2017-10-26T16:04:00Z</cp:lastPrinted>
  <dcterms:modified xsi:type="dcterms:W3CDTF">2018-10-19T11:13:00Z</dcterms:modified>
  <cp:revision>5</cp:revision>
  <dc:subject/>
  <dc:title/>
</cp:coreProperties>
</file>