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эколог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1 классы, задания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редметно-методической комисс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отин С.Н. – к. х. 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цен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ОК 1</w:t>
      </w:r>
    </w:p>
    <w:p>
      <w:pPr>
        <w:pStyle w:val="Normal"/>
        <w:spacing w:before="0" w:after="0"/>
        <w:jc w:val="center"/>
        <w:rPr/>
      </w:pPr>
      <w:r>
        <w:rPr>
          <w:rStyle w:val="5Exact"/>
          <w:rFonts w:eastAsia="Calibri"/>
          <w:bCs w:val="false"/>
          <w:sz w:val="28"/>
          <w:szCs w:val="28"/>
        </w:rPr>
        <w:t xml:space="preserve">ВЫБЕРИТЕ </w:t>
      </w:r>
      <w:r>
        <w:rPr>
          <w:rStyle w:val="5Exact"/>
          <w:rFonts w:eastAsia="Calibri"/>
          <w:sz w:val="28"/>
          <w:szCs w:val="28"/>
        </w:rPr>
        <w:t>ОДИН ВЕРНЫЙ</w:t>
      </w:r>
      <w:r>
        <w:rPr>
          <w:rStyle w:val="5Exact"/>
          <w:rFonts w:eastAsia="Calibri"/>
          <w:bCs w:val="false"/>
          <w:sz w:val="28"/>
          <w:szCs w:val="28"/>
        </w:rPr>
        <w:t xml:space="preserve"> ИЗ ПРЕДЛОЖЕННЫХ ВАРИАНТОВ ОТВЕТОВ </w:t>
      </w:r>
    </w:p>
    <w:p>
      <w:pPr>
        <w:pStyle w:val="Normal"/>
        <w:spacing w:before="0" w:after="0"/>
        <w:jc w:val="center"/>
        <w:rPr>
          <w:rStyle w:val="4Exact"/>
          <w:rFonts w:eastAsia="Calibri"/>
          <w:sz w:val="28"/>
          <w:szCs w:val="28"/>
        </w:rPr>
      </w:pPr>
      <w:r>
        <w:rPr>
          <w:rStyle w:val="4Exact"/>
          <w:rFonts w:eastAsia="Calibri"/>
          <w:sz w:val="28"/>
          <w:szCs w:val="28"/>
        </w:rPr>
        <w:t>(правильный ответ - 1 балл)</w:t>
      </w:r>
    </w:p>
    <w:p>
      <w:pPr>
        <w:pStyle w:val="Normal"/>
        <w:spacing w:before="0" w:after="0"/>
        <w:jc w:val="center"/>
        <w:rPr>
          <w:rStyle w:val="4Exact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 привнесение в среду и размножение в ней нежелательных для человека организмо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тродукц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б) биологическое загрязнение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мисс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имическое загрязн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ми загрязняющими веществами в выбросах угольных ТЭС являю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сернистый газ, оксиды азота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гарный газ, соединения хлора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ксиды азота, угарный газ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сгоревшие углеводороды, пары в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е из перечисленных веществ является парниковым газом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р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тан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угарный газ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рг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чиной выпадения кислотных дождей считают воздействие на атмосферу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лектромагнитного излучен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яжелых металло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бросов сернистого газ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мелких частиц саж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ки территории РФ, где в результате хозяйственной либо иной деятельности произошли глубокие необратимые изменения природной среды, повлекшие существенное ухудшение здоровья людей, нарушение природного равновесия, разрушение естественных экологических систем, деградацию флоры и фауны называю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урбанизированной территорие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оной чрезвычайной экологической ситуаци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оной экологического бедств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арушенными территориями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ид среди указанных является гомойотермным организмом: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мар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ифовая акула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льский аллигатор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лубой кит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особей одного вида называется популяцией, если: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ни потребляют одинаковую пищу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нимают одну экологическую нишу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х численность несущественно изменяется во времени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 них образуется жизнеспособное потомство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роль редуцентов в экосистемах: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ивают продуцентов водой, осуществляя круговорот воды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еспечивают продуцентов элементами минерального питания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ставляют в экосистему органические вещества, воду и энергию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обеспечивают круговорот веществ в природе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рганизмы можно отнести к планктону: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лангустов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иатомовые водоросли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аминарию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идий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сную книгу Краснодарского края внесен следующий вид: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юльпан двуцветковый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ук черно-фиолетовый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упавка русская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дуванчик лекарственный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ет собой биологическая аккумуляция элементов в почв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мещение почвенной массы животны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движение элементов минерального питания растений в составе почвенного раствор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копление биофильных элементов в верхних горизонтах почвы в результате их потребления растения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несение органических удобрений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из перечисленных характеристик относится к морфологическим показателям почвы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держание поглощенного натр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инералогический соста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руктура почв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ржание азот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) качественный состав гумуса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тложения называют аллювиальными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ложения селевых потоков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ложения проточных вод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ложения леднико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носы в нижних частях склон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ложения частиц, перенесенных ветром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ару регионов с очень напряженным экологическим состоянием земельных угодий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а) Волгоградская область – Саратовская область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б) Республика Калмыкия – Астраханская область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) Костромская область – Ярославская область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инградская область – Смоленская область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 исчерпаемым потенциально возобновимым ресурсам относя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а) водные ресурсы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езные ископаемые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еотермальная энергия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ла ве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  <w:bookmarkStart w:id="0" w:name="bookmark10"/>
      <w:bookmarkStart w:id="1" w:name="bookmark10"/>
    </w:p>
    <w:p>
      <w:pPr>
        <w:pStyle w:val="Normal"/>
        <w:spacing w:before="0" w:after="0"/>
        <w:jc w:val="center"/>
        <w:rPr/>
      </w:pPr>
      <w:bookmarkStart w:id="2" w:name="bookmark10"/>
      <w:r>
        <w:rPr>
          <w:rFonts w:cs="Times New Roman" w:ascii="Times New Roman" w:hAnsi="Times New Roman"/>
          <w:b/>
          <w:sz w:val="28"/>
          <w:szCs w:val="28"/>
        </w:rPr>
        <w:t>БЛОК 2</w:t>
      </w:r>
      <w:bookmarkEnd w:id="2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11"/>
      <w:r>
        <w:rPr>
          <w:rFonts w:cs="Times New Roman" w:ascii="Times New Roman" w:hAnsi="Times New Roman"/>
          <w:b/>
          <w:sz w:val="28"/>
          <w:szCs w:val="28"/>
        </w:rPr>
        <w:t>ОПРЕДЕЛИТЕ ПРАВИЛЬНОСТЬ ИЛИ НЕПРАВИЛЬНОСТЬ ПРЕДСТАВЛЕННЫХ НИЖЕ УТВЕРЖДЕНИЙ И</w:t>
      </w:r>
      <w:bookmarkStart w:id="4" w:name="bookmark12"/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 КРАТКО ОБОСНУЙТЕ ОТВЕТ</w:t>
      </w:r>
      <w:bookmarkEnd w:id="4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твет и обоснование от 0 до 3 баллов. Выбор ответа без обоснования не оцениваетс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стойчивое развитие – такое развитие, при котором возможны стабильный неограниченный рост финансового и промышленного капитала, увеличение валового внутреннего продукта, и как следствие, рост благосостояния люд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а-Нет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им из преимуществ использования в качестве топлива для автомобильного транспорта природного газа (метана) является значительное уменьшение выбросов оксидов аз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а-Нет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антропогенного воздействия видовое разнообразие в урбанизированных районах всегда сокращ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а-Нет________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.И. Вернадскому «Ноосфера – это дальнейшая эволюция живого на планете, которая будет совершаться только благодаря человеческому разуму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а-Нет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ым газам, присутствие которых в атмосфере Земли приводит к парниковому эффекту, относят водяной пар, кислород и ге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Да-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highlight w:val="magent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magent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ОК 3</w:t>
      </w:r>
    </w:p>
    <w:p>
      <w:pPr>
        <w:pStyle w:val="41"/>
        <w:shd w:fill="auto" w:val="clear"/>
        <w:spacing w:lineRule="auto" w:line="240" w:before="0" w:after="0"/>
        <w:rPr>
          <w:rStyle w:val="411ptExact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411ptExact"/>
          <w:rFonts w:cs="Times New Roman" w:ascii="Times New Roman" w:hAnsi="Times New Roman"/>
          <w:i w:val="false"/>
          <w:sz w:val="28"/>
          <w:szCs w:val="28"/>
        </w:rPr>
        <w:t>ВСТАВЬТЕ ПРОПУЩЕННОЕ СЛОВО</w:t>
      </w:r>
    </w:p>
    <w:p>
      <w:pPr>
        <w:pStyle w:val="41"/>
        <w:shd w:fill="auto" w:val="clear"/>
        <w:spacing w:lineRule="auto" w:line="240" w:before="0" w:after="0"/>
        <w:rPr>
          <w:rStyle w:val="4Exact"/>
          <w:i w:val="false"/>
          <w:i w:val="false"/>
          <w:iCs w:val="false"/>
          <w:sz w:val="28"/>
          <w:szCs w:val="28"/>
        </w:rPr>
      </w:pPr>
      <w:r>
        <w:rPr>
          <w:rStyle w:val="411ptExac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4Exact"/>
          <w:sz w:val="28"/>
          <w:szCs w:val="28"/>
        </w:rPr>
        <w:t>(</w:t>
      </w:r>
      <w:r>
        <w:rPr>
          <w:rStyle w:val="4Exact"/>
          <w:i w:val="false"/>
          <w:sz w:val="28"/>
          <w:szCs w:val="28"/>
        </w:rPr>
        <w:t>одно правильно вписанное слово - 1 балл).</w:t>
      </w:r>
    </w:p>
    <w:p>
      <w:pPr>
        <w:pStyle w:val="41"/>
        <w:shd w:fill="auto" w:val="clear"/>
        <w:spacing w:lineRule="exact" w:line="230" w:before="0" w:after="0"/>
        <w:rPr>
          <w:rStyle w:val="4Exact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стояние, при котором развитие производительных сил и производственных отношений не соответствует возможностям ресурсного потенциала природы называется _______________________________________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стояние относительного динамического равновесия природной системы, поддерживаемое регулярным возобновлением основных её структур и постоянной функциональной саморегуляцией её компонентов называется __________________________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рритория или акватория, в пределах которых при ограниченном использовании природных ресурсов охраняется один или несколько видов животных, растений, а также отдельные компоненты природы или природного комплекса называется ______________________________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ность почв обеспечивать растения элементами минерального питания, влагой и воздухом носит название - ________________________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bCs/>
          <w:sz w:val="24"/>
          <w:szCs w:val="24"/>
        </w:rPr>
        <w:t>По сравнению с атмосферным воздухом, в почвенном воздухе содержится меньше кислорода и больше __________________________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bookmarkStart w:id="5" w:name="bookmark14"/>
      <w:r>
        <w:rPr>
          <w:rFonts w:cs="Times New Roman" w:ascii="Times New Roman" w:hAnsi="Times New Roman"/>
          <w:b/>
          <w:sz w:val="28"/>
          <w:szCs w:val="28"/>
        </w:rPr>
        <w:t>БЛОК 4</w:t>
      </w:r>
      <w:bookmarkStart w:id="6" w:name="_GoBack"/>
      <w:bookmarkEnd w:id="5"/>
      <w:bookmarkEnd w:id="6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bookmark15"/>
      <w:r>
        <w:rPr>
          <w:rFonts w:cs="Times New Roman" w:ascii="Times New Roman" w:hAnsi="Times New Roman"/>
          <w:b/>
          <w:sz w:val="28"/>
          <w:szCs w:val="28"/>
        </w:rPr>
        <w:t>ВЫБЕРИТЕ ОДИН ПРАВИЛЬНЫЙ ОТВЕТ ИЗ ЧЕТЫРЁХ ВОЗМОЖНЫХ И ПИСЬМЕННО ОБОСНУЙТЕ, ПОЧЕМУ ЭТОТ ОТВЕТ ВЫ СЧИТАЕТЕ ПРАВИЛЬНЫМ</w:t>
      </w:r>
      <w:bookmarkEnd w:id="7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ыбор правильного ответа - 2 балла; обоснование от 0 до 2 баллов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го за задачу - 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ценкам экспертов Международной ассоциации производителей удобрений, существующих запасов фосфатов должно хватить примерно на 100 лет. Что может стать важным источником фосфат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хлопные газы автомобильного транспор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адки, образующиеся в канализационных труба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ищевая та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бросы предприятий топливно-энергетического комплек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чищенные стоки животноводческих комплексов, сбрасываемые в водоемы, негативно влия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севооборо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зональность ведения сельского хозяй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химический состав поверхностных и грунтовых в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ускорение водной мелио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семирная стратегия охраны природы основана на…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ведении системы штрафов за негативное воздействие на окружающую сред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изменении сознания человека и стереотипов его поведения, культур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оведении всеобщих экологических акц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пуляризации экологического образ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лет концепции устойчивого развит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0 лет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0 лет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32 год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26 лет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невозобновляемым природным ресурсам относятся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олнечная энерг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иоресурсы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лезные ископаемы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лодородие поч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eastAsia="Times New Roman"/>
      <w:i/>
      <w:iCs/>
      <w:sz w:val="23"/>
      <w:szCs w:val="23"/>
      <w:shd w:fill="FFFFFF" w:val="clear"/>
    </w:rPr>
  </w:style>
  <w:style w:type="character" w:styleId="411ptExact">
    <w:name w:val="Основной текст (4) + 11 pt;Полужирный;Не курсив Exact"/>
    <w:qFormat/>
    <w:rPr>
      <w:rFonts w:eastAsia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13" w:before="240" w:after="0"/>
      <w:jc w:val="center"/>
    </w:pPr>
    <w:rPr>
      <w:rFonts w:eastAsia="Times New Roman"/>
      <w:i/>
      <w:i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hyperlink" Target="http://www.cdodd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31:00Z</dcterms:created>
  <dc:creator>admin</dc:creator>
  <dc:description/>
  <cp:keywords/>
  <dc:language>en-US</dc:language>
  <cp:lastModifiedBy>2</cp:lastModifiedBy>
  <cp:lastPrinted>2017-10-26T16:04:00Z</cp:lastPrinted>
  <dcterms:modified xsi:type="dcterms:W3CDTF">2018-10-18T07:23:00Z</dcterms:modified>
  <cp:revision>12</cp:revision>
  <dc:subject/>
  <dc:title/>
</cp:coreProperties>
</file>