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819"/>
      </w:tblGrid>
      <w:tr>
        <w:trPr>
          <w:trHeight w:val="3391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7995" cy="5708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2" r="-3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ИНИСТЕРСТВО ОБРАЗОВАНИЯ,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УКИ И МОЛОДЕЖНОЙ ПОЛИТИКИ КРАСНОДАРСКОГО КРА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осударственное бюджетное учреждение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полнительного образова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раснодарского кра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Центр  развития одаренности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000 г. Краснодар, ул. Красная, 76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л. (861) 259-79-40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: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cro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krd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mail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российская олимпиада школьников 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экологии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-2019 учебный год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этап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класс, ответы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едседатель предметно-методической комисси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лотин С.Н. – к. х. 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ЛОК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5Exact"/>
          <w:rFonts w:eastAsia="Calibri"/>
          <w:b w:val="false"/>
          <w:bCs w:val="false"/>
          <w:sz w:val="24"/>
          <w:szCs w:val="24"/>
        </w:rPr>
        <w:t xml:space="preserve">ВЫБЕРИТЕ </w:t>
      </w:r>
      <w:r>
        <w:rPr>
          <w:rStyle w:val="5Exact"/>
          <w:rFonts w:eastAsia="Calibri"/>
          <w:sz w:val="24"/>
          <w:szCs w:val="24"/>
        </w:rPr>
        <w:t>ОДИН ВЕРНЫЙ</w:t>
      </w:r>
      <w:r>
        <w:rPr>
          <w:rStyle w:val="5Exact"/>
          <w:rFonts w:eastAsia="Calibri"/>
          <w:b w:val="false"/>
          <w:bCs w:val="false"/>
          <w:sz w:val="24"/>
          <w:szCs w:val="24"/>
        </w:rPr>
        <w:t xml:space="preserve"> ИЗ ПРЕДЛОЖЕННЫХ ВАРИАНТОВ ОТВЕТОВ </w:t>
      </w:r>
      <w:r>
        <w:rPr>
          <w:rStyle w:val="4Exact"/>
          <w:rFonts w:eastAsia="Calibri"/>
          <w:sz w:val="24"/>
          <w:szCs w:val="24"/>
        </w:rPr>
        <w:t>(правильный ответ - 1 балл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0" w:name="bookmark10"/>
      <w:r>
        <w:rPr>
          <w:rFonts w:cs="Times New Roman" w:ascii="Times New Roman" w:hAnsi="Times New Roman"/>
          <w:sz w:val="24"/>
          <w:szCs w:val="24"/>
        </w:rPr>
        <w:t>Как называют привнесение в среду и размножение в ней нежелательных для человека организмов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нтродукц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>б) биологическое загрязнение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эмисс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химическое загрязнени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б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ными загрязняющими веществами в выбросах угольных ТЭС являю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сернистый газ, оксиды азота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угарный газ, соединения хлора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ксиды азота, угарный газ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есгоревшие углеводороды, пары вод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кое из перечисленных веществ является парниковым газом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ер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етан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гарный газ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ргон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б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чиной выпадения кислотных дождей считают воздействие на атмосферу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электромагнитного излучен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яжелых металлов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ыбросов сернистого газ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елких частиц саж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астки территории РФ, где в результате хозяйственной либо иной деятельности произошли глубокие необратимые изменения природной среды, повлекшие существенное ухудшение здоровья людей, нарушение природного равновесия, разрушение естественных экологических систем, деградацию флоры и фауны называю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урбанизированной территорие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оной чрезвычайной экологической ситуаци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оной экологического бедств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рушенными территориям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в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вид среди указанных является гомойотермным организмом: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мар;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ифовая акула;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ильский аллигатор;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голубой кит.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г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окупность особей одного вида называется популяцией, если: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они потребляют одинаковую пищу; 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нимают одну экологическую нишу;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их численность несущественно изменяется во времени; 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у них образуется жизнеспособное потомство.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г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а роль редуцентов в экосистемах: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еспечивают продуцентов водой, осуществляя круговорот воды;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обеспечивают продуцентов элементами минерального питания; 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поставляют в экосистему органические вещества, воду и энергию; 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еспечивают круговорот веществ в природе.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г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организмы можно отнести к планктону: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лангустов; 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диатомовые водоросли; 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ламинарию;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идий.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б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расную книгу Краснодарского края внесен следующий вид: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юльпан двуцветковый;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лук черно-фиолетовый;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упавка русская;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дуванчик лекарственный.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а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редставляет собой биологическая аккумуляция элементов в почве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еремещение почвенной массы животным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ередвижение элементов минерального питания растений в составе почвенного раствор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копление биофильных элементов в верхних горизонтах почвы в результате их потребления растениям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несение органических удобрений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в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из перечисленных характеристик относится к морфологическим показателям почвы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держание поглощенного натрия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инералогический состав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) структура почв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одержание азот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качественный состав гумуса. 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в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отложения называют аллювиальными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ложения селевых потоков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ложения проточных вод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тложения ледников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носы в нижних частях склон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тложения частиц, перенесенных ветром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б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пару регионов с очень напряженным экологическим состоянием земельных угодий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Волгоградская область – Саратовская область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Республика Калмыкия – Астраханская область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Костромская область – Ярославская область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Ленинградская область – Смоленская область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б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счерпаемым потенциально возобновимым ресурсам относя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водные ресурсы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лезные ископаемые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геотермальная энергия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ила ветра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highlight w:val="magenta"/>
        </w:rPr>
      </w:pPr>
      <w:r>
        <w:rPr>
          <w:rFonts w:cs="Times New Roman" w:ascii="Times New Roman" w:hAnsi="Times New Roman"/>
          <w:b/>
          <w:sz w:val="24"/>
          <w:szCs w:val="24"/>
          <w:highlight w:val="magenta"/>
        </w:rPr>
      </w:r>
    </w:p>
    <w:p>
      <w:pPr>
        <w:pStyle w:val="Normal"/>
        <w:spacing w:before="0" w:after="0"/>
        <w:jc w:val="center"/>
        <w:rPr/>
      </w:pPr>
      <w:bookmarkStart w:id="1" w:name="bookmark10"/>
      <w:r>
        <w:rPr>
          <w:rFonts w:cs="Times New Roman" w:ascii="Times New Roman" w:hAnsi="Times New Roman"/>
          <w:b/>
          <w:sz w:val="24"/>
          <w:szCs w:val="24"/>
        </w:rPr>
        <w:t>БЛОК 2</w:t>
      </w:r>
      <w:bookmarkEnd w:id="1"/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bookmark11"/>
      <w:r>
        <w:rPr>
          <w:rFonts w:cs="Times New Roman" w:ascii="Times New Roman" w:hAnsi="Times New Roman"/>
          <w:sz w:val="24"/>
          <w:szCs w:val="24"/>
        </w:rPr>
        <w:t>ОПРЕДЕЛИТЕ ПРАВИЛЬНОСТЬ ИЛИ НЕПРАВИЛЬНОСТЬ ПРЕДСТАВЛЕННЫХ НИЖЕ УТВЕРЖДЕНИЙ И</w:t>
      </w:r>
      <w:bookmarkStart w:id="3" w:name="bookmark12"/>
      <w:bookmarkEnd w:id="2"/>
      <w:r>
        <w:rPr>
          <w:rFonts w:cs="Times New Roman" w:ascii="Times New Roman" w:hAnsi="Times New Roman"/>
          <w:sz w:val="24"/>
          <w:szCs w:val="24"/>
        </w:rPr>
        <w:t xml:space="preserve"> КРАТКО ОБОСНУЙТЕ ОТВЕТ</w:t>
      </w:r>
      <w:bookmarkEnd w:id="3"/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ответ и обоснование от 0 до 3 баллов. Выбор ответа без обоснования не оценивается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стойчивое развитие – такое развитие, при котором возможны стабильный неограниченный рост финансового и промышленного капитала, увеличение валового внутреннего продукта, и как следствие, рост благосостояния людей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твет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ет</w:t>
      </w:r>
      <w:r>
        <w:rPr>
          <w:rFonts w:cs="Times New Roman" w:ascii="Times New Roman" w:hAnsi="Times New Roman"/>
          <w:bCs/>
          <w:sz w:val="24"/>
          <w:szCs w:val="24"/>
        </w:rPr>
        <w:t xml:space="preserve">, так как </w:t>
      </w:r>
      <w:r>
        <w:rPr>
          <w:rFonts w:cs="Times New Roman" w:ascii="Times New Roman" w:hAnsi="Times New Roman"/>
          <w:b/>
          <w:sz w:val="24"/>
          <w:szCs w:val="24"/>
        </w:rPr>
        <w:t>бесконечный рост</w:t>
      </w:r>
      <w:r>
        <w:rPr>
          <w:rFonts w:cs="Times New Roman" w:ascii="Times New Roman" w:hAnsi="Times New Roman"/>
          <w:sz w:val="24"/>
          <w:szCs w:val="24"/>
        </w:rPr>
        <w:t xml:space="preserve"> при </w:t>
      </w:r>
      <w:r>
        <w:rPr>
          <w:rFonts w:cs="Times New Roman" w:ascii="Times New Roman" w:hAnsi="Times New Roman"/>
          <w:b/>
          <w:sz w:val="24"/>
          <w:szCs w:val="24"/>
        </w:rPr>
        <w:t>ограниченной емкости планеты</w:t>
      </w:r>
      <w:r>
        <w:rPr>
          <w:rFonts w:cs="Times New Roman" w:ascii="Times New Roman" w:hAnsi="Times New Roman"/>
          <w:sz w:val="24"/>
          <w:szCs w:val="24"/>
        </w:rPr>
        <w:t xml:space="preserve"> в невозможен и, таким образом, что </w:t>
      </w:r>
      <w:r>
        <w:rPr>
          <w:rFonts w:cs="Times New Roman" w:ascii="Times New Roman" w:hAnsi="Times New Roman"/>
          <w:b/>
          <w:sz w:val="24"/>
          <w:szCs w:val="24"/>
        </w:rPr>
        <w:t>противоречит идее устойчивого развития</w:t>
      </w:r>
      <w:r>
        <w:rPr>
          <w:rFonts w:cs="Times New Roman" w:ascii="Times New Roman" w:hAnsi="Times New Roman"/>
          <w:bCs/>
          <w:sz w:val="24"/>
          <w:szCs w:val="24"/>
        </w:rPr>
        <w:t>. – 3 балл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 отсутствии в ответе одного, двух выделенных словосочетаний (или синонимичных им выражений) оценка снижается на 1, 2 бал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результате антропогенного воздействия видовое разнообразие в урбанизированных районах всегда сокращаетс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твет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ет</w:t>
      </w:r>
      <w:r>
        <w:rPr>
          <w:rFonts w:cs="Times New Roman" w:ascii="Times New Roman" w:hAnsi="Times New Roman"/>
          <w:bCs/>
          <w:sz w:val="24"/>
          <w:szCs w:val="24"/>
        </w:rPr>
        <w:t xml:space="preserve">. Видовое разнообразие в условиях города, </w:t>
      </w:r>
      <w:r>
        <w:rPr>
          <w:rFonts w:cs="Times New Roman" w:ascii="Times New Roman" w:hAnsi="Times New Roman"/>
          <w:b/>
          <w:bCs/>
          <w:sz w:val="24"/>
          <w:szCs w:val="24"/>
        </w:rPr>
        <w:t>отличается</w:t>
      </w:r>
      <w:r>
        <w:rPr>
          <w:rFonts w:cs="Times New Roman" w:ascii="Times New Roman" w:hAnsi="Times New Roman"/>
          <w:bCs/>
          <w:sz w:val="24"/>
          <w:szCs w:val="24"/>
        </w:rPr>
        <w:t xml:space="preserve"> от природных экосистем тех же природных зон, как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 большую сторону: </w:t>
      </w:r>
      <w:r>
        <w:rPr>
          <w:rFonts w:cs="Times New Roman" w:ascii="Times New Roman" w:hAnsi="Times New Roman"/>
          <w:bCs/>
          <w:sz w:val="24"/>
          <w:szCs w:val="24"/>
        </w:rPr>
        <w:t xml:space="preserve">за счёт высокой мозаичности и разнообразия местообитаний могут встречаться виды, которые не обитают в природных местообитаниях), так 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 меньшую сторону: </w:t>
      </w:r>
      <w:r>
        <w:rPr>
          <w:rFonts w:cs="Times New Roman" w:ascii="Times New Roman" w:hAnsi="Times New Roman"/>
          <w:bCs/>
          <w:sz w:val="24"/>
          <w:szCs w:val="24"/>
        </w:rPr>
        <w:t xml:space="preserve">за счёт антропогенного изменения ландшафтов, уничтожения среды обитания и непосредственного истребления многих видов – 3 балла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 отсутствии в ответе одного, двух выделенных словосочетаний (или синонимичных им выражений) оценка снижается на 1, 2 бал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В.И Вернадскому «Ноосфера – это дальнейшая эволюция живого на планете, которая будет совершаться только благодаря человеческому разуму»</w:t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: Нет.</w:t>
      </w:r>
      <w:r>
        <w:rPr>
          <w:rFonts w:cs="Times New Roman" w:ascii="Times New Roman" w:hAnsi="Times New Roman"/>
          <w:sz w:val="24"/>
          <w:szCs w:val="24"/>
        </w:rPr>
        <w:t xml:space="preserve"> По В.И Вернадскому (1935 г.) «Ноосфера – эта стадия </w:t>
      </w:r>
      <w:r>
        <w:rPr>
          <w:rFonts w:cs="Times New Roman" w:ascii="Times New Roman" w:hAnsi="Times New Roman"/>
          <w:b/>
          <w:sz w:val="24"/>
          <w:szCs w:val="24"/>
        </w:rPr>
        <w:t>развития биосферы</w:t>
      </w:r>
      <w:r>
        <w:rPr>
          <w:rFonts w:cs="Times New Roman" w:ascii="Times New Roman" w:hAnsi="Times New Roman"/>
          <w:sz w:val="24"/>
          <w:szCs w:val="24"/>
        </w:rPr>
        <w:t xml:space="preserve">, т.е. </w:t>
      </w:r>
      <w:r>
        <w:rPr>
          <w:rFonts w:cs="Times New Roman" w:ascii="Times New Roman" w:hAnsi="Times New Roman"/>
          <w:b/>
          <w:sz w:val="24"/>
          <w:szCs w:val="24"/>
        </w:rPr>
        <w:t>природное естественное тело</w:t>
      </w:r>
      <w:r>
        <w:rPr>
          <w:rFonts w:cs="Times New Roman" w:ascii="Times New Roman" w:hAnsi="Times New Roman"/>
          <w:sz w:val="24"/>
          <w:szCs w:val="24"/>
        </w:rPr>
        <w:t>, компонентами которого является литосфера, гидросфера, атмосфера и органический мир, преобразованные разумной деятельностью человека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 отсутствии в ответе одного, двух выделенных словосочетаний (или синонимичных им выражений) оценка снижается на 1, 2 бал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основным газам, присутствие которых в атмосфере Земли приводит к парниковому эффекту, относят водяной пар, кислород и гелий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твет: Нет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К основным парниковым газам относя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водяной па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углекислый газ и метан;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гелий и кислород не являются парниковыми газам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 отсутствии в ответе одного, двух выделенных словосочетаний (или синонимичных им выражений) оценка снижается на 1, 2 балл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ЛОК 3</w:t>
      </w:r>
    </w:p>
    <w:p>
      <w:pPr>
        <w:pStyle w:val="41"/>
        <w:shd w:fill="auto" w:val="clear"/>
        <w:spacing w:lineRule="exact" w:line="230" w:before="0" w:after="0"/>
        <w:rPr>
          <w:rStyle w:val="411ptExact"/>
          <w:b w:val="false"/>
          <w:b w:val="false"/>
          <w:sz w:val="24"/>
          <w:szCs w:val="24"/>
        </w:rPr>
      </w:pPr>
      <w:r>
        <w:rPr>
          <w:rStyle w:val="411ptExact"/>
          <w:b w:val="false"/>
          <w:i w:val="false"/>
          <w:sz w:val="24"/>
          <w:szCs w:val="24"/>
        </w:rPr>
        <w:t>ВСТАВЬТЕ ПРОПУЩЕННОЕ СЛОВО</w:t>
      </w:r>
      <w:r>
        <w:rPr>
          <w:rStyle w:val="411ptExact"/>
          <w:b w:val="false"/>
          <w:sz w:val="24"/>
          <w:szCs w:val="24"/>
        </w:rPr>
        <w:t xml:space="preserve"> </w:t>
      </w:r>
    </w:p>
    <w:p>
      <w:pPr>
        <w:pStyle w:val="41"/>
        <w:shd w:fill="auto" w:val="clear"/>
        <w:spacing w:lineRule="exact" w:line="230" w:before="0" w:after="0"/>
        <w:rPr>
          <w:rStyle w:val="4Exact"/>
          <w:i w:val="false"/>
          <w:i w:val="false"/>
          <w:iCs w:val="false"/>
          <w:sz w:val="24"/>
          <w:szCs w:val="24"/>
        </w:rPr>
      </w:pPr>
      <w:r>
        <w:rPr>
          <w:rStyle w:val="4Exact"/>
          <w:sz w:val="24"/>
          <w:szCs w:val="24"/>
        </w:rPr>
        <w:t>(</w:t>
      </w:r>
      <w:r>
        <w:rPr>
          <w:rStyle w:val="4Exact"/>
          <w:i w:val="false"/>
          <w:sz w:val="24"/>
          <w:szCs w:val="24"/>
        </w:rPr>
        <w:t>одно правильно вписанное слово - 1 балл</w:t>
      </w:r>
      <w:r>
        <w:rPr>
          <w:rStyle w:val="4Exact"/>
          <w:sz w:val="24"/>
          <w:szCs w:val="24"/>
        </w:rPr>
        <w:t>).</w:t>
      </w:r>
    </w:p>
    <w:p>
      <w:pPr>
        <w:pStyle w:val="41"/>
        <w:shd w:fill="auto" w:val="clear"/>
        <w:spacing w:lineRule="exact" w:line="230" w:before="0" w:after="0"/>
        <w:rPr>
          <w:rStyle w:val="4Exact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остояние, при котором развитие производительных сил и производственных отношений не соответствует возможностям ресурсного потенциала природы называется ________________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: экологическим кризисом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рритория или акватория, в пределах которых при ограниченном использовании природных ресурсов охраняется один или несколько видов животных, растений, а также отдельные компоненты природы или природного комплекса называется ____________________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: заказник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особность почв обеспечивать растения элементами минерального питания, влагой и воздухом носит название - ____________________</w:t>
      </w:r>
    </w:p>
    <w:p>
      <w:pPr>
        <w:pStyle w:val="Style19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rPr/>
      </w:pPr>
      <w:r>
        <w:rPr>
          <w:b/>
          <w:bCs/>
        </w:rPr>
        <w:t xml:space="preserve">Ответ: </w:t>
      </w:r>
      <w:r>
        <w:rPr>
          <w:b/>
          <w:color w:val="000000"/>
        </w:rPr>
        <w:t>плодород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bookmarkStart w:id="4" w:name="bookmark14"/>
      <w:r>
        <w:rPr>
          <w:rFonts w:cs="Times New Roman" w:ascii="Times New Roman" w:hAnsi="Times New Roman"/>
          <w:b/>
          <w:sz w:val="24"/>
          <w:szCs w:val="24"/>
        </w:rPr>
        <w:t>БЛОК 4</w:t>
      </w:r>
      <w:bookmarkEnd w:id="4"/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5" w:name="bookmark15"/>
      <w:r>
        <w:rPr>
          <w:rFonts w:cs="Times New Roman" w:ascii="Times New Roman" w:hAnsi="Times New Roman"/>
          <w:sz w:val="24"/>
          <w:szCs w:val="24"/>
        </w:rPr>
        <w:t>ВЫБЕРИТЕ ОДИН ПРАВИЛЬНЫЙ ОТВЕТ ИЗ ЧЕТЫРЁХ ВОЗМОЖНЫХ И ПИСЬМЕННО ОБОСНУЙТЕ, ПОЧЕМУ ЭТОТ ОТВЕТ ВЫ СЧИТАЕТЕ ПРАВИЛЬНЫМ</w:t>
      </w:r>
      <w:bookmarkEnd w:id="5"/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выбор правильного ответа - 2 балла; обоснование от 0 до 2 баллов;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сего за задачу - 4 балл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чищенные стоки животноводческих комплексов, сбрасываемые в водоемы, негативно влияют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 севооборот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 зональность ведения сельского хозяйств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 химический состав поверхностных и грунтовых вод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 ускорение водной мелиора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твет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является верным – 2 балла: животноводческие стоки с ферм содержа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оединения азо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попадание их в реки и озера приводит к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эвтрофик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этих водоемов, растворенные в поверхностных водах соединения азота также могут попадать и в подземные горизонты. + 2 балла (всего 4 балла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отсутствии одного из выделенных словосочетаний – 3 балла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олько лет концепции устойчивого развития?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10 лет;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20 лет;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32 года;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26 лет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твет: г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является верным – 2 балла, т.к. парадигма устойчивого развития была принят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 Рио-де-Жанейр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конференци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О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1992 г. + 2 балла (всего 4 балла)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 отсутствии одного из выделенных словосочетаний – 3 балл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за все задания – 38</w:t>
      </w:r>
      <w:bookmarkStart w:id="6" w:name="_GoBack"/>
      <w:bookmarkEnd w:id="6"/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й участник олимпиады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я и ответы олимпиады будут опубликованы на сайте ГБУ ДО КК «Центр развития одаренности» (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cdodd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в день проведения олимпиады в 15.00 в разделе «Методическая копилка/Олимпиадные задания муниципального этапа ВОШ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очните у организаторов, где и когда будут опубликованы результаты проверки олимпиадных работ.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есогласия с выставленными баллами вы можете подать апелляцию, предварительно просмотрев Вашу оцененную работу, обратившись в муниципальный орган управления образованием. Там же Вы можете получить подробную информацию о месте и времени проведения просмотра олимпиадных работ и апелляции.</w:t>
      </w:r>
    </w:p>
    <w:sectPr>
      <w:footerReference w:type="default" r:id="rId5"/>
      <w:footerReference w:type="first" r:id="rId6"/>
      <w:type w:val="nextPage"/>
      <w:pgSz w:w="11906" w:h="16838"/>
      <w:pgMar w:left="1701" w:right="567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5Exact">
    <w:name w:val="Основной текст (5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4Exact">
    <w:name w:val="Основной текст (4)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3"/>
      <w:szCs w:val="23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i/>
      <w:iCs/>
      <w:sz w:val="23"/>
      <w:szCs w:val="23"/>
      <w:shd w:fill="FFFFFF" w:val="clear"/>
    </w:rPr>
  </w:style>
  <w:style w:type="character" w:styleId="411ptExact">
    <w:name w:val="Основной текст (4) + 11 pt;Полужирный;Не курсив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413" w:before="240" w:after="0"/>
      <w:jc w:val="center"/>
    </w:pPr>
    <w:rPr>
      <w:rFonts w:ascii="Times New Roman" w:hAnsi="Times New Roman" w:eastAsia="Times New Roman" w:cs="Times New Roman"/>
      <w:i/>
      <w:iCs/>
      <w:sz w:val="23"/>
      <w:szCs w:val="23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ro.krd@mail.ru" TargetMode="External"/><Relationship Id="rId4" Type="http://schemas.openxmlformats.org/officeDocument/2006/relationships/hyperlink" Target="http://www.cdodd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0:38:00Z</dcterms:created>
  <dc:creator>admin</dc:creator>
  <dc:description/>
  <cp:keywords/>
  <dc:language>en-US</dc:language>
  <cp:lastModifiedBy>2</cp:lastModifiedBy>
  <cp:lastPrinted>2017-10-26T16:04:00Z</cp:lastPrinted>
  <dcterms:modified xsi:type="dcterms:W3CDTF">2018-10-18T10:28:00Z</dcterms:modified>
  <cp:revision>4</cp:revision>
  <dc:subject/>
  <dc:title/>
</cp:coreProperties>
</file>