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отин С.Н. – к. х.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before="0" w:after="0"/>
        <w:jc w:val="center"/>
        <w:rPr>
          <w:rStyle w:val="5Exact"/>
          <w:rFonts w:eastAsia="Calibri"/>
          <w:sz w:val="28"/>
          <w:szCs w:val="28"/>
        </w:rPr>
      </w:pPr>
      <w:r>
        <w:rPr>
          <w:rStyle w:val="5Exact"/>
          <w:rFonts w:eastAsia="Calibri"/>
          <w:sz w:val="28"/>
          <w:szCs w:val="28"/>
        </w:rPr>
        <w:t xml:space="preserve">ВЫБЕРИТЕ ОДИН ВЕРНЫЙ ИЗ ПРЕДЛОЖЕННЫХ ВАРИАНТОВ ОТВЕТОВ </w:t>
      </w:r>
    </w:p>
    <w:p>
      <w:pPr>
        <w:pStyle w:val="Normal"/>
        <w:spacing w:before="0" w:after="0"/>
        <w:jc w:val="center"/>
        <w:rPr>
          <w:rStyle w:val="4Exact"/>
          <w:rFonts w:eastAsia="Calibri"/>
          <w:sz w:val="28"/>
          <w:szCs w:val="28"/>
        </w:rPr>
      </w:pPr>
      <w:r>
        <w:rPr>
          <w:rStyle w:val="4Exact"/>
          <w:rFonts w:eastAsia="Calibri"/>
          <w:sz w:val="28"/>
          <w:szCs w:val="28"/>
        </w:rPr>
        <w:t>(правильный ответ - 1 балл)</w:t>
      </w:r>
    </w:p>
    <w:p>
      <w:pPr>
        <w:pStyle w:val="Normal"/>
        <w:spacing w:before="0" w:after="0"/>
        <w:jc w:val="center"/>
        <w:rPr>
          <w:rStyle w:val="4Exact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привнесение в среду и размножение в ней нежелательных для человека организм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родукц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б) биологическое загрязнени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исс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ое загрязн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загрязняющими веществами в выбросах угольных ТЭС явля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ернистый газ, оксиды азота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арный газ, соединения хлора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сиды азота, угарный газ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горевшие углеводороды, пары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веществ является парниковым газо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н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гарный газ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г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чиной выпадения кислотных дождей считают воздействие на атмосферу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магнитного излуч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яжелых мет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осов сернистого газ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лких частиц са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ки территории РФ, где в результате хозяйственной либо иной деятельности произошли глубокие необратимые изменения природной среды, повлекшие существенное ухудшение здоровья людей, нарушение природного равновесия, разрушение естественных экологических систем, деградацию флоры и фауны н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урбанизированной территори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ой чрезвычайной экологической ситу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ой экологического бедств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рушенными территориям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среди указанных является гомойотермным организмом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мар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фовая акула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льский аллигатор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убой кит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собей одного вида называется популяцией, если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ни потребляют одинаковую пищ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нимают одну экологическую нишу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х численность несущественно изменяется во времени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них образуется жизнеспособное потомство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редуцентов в экосистемах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продуцентов водой, осуществляя круговорот вод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спечивают продуцентов элементами минерального питания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тавляют в экосистему органические вещества, воду и энергию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еспечивают круговорот веществ в природ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измы можно отнести к планктону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ангустов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атомовые водоросли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минар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д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ую книгу Краснодарского края внесен следующий вид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юльпан двуцветковы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к черно-фиолетовы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павка русска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уванчик лекарственны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биологическая аккумуляция элементов в почв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ение почвенной массы животны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вижение элементов минерального питания растений в составе почвенного раство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опление биофильных элементов в верхних горизонтах почвы в результате их потребления растен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есение органических удобрен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характеристик относится к морфологическим показателям почв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ние поглощенного натр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нералогический соста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уктура почв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азо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качественный состав гумуса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ожения называют аллювиальным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ложения селевых поток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ложения проточных вод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ложения ледник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носы в нижних частях склон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ложения частиц, перенесенных ветром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пару регионов с очень напряженным экологическим состоянием земельных угод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лгоградская область – Саратов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Республика Калмыкия – Астрахан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Костромская область – Ярослав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енинградская область – Смоленская область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черпаемым потенциально возобновимым ресурсам относя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дные ресурсы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езные ископаемы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еотермальная энергия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ила ве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  <w:bookmarkStart w:id="0" w:name="bookmark10"/>
      <w:bookmarkStart w:id="1" w:name="bookmark10"/>
    </w:p>
    <w:p>
      <w:pPr>
        <w:pStyle w:val="Normal"/>
        <w:spacing w:before="0" w:after="0"/>
        <w:jc w:val="center"/>
        <w:rPr/>
      </w:pPr>
      <w:bookmarkStart w:id="2" w:name="bookmark10"/>
      <w:r>
        <w:rPr>
          <w:rFonts w:cs="Times New Roman" w:ascii="Times New Roman" w:hAnsi="Times New Roman"/>
          <w:b/>
          <w:sz w:val="28"/>
          <w:szCs w:val="28"/>
        </w:rPr>
        <w:t>Задание  2</w:t>
      </w:r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1"/>
      <w:r>
        <w:rPr>
          <w:rFonts w:cs="Times New Roman" w:ascii="Times New Roman" w:hAnsi="Times New Roman"/>
          <w:b/>
          <w:sz w:val="28"/>
          <w:szCs w:val="28"/>
        </w:rPr>
        <w:t>ОПРЕДЕЛИТЕ ПРАВИЛЬНОСТЬ ИЛИ НЕПРАВИЛЬНОСТЬ ПРЕДСТАВЛЕННЫХ НИЖЕ УТВЕРЖДЕНИЙ И</w:t>
      </w:r>
      <w:bookmarkStart w:id="4" w:name="bookmark1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КРАТКО ОБОСНУЙТЕ ОТВЕТ</w:t>
      </w:r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 и обоснование от 0 до 3 баллов. Выбор ответа без обоснования не оценивае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антропогенного воздействия видовое разнообразие в урбанизированных районах всегда сокращает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.И Вернадскому «Ноосфера – это дальнейшая эволюция живого на планете, которая будет совершаться только благодаря человеческому разуму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_________________________________________________________________________ _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газам, присутствие которых в атмосфере Земли приводит к парниковому эффекту, относят водяной пар, кислород и гел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а-Нет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highlight w:val="magenta"/>
        </w:rPr>
      </w:pPr>
      <w:r>
        <w:rPr>
          <w:rFonts w:cs="Times New Roman" w:ascii="Times New Roman" w:hAnsi="Times New Roman"/>
          <w:bCs/>
          <w:sz w:val="28"/>
          <w:szCs w:val="28"/>
          <w:highlight w:val="magent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bookmarkStart w:id="5" w:name="_GoBack"/>
      <w:bookmarkEnd w:id="5"/>
    </w:p>
    <w:p>
      <w:pPr>
        <w:pStyle w:val="41"/>
        <w:shd w:fill="auto" w:val="clear"/>
        <w:spacing w:lineRule="exact" w:line="230" w:before="0" w:after="0"/>
        <w:rPr>
          <w:rStyle w:val="411ptExact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411ptExact"/>
          <w:rFonts w:cs="Times New Roman" w:ascii="Times New Roman" w:hAnsi="Times New Roman"/>
          <w:i w:val="false"/>
          <w:sz w:val="28"/>
          <w:szCs w:val="28"/>
        </w:rPr>
        <w:t xml:space="preserve">ВСТАВЬТЕ ПРОПУЩЕННОЕ СЛОВО </w:t>
      </w:r>
    </w:p>
    <w:p>
      <w:pPr>
        <w:pStyle w:val="41"/>
        <w:shd w:fill="auto" w:val="clear"/>
        <w:spacing w:lineRule="exact" w:line="230" w:before="0" w:after="0"/>
        <w:rPr>
          <w:rStyle w:val="4Exact"/>
          <w:rFonts w:eastAsia="Calibri"/>
          <w:sz w:val="28"/>
          <w:szCs w:val="28"/>
        </w:rPr>
      </w:pPr>
      <w:r>
        <w:rPr>
          <w:rStyle w:val="4Exact"/>
          <w:rFonts w:eastAsia="Calibri"/>
          <w:sz w:val="28"/>
          <w:szCs w:val="28"/>
        </w:rPr>
        <w:t>(</w:t>
      </w:r>
      <w:r>
        <w:rPr>
          <w:rStyle w:val="4Exact"/>
          <w:rFonts w:eastAsia="Calibri"/>
          <w:i w:val="false"/>
          <w:sz w:val="28"/>
          <w:szCs w:val="28"/>
        </w:rPr>
        <w:t>одно правильно вписанное слово - 1 балл</w:t>
      </w:r>
      <w:r>
        <w:rPr>
          <w:rStyle w:val="4Exact"/>
          <w:rFonts w:eastAsia="Calibri"/>
          <w:sz w:val="28"/>
          <w:szCs w:val="28"/>
        </w:rPr>
        <w:t>)</w:t>
      </w:r>
    </w:p>
    <w:p>
      <w:pPr>
        <w:pStyle w:val="41"/>
        <w:shd w:fill="auto" w:val="clear"/>
        <w:spacing w:lineRule="exact" w:line="230" w:before="0" w:after="0"/>
        <w:rPr>
          <w:rStyle w:val="4Exact"/>
          <w:rFonts w:eastAsia="Calibri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ояние, при котором развитие производительных сил и производственных отношений не соответствует возможностям ресурсного потенциала природы, называется ________________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рритория или акватория, в пределах которых при ограниченном использовании природных ресурсов охраняется один или несколько видов животных, растений, а также отдельные компоненты природы или природного комплекса, называется ____________________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почв обеспечивать растения элементами минерального питания, влагой и воздухом носит название - 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highlight w:val="magenta"/>
        </w:rPr>
      </w:pPr>
      <w:r>
        <w:rPr>
          <w:rFonts w:cs="Times New Roman" w:ascii="Times New Roman" w:hAnsi="Times New Roman"/>
          <w:bCs/>
          <w:sz w:val="28"/>
          <w:szCs w:val="28"/>
          <w:highlight w:val="magenta"/>
        </w:rPr>
      </w:r>
      <w:bookmarkStart w:id="6" w:name="bookmark14"/>
      <w:bookmarkStart w:id="7" w:name="bookmark14"/>
    </w:p>
    <w:p>
      <w:pPr>
        <w:pStyle w:val="Normal"/>
        <w:spacing w:before="0" w:after="0"/>
        <w:jc w:val="center"/>
        <w:rPr/>
      </w:pPr>
      <w:bookmarkStart w:id="8" w:name="bookmark14"/>
      <w:r>
        <w:rPr>
          <w:rFonts w:cs="Times New Roman" w:ascii="Times New Roman" w:hAnsi="Times New Roman"/>
          <w:b/>
          <w:sz w:val="28"/>
          <w:szCs w:val="28"/>
        </w:rPr>
        <w:t>Задание 4</w:t>
      </w:r>
      <w:bookmarkEnd w:id="8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5"/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  <w:bookmarkEnd w:id="9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бор правильного ответа - 2 балла; обоснование от 0 до 2 баллов;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сего за задачу - 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чищенные стоки животноводческих комплексов, сбрасываемые в водоемы, негативно вли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евообор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зональность ведения сельск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химический состав поверхностных и грунтовых 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ускорение водной мелио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лет концепции устойчивого развит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0 ле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 ле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2 го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6 ле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eastAsia="Times New Roman"/>
      <w:i/>
      <w:iCs/>
      <w:sz w:val="23"/>
      <w:szCs w:val="23"/>
      <w:shd w:fill="FFFFFF" w:val="clear"/>
    </w:rPr>
  </w:style>
  <w:style w:type="character" w:styleId="411ptExact">
    <w:name w:val="Основной текст (4) + 11 pt;Полужирный;Не курсив Exact"/>
    <w:qFormat/>
    <w:rPr>
      <w:rFonts w:eastAsia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240" w:after="0"/>
      <w:jc w:val="center"/>
    </w:pPr>
    <w:rPr>
      <w:rFonts w:eastAsia="Times New Roman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4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18T07:22:00Z</dcterms:modified>
  <cp:revision>8</cp:revision>
  <dc:subject/>
  <dc:title/>
</cp:coreProperties>
</file>