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26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ответы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ую жесткость воды обуславливают гидрокарбонаты кальция и магния (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постоянную сульфаты, хлориды и другие соли кальция и магния (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гревании или кипячении воды бикарбонаты переходят в нерастворимые карбонаты, при этом жесткая вода умягч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↓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↓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акции, лежащей в основе титр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→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воды рассчитывают по форм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18765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й результат – </w:t>
      </w:r>
      <w:r>
        <w:rPr>
          <w:rFonts w:cs="Times New Roman" w:ascii="Times New Roman" w:hAnsi="Times New Roman"/>
          <w:i/>
          <w:sz w:val="28"/>
          <w:szCs w:val="28"/>
        </w:rPr>
        <w:t>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авильную технику эксперимента – </w:t>
      </w:r>
      <w:r>
        <w:rPr>
          <w:rFonts w:cs="Times New Roman" w:ascii="Times New Roman" w:hAnsi="Times New Roman"/>
          <w:i/>
          <w:sz w:val="28"/>
          <w:szCs w:val="28"/>
        </w:rPr>
        <w:t>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того 10 баллов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dodd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0:25:00Z</dcterms:modified>
  <cp:revision>17</cp:revision>
  <dc:subject/>
  <dc:title/>
</cp:coreProperties>
</file>