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слород имеет изотопы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,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и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, а водород –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,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 и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Сколько разновидностей молекул может содержать обычная вода, напишите их формулы. Вычислите минимальную и максимальную относительные молекулярные массы молекул воды. Что такое «изотопы», и каково их значение? Как называют изотопы водоро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едите простейшие формы следующих минералов и укажите, под какими названиями они встречаются в приро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ернистая медь 79,5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0,5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ернистое железо 63,6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36,4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углекислый кальций 40,0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12,0% C и 48,0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фторид алюминия-натрия 32,9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12,9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54,2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алюмосиликат калия 14,0% К, 9,7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30,5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45,8%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льфат натрия применяется в стекольном производстве, моющих средствах и как пищевая добавк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14. Сколько граммов десятиводного кристаллогидрата сульфата натрия необходимо добавить к 200 мл 5% раство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лотность 1,05 г/с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чтобы утроить массовую долю растворенного ве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рный газ (оксид углерода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) образуется при неполном сгорании топлива и является очень токсичны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как образует прочное комплексное соединение с белком крови гемоглобином и не дает последнему переносить кислород клеткам организ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ако, если угарный газ окислить, то он может быть нейтрализован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меси угарного газа с кислородом при н.у. равен 100 мл.  После сгорания всего угарного газа за счет находившегося в смеси кислорода и приведения к н.у. получено 87,5 мл новой газовой смеси. Определите объемные доли газов в исходной смеси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е способ разделения смеси мела, сахара, сажи и железных опилок, основанный на различии их свойств. Приведите перечень действий в необходимой последова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08:28:00Z</dcterms:modified>
  <cp:revision>9</cp:revision>
  <dc:subject/>
  <dc:title/>
</cp:coreProperties>
</file>