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, ответы теоре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 (Фалина И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 реакций гидролиза глюкоз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эробные условия: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+ 6 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 </w:t>
      </w:r>
      <w:r>
        <w:rPr>
          <w:rFonts w:cs="Times New Roman" w:ascii="Times New Roman" w:hAnsi="Times New Roman"/>
          <w:sz w:val="28"/>
          <w:szCs w:val="28"/>
        </w:rPr>
        <w:t>→ 6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</w:t>
        <w:tab/>
        <w:tab/>
        <w:tab/>
        <w:tab/>
        <w:tab/>
        <w:tab/>
        <w:t>(1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аэробные условия: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→ 2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CH(OH)COOH</w:t>
        <w:tab/>
        <w:tab/>
        <w:tab/>
        <w:tab/>
        <w:tab/>
        <w:t>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лиз сахарозы: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Cs/>
          <w:sz w:val="28"/>
          <w:szCs w:val="28"/>
        </w:rPr>
        <w:t xml:space="preserve"> + Н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Cs/>
          <w:sz w:val="28"/>
          <w:szCs w:val="28"/>
        </w:rPr>
        <w:t xml:space="preserve"> 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+ С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(кислотная среда)</w:t>
      </w:r>
      <w:r>
        <w:rPr>
          <w:rFonts w:cs="Times New Roman" w:ascii="Times New Roman" w:hAnsi="Times New Roman"/>
          <w:sz w:val="28"/>
          <w:szCs w:val="28"/>
        </w:rPr>
        <w:tab/>
        <w:tab/>
        <w:t>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 xml:space="preserve">     глюкоза       фрукто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гидролиза сахарозы образуется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980690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оянии покоя в организме реализуется полное окисление глюкозы. Считая, что в отсутствии физических нагрузок вся энергия запасается, в организме первого ученика образуется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704465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изических нагрузках в организме осуществляется молочнокислое брожение. Второй ученик на выполнил физическую работу подъема тела над поверхностью земли, которая равна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9974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ж</w:t>
        <w:tab/>
        <w:tab/>
        <w:tab/>
        <w:tab/>
        <w:t>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энергии, которое может быть запасено 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133090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ме второго ученика образуется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362200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2 (Беспалов А.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авильно изображенную структурную формулу каждого вещества – по </w:t>
      </w:r>
      <w:r>
        <w:rPr>
          <w:rFonts w:cs="Times New Roman" w:ascii="Times New Roman" w:hAnsi="Times New Roman"/>
          <w:b/>
          <w:i/>
          <w:sz w:val="28"/>
          <w:szCs w:val="28"/>
        </w:rPr>
        <w:t>1 бал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10810" cy="3736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(новокаин)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(лидокаин) используют в виде гидрохлоридов с целью повышения их растворимости в воде - 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едложенный альтернативный способ превращ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-нитротолуол → А – 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6930" cy="11868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едложенный альтернативный способ превращ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,6-диметилнитробензол → Д – </w:t>
      </w:r>
      <w:r>
        <w:rPr>
          <w:rFonts w:cs="Times New Roman" w:ascii="Times New Roman" w:hAnsi="Times New Roman"/>
          <w:b/>
          <w:i/>
          <w:sz w:val="28"/>
          <w:szCs w:val="28"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3585" cy="818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вариант с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не принимается, так как он был в предыдущей схеме данного зад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будет предложено более одного способа для одного превращения – дополнительные баллы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 добавляют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 (Колоколов Ф.А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металла рассчитаем эквиваленты металла в обоих оксид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33500" cy="4762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66925" cy="476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оксида </w:t>
      </w:r>
      <w:r>
        <w:rPr>
          <w:rFonts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219075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торого окс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90750" cy="457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ором валентностей можно установить, что этот металл – марганец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с атомной массой 55 г/моль, первый оксид –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(А) второй оксид –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Б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 реакц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Mn + 8H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 → 3Mn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 + 2NO + 4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n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NaOH →M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Na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M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 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→ 4MnO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nO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→ M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M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5KBrO + 2 KOH → 2KM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5KBr + 3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KM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+ 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→ M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 + 2KH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n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оль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– вещество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вещество 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вещество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вещество 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ление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расчетом – </w:t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 (без расчета – </w:t>
      </w:r>
      <w:r>
        <w:rPr>
          <w:rFonts w:cs="Times New Roman" w:ascii="Times New Roman" w:hAnsi="Times New Roman"/>
          <w:i/>
          <w:sz w:val="28"/>
          <w:szCs w:val="28"/>
        </w:rPr>
        <w:t>0,5 балл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каждую правильно написанную реакцию – </w:t>
      </w:r>
      <w:r>
        <w:rPr>
          <w:rFonts w:cs="Times New Roman" w:ascii="Times New Roman" w:hAnsi="Times New Roman"/>
          <w:i/>
          <w:sz w:val="28"/>
          <w:szCs w:val="28"/>
        </w:rPr>
        <w:t>0,5 баллов</w:t>
      </w:r>
      <w:r>
        <w:rPr>
          <w:rFonts w:cs="Times New Roman" w:ascii="Times New Roman" w:hAnsi="Times New Roman"/>
          <w:sz w:val="28"/>
          <w:szCs w:val="28"/>
        </w:rPr>
        <w:t xml:space="preserve"> (всего </w:t>
      </w:r>
      <w:r>
        <w:rPr>
          <w:rFonts w:cs="Times New Roman" w:ascii="Times New Roman" w:hAnsi="Times New Roman"/>
          <w:i/>
          <w:sz w:val="28"/>
          <w:szCs w:val="28"/>
        </w:rPr>
        <w:t>4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 правильно установленное вещ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Ж – по</w:t>
      </w:r>
      <w:r>
        <w:rPr>
          <w:rFonts w:cs="Times New Roman" w:ascii="Times New Roman" w:hAnsi="Times New Roman"/>
          <w:i/>
          <w:sz w:val="28"/>
          <w:szCs w:val="28"/>
        </w:rPr>
        <w:t>1 баллу</w:t>
      </w:r>
      <w:r>
        <w:rPr>
          <w:rFonts w:cs="Times New Roman" w:ascii="Times New Roman" w:hAnsi="Times New Roman"/>
          <w:sz w:val="28"/>
          <w:szCs w:val="28"/>
        </w:rPr>
        <w:t xml:space="preserve"> (всего </w:t>
      </w:r>
      <w:r>
        <w:rPr>
          <w:rFonts w:cs="Times New Roman" w:ascii="Times New Roman" w:hAnsi="Times New Roman"/>
          <w:i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 (Колоколов Ф.А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электролиза водного раствора поваренной сол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→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 + 2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хлора данным способом необходимо разделять катодное и анодное пространство, так как выделяющийся хлор будет реагировать с образующейся щелочь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aCl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балла за объясн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балл за реак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22"/>
          <w:sz w:val="28"/>
          <w:szCs w:val="28"/>
          <w:shd w:fill="FFFFFF" w:val="clear"/>
        </w:rPr>
        <w:t>Таким образом в растворе будут находится хлорид и гипохлорид нат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22"/>
          <w:sz w:val="28"/>
          <w:szCs w:val="28"/>
          <w:shd w:fill="FFFFFF" w:val="clear"/>
        </w:rPr>
        <w:t>Расчет их концентраций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22"/>
          <w:sz w:val="28"/>
          <w:szCs w:val="28"/>
          <w:shd w:fill="FFFFFF" w:val="clear"/>
        </w:rPr>
        <w:t>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того 10 балл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22"/>
          <w:sz w:val="28"/>
          <w:szCs w:val="28"/>
          <w:shd w:fill="FFFFFF" w:val="clear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22"/>
          <w:sz w:val="24"/>
          <w:szCs w:val="24"/>
          <w:shd w:fill="FFFFFF" w:val="clear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17"/>
      <w:footerReference w:type="first" r:id="rId18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cdodd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22T10:43:00Z</dcterms:modified>
  <cp:revision>20</cp:revision>
  <dc:subject/>
  <dc:title/>
</cp:coreProperties>
</file>