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химии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класс, задания практического тура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предметно-методической комиссии: Колоколов Ф.А. к.х.н., 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известное кристаллическое органическое вещество, которое необходимо определить, можно получить термическим разложением цианата аммония. Мировое производство этого вещества составляет примерно 100 млн. тонн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ыт 1: </w:t>
      </w:r>
      <w:r>
        <w:rPr>
          <w:rFonts w:cs="Times New Roman" w:ascii="Times New Roman" w:hAnsi="Times New Roman"/>
          <w:sz w:val="28"/>
          <w:szCs w:val="28"/>
        </w:rPr>
        <w:t>Поместите одну лопаточку неизвестного вещества в пробирку и добавьте 2 капли воды. Затем добавьте в пробирку 2 капли концентрированной азотной кислоты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ыт 2: </w:t>
      </w:r>
      <w:r>
        <w:rPr>
          <w:rFonts w:cs="Times New Roman" w:ascii="Times New Roman" w:hAnsi="Times New Roman"/>
          <w:sz w:val="28"/>
          <w:szCs w:val="28"/>
        </w:rPr>
        <w:t xml:space="preserve"> Поместите одну лопаточку неизвестного вещества в пробирку и добавьте несколько капель баритовой воды так, чтобы не смочить верхнюю часть пробирки. Нагрейте смесь до кипения и, продолжая нагревать, поднесите к верхнему краю пробирки полоску красной лакмусовой бумаги, смоченную водой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ыт 3: </w:t>
      </w:r>
      <w:r>
        <w:rPr>
          <w:rFonts w:cs="Times New Roman" w:ascii="Times New Roman" w:hAnsi="Times New Roman"/>
          <w:sz w:val="28"/>
          <w:szCs w:val="28"/>
        </w:rPr>
        <w:t>Поместите одну лопаточку неизвестного вещества в пробирку и добавьте 2-3 капли воды. К полученному раствору прилейте 2 капли 5%-го раствора нитрита натрия и 1 каплю концентрированной серной кислоты. Аккуратно встряхните содержимое пробирк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ыт 4: </w:t>
      </w:r>
      <w:r>
        <w:rPr>
          <w:rFonts w:cs="Times New Roman" w:ascii="Times New Roman" w:hAnsi="Times New Roman"/>
          <w:sz w:val="28"/>
          <w:szCs w:val="28"/>
        </w:rPr>
        <w:t>Поместите одну лопаточку неизвестного вещества в пробирку и осторожно нагрейте. Поднесите к отверстию пробирки полоску красной лакмусовой бумаги, смоченную водой. Нагревайте пробирку до тех пор, пока плав не затвердеет. После остывания добавьте в пробирку 5-6 капель воды и прокипятите в течение 2-3 минут. Дайте содержимому пробирки отстояться, декантируйте раствор в другую пробирку и добавьте к нему 2 капли 10%-го раствора гидроксида натрия и 1 каплю 2%-го раствора сульфата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дите необходимые опыты и запишите уравнения всех протекающих реакци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е искомое вещество и запишите уравнение реакции его получения из цианата аммо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аким образом данное вещество получают в промышленности?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hyperlink" Target="http://www.cdodd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05:00Z</dcterms:created>
  <dc:creator>admin</dc:creator>
  <dc:description/>
  <cp:keywords/>
  <dc:language>en-US</dc:language>
  <cp:lastModifiedBy>guest</cp:lastModifiedBy>
  <cp:lastPrinted>2017-10-26T16:04:00Z</cp:lastPrinted>
  <dcterms:modified xsi:type="dcterms:W3CDTF">2018-10-22T10:30:00Z</dcterms:modified>
  <cp:revision>15</cp:revision>
  <dc:subject/>
  <dc:title/>
</cp:coreProperties>
</file>