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19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химии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, задание практического тура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предметно-методической комиссии: Колоколов Ф.А. к.х.н., 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 несколько «сод»: кальцинированная (стиральная) сода, пищевая сода и каустическая сода. Чтобы из пищевой соды получить раствор каустической соды нужно: прокалить пищевую соду (при этом образуется кальцинированная сода), затем раствор кальцинированной соды прилить к известковому молоку (при этом образуется осадок и раствор каустической соды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те формулы кальцинированной, пищевой и каустической соды, а также формулу вещества, раствор которого называется известковым молоком и формулу вещества, выпадающего в осадок в последней стад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те уравнения всех реакций, описанных выше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ите данный синтез экспериментально. Для этого взвесьте 10 г пищевой соды, поместите ее в фарфоровую чашку и прокалите в течение 30 минут при температуре выше 2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на электроплитке. Затем дайте веществу остыть и взвесьте полученное вещество. Рассчитайте выход данной реак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 полученное вещество в 100 мл воды в химическом стакане и прибавьте к полученному раствору 20 г предварительно приготовленного известкового молока. Отфильтруйте выпавший осадок и Вы получите раствор каустической сод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йте массовую долю каустической соды в полученном растворе, если считать, что известковое молоко взято в избытке.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и ответы олимпиады будут опубликованы на сайте ГБУ ДО КК «Центр развития одаренности» (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dod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день проведения олимпиады в 15.00 в разделе «Методическая копилка/Олимпиадные задания муниципального этапа ВОШ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ите у организаторов, где и когда будут опубликованы результаты проверки олимпиадных работ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гласия с выставленными баллами вы можете подать апелляцию, предварительно просмотрев Вашу оцененную работу, обратившись в муниципальный орган управления образованием. Там же Вы можете получить подробную информацию о месте и времени проведения просмотра олимпиадных работ и апелляции.</w:t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hyperlink" Target="http://www.cdodd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05:00Z</dcterms:created>
  <dc:creator>admin</dc:creator>
  <dc:description/>
  <cp:keywords/>
  <dc:language>en-US</dc:language>
  <cp:lastModifiedBy>guest</cp:lastModifiedBy>
  <cp:lastPrinted>2017-10-26T16:04:00Z</cp:lastPrinted>
  <dcterms:modified xsi:type="dcterms:W3CDTF">2018-10-19T08:39:00Z</dcterms:modified>
  <cp:revision>16</cp:revision>
  <dc:subject/>
  <dc:title/>
</cp:coreProperties>
</file>