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задания теоре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 в организме человека окисляется по двум основным механизмам: полное окисление и неполное окисление до молочной кислоты, энергии которых -2880 и -218 кДж/моль. Основной механизм запасания энергии в организме человека заключается в образовании АТ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аденозинтрифосфат) из</w:t>
      </w:r>
      <w:r>
        <w:rPr>
          <w:rFonts w:cs="Times New Roman" w:ascii="Times New Roman" w:hAnsi="Times New Roman"/>
          <w:sz w:val="28"/>
          <w:szCs w:val="28"/>
        </w:rPr>
        <w:t xml:space="preserve"> АД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енозиндифосфат), свободная энергия этой реакции </w:t>
      </w:r>
      <w:r>
        <w:rPr>
          <w:rFonts w:cs="Times New Roman" w:ascii="Times New Roman" w:hAnsi="Times New Roman"/>
          <w:sz w:val="28"/>
          <w:szCs w:val="28"/>
        </w:rPr>
        <w:t>в условиях, близких к физиологическим, равна -53.5 кДж/моль. Два ученика в квартире 1 этажа выпили чай с 5 г сахара каждый, первый остался смотреть телевизор, а второй пошел домой по лестнице на 4 этаж этого же дома. Какое количество моль АТ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28"/>
        </w:rPr>
        <w:t xml:space="preserve"> будет запасено организмом каждого учащегося, если их вес примерно одинаковый и равен 40 кг, а высота этажа составляет 2,5 м (метаболизмом фруктозы и расходом энергии на физиологические процессы пренебречь). Составьте уравнения реакций окисления глюкозы и гидролиза сахароз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являются лекарственными средствами, вызывающими местную анестезию. 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олучают по следующей схеме из 4-нитротолуола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0380" cy="1276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е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олучают из 2,6-диметилнитробензола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1445" cy="91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е структурные формулы вещест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вестно, что в медицине веще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используют в виде гидрохлоридов. С какой целью это делается?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ите по одному альтернативному способу для осуществления превращений 4-нитротолуол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2,6-диметилнитробензол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предложенные способы не должны встречаться в схемах данного задания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иродного минерала, представляющего собой оксид А переходного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содержанием кислорода 36,78% прокаливанием получают другой оксид Б, содержащий 30,38% кислорода. Из оксида Б алюмотермией получают 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При растворении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 разбавленной азотной кислоте получают прозрачный раствор соли В, при взаимодействии которого с раствором щелочи выпадает студнеобразный светло-розовый осадок вещества Г, который легко окисляется на воздухе до бурого вещества Д, которое разлагается до вещества А. При взаимодействии вещества Г с сильными окислителями, например, гипобромидом калия получается темно-фиолетовые кристаллы вещества Д, которые окрашивают раствор в интенсивный цвет «фуксия». При взаимодействии вещества Д с концентрированной серной кислотой получается вещество Е, способное воспламенять органические вещества, например спирт, что позволяет получать огонь без спиче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металл Х и вещества А-Е, Напишите уравнения реакций, описанных выш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омышленных способов получения хлора является электролиз раствора поваренной соли. Юный химик решил получить хлор в домашних условиях, для этого он взял стакан с раствором поваренной соли, в который опустил два электрода, изготовленных из графитовых стержней от карандашей. К ним он присоединил провода, которые в свою очередь подключил к батарейке. При этом он наблюдал выделение пузырьков газа, однако заветного ядовитого желто-зеленого газа с неприятным запахом им получено не был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ишите уравнения электролиза водного раствора поваренной сол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положите, почему юный химик не получил хлор в данных условиях, ответ подтвердите уравнением химической реа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йте концентрацию всех веществ в растворе, если для электролиза был взят 10% раствор поваренной соли массой 250 г, электролиз проводили десять минут при использовании батарейки с напряжением 1,5В и силой тока 0,2А (считать, что весь выделяющийся хлор при этом прореагировал)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cdod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0:39:00Z</dcterms:modified>
  <cp:revision>15</cp:revision>
  <dc:subject/>
  <dc:title/>
</cp:coreProperties>
</file>