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задания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 претерпевает превращения по следующей схем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320" cy="11049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пишите уравнения всех указанных реакций, а также названия соединений, обозначенных буквам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ие виды сырья, кроме серы, используются для промышленного получения соединения С?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де используется вещество Е?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) Какой реакцией обладает раствор вещ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почему?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) Как называют вещества, подобные по своему поведению веществ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почему?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) Какое из свойств вещ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обуславливает его превращ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ску кристаллогидратов сульфата цинка массой 2 г растворили в 100 мл воды. В результате электролиза полученного раствора при силе тока 0.2 А в течение 40 мин. масса катода увеличилась на 0.163 г (принять, что при электролизе не протекает побочных процессов). Теплота растворения смеси кристаллогидратов равна нулю. Теплоты растворения безводного сульфата цинка, его моно-, гекса- и гептагидратов равны соответственно -77.57, -41.84, 3.51 и 17.10 кДж/моль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е, какие две формы кристаллогидратов смешаны и в каком мольном соотношении.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остав раствора (в моль/л) после электролиза счита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мировое производство которого превышает 50 млн. тонн в год, представляет собой газообразный углеводород с плотностью паров по воздуху 1,45. Из данного вещества может быть получено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по следующей схеме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7010" cy="552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находится в равновесии с изомерным ему веществ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е структурные формулы вещест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образите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которое является изомером углеводород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помощи какой качественной реакции можно различить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? Запишите эту реакц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ите по одному способу синтеза вещест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одуктов химической промышленности Краснодарского края является концентрированная ортофосфорная кислота. Ее получаю путем воздействия концентрированной серной кислоты на минерал апатит, содержание кальция и фосфора в котором равны 38,7 и 20% по массе. Определите химическую формулу минерал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ерная кислота находится в недостатке, в указанной реакции образуются две соли, которые являются основными компонентами удобрения под названием суперфосфат и одна из которых представляет собой дигидрофосфат кальция. Составьте уравнения получения ортофосфорной кислоты и суперфосфата из апати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требований, предъявляемых к удобрениям, является их растворимость в воде. Добавление избытка раствора хлорида бария к раствору, содержащему 1 г удобрения в 100 г воды, приводит к образованию белого осадка массой 0.89 г. Определите состав удобр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рН раствора суперфосфата (значения констант диссоциации фосфорной кислоты по первой, второй и третьей ступени равны соответственно 7.6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, 5.9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>, 3.5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3</w:t>
      </w:r>
      <w:r>
        <w:rPr>
          <w:rFonts w:cs="Times New Roman" w:ascii="Times New Roman" w:hAnsi="Times New Roman"/>
          <w:sz w:val="28"/>
          <w:szCs w:val="28"/>
        </w:rPr>
        <w:t>), диссоциацией дигидрофосфата по второй ступени пренебреч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cdod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08:30:00Z</dcterms:modified>
  <cp:revision>13</cp:revision>
  <dc:subject/>
  <dc:title/>
</cp:coreProperties>
</file>