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задание 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зличают постоянную, временную и общую жесткость воды. Общая жесткость воды Жобщ определяется как суммарное содержание в воде солей кальция и магния: Жобщ = Жп + Жвр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ишите соли, обуславливающие временную и постоянную жёсткость воды, реакции, протекающие при кипячении воды в полном и сокращенном ионном вид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ременная жесткость воды определяется путем титрования пробы воды соляной кислотой. Точка эквивалентности лежит при pH ~ 3, поэтому для титрования используют индикатор метиловый оранжевы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ишите уравнение реакции, лежащей в основе титр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Ход определения. Установите на штативе предварительно вымытую бюретку и ополосните ее 2-3 раза малыми порциями (3-5 см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7"/>
          <w:szCs w:val="27"/>
        </w:rPr>
        <w:t>) приготовленного раствора кислоты HCl. Заполните бюретку раствором щелочи. В коническую колбу на 250 см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внесите отобранную аликвоту (100,0 см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) исследуемой воды, 1-2 капли раствора метилового оранжевого и тщательно перемешайте раствор. Оттитруйте полученную смесь раствором кислоты сначала быстро, а под конец – по каплям до изменения окраски индикатора с оранжевожелтой до розовой. Добившись изменения окраски раствора от одной капли кислоты, сделайте отсчет по бюретке и запишите данные. Проведите два параллельных опыта до получения сходимых результатов. 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сновании полученных результатов рассчитайте жесткость воды в ммоль/л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1:04:00Z</dcterms:modified>
  <cp:revision>17</cp:revision>
  <dc:subject/>
  <dc:title/>
</cp:coreProperties>
</file>