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4819"/>
      </w:tblGrid>
      <w:tr>
        <w:trPr>
          <w:trHeight w:val="3391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7995" cy="5708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2" r="-3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МИНИСТЕРСТВО ОБРАЗОВАНИЯ,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УКИ И МОЛОДЕЖНОЙ ПОЛИТИКИ КРАСНОДАРСКОГО КРА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осударственное бюджетное учреждение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полнительного образова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раснодарского кра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Центр  развития одаренности»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000 г. Краснодар, ул. Красная, 76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л. (861) 259-79-40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-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: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cro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krd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@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mail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российская олимпиада школьников 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химии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-2019 учебный год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этап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класс, задания теоретического тура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седатель предметно-методической комиссии: Колоколов Ф.А. к.х.н., до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1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ец, содержащий бромид натрия и бромид калия, имеет массу 22,84 г. К водному раствору образца прибавили 728,2 г 5% раствора нитрата свинца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. Осадок отфильтровали, после чего в раствор поместили цинковую пластинку массой 120 г. Через некоторое время масса пластинки составила 121,42 г и больше не менялась. Рассчитать массовые доли компонентов в исходном образце.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№2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основных продуктов химической промышленности Краснодарского края является концентрированная ортофосфорная кислота. Ее получаю путем воздействия концентрированной серной кислоты на минерал апатит, содержание кальция и фосфора в котором равны 38,7 и 20% по массе. Определите химическую формулу минерал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серная кислота находится в недостатке, в указанной реакции образуются две соли, которые являются основными компонентами удобрения под названием суперфосфат и одна из которых представляет собой дигидрофосфат кальция. Составьте уравнения получения ортофосфорной кислоты и суперфосфата из апатита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им из требований, предъявляемых к удобрениям, является их растворимость в воде. Добавление избытка раствора хлорида бария к раствору, содержащему 1 г удобрения в 100 г воды, приводит к образованию белого осадка массой 0.89 г. Определите состав удобрения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айте рН раствора суперфосфата (значения констант диссоциации фосфорной кислоты по первой, второй и третьей ступени равны соответственно 7.6×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3</w:t>
      </w:r>
      <w:r>
        <w:rPr>
          <w:rFonts w:cs="Times New Roman" w:ascii="Times New Roman" w:hAnsi="Times New Roman"/>
          <w:sz w:val="28"/>
          <w:szCs w:val="28"/>
        </w:rPr>
        <w:t>, 5.9×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8</w:t>
      </w:r>
      <w:r>
        <w:rPr>
          <w:rFonts w:cs="Times New Roman" w:ascii="Times New Roman" w:hAnsi="Times New Roman"/>
          <w:sz w:val="28"/>
          <w:szCs w:val="28"/>
        </w:rPr>
        <w:t>, 3.5×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3</w:t>
      </w:r>
      <w:r>
        <w:rPr>
          <w:rFonts w:cs="Times New Roman" w:ascii="Times New Roman" w:hAnsi="Times New Roman"/>
          <w:sz w:val="28"/>
          <w:szCs w:val="28"/>
        </w:rPr>
        <w:t>), диссоциацией дигидрофосфата по второй ступени пренебречь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3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взять кусок белого вещества А и прокалить его, то получится оксид металла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(реакция 1). Оксид металла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растворили в соляной кислоте, при этом образовалось вещество Б (реакция 2). Это вещество выделили из раствора, высушили и его расплав подвергли электролизу, при этом образовался металл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(реакция 3). Металл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прореагировал с водородом с образованием соединения В (реакция 4), которое при взаимодействии с водой образует соединения Г, малорастворимое в воде (реакция 5). Если через раствор соединения Г пропускать углекислый газ, то образуется осадок вещества А (реакция 6), а при дальнейшем пропускании газа осадок растворяется с образованием вещества Д (реакция 7). Определите металл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и вещества А-Д, если известно, что в оксиде металла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кислорода содержится 28,57%. Напишите уравнения реакций 1-7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4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ите веществ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и запишите уравнения протекающих реакци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0" w:name="_Hlk526899763"/>
      <w:r>
        <w:rPr>
          <w:rFonts w:cs="Times New Roman" w:ascii="Times New Roman" w:hAnsi="Times New Roman"/>
          <w:sz w:val="28"/>
          <w:szCs w:val="28"/>
        </w:rPr>
        <w:object w:dxaOrig="10506" w:dyaOrig="558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8.15pt;height:248.95pt" filled="f" o:ole="">
            <v:imagedata r:id="rId5" o:title=""/>
          </v:shape>
          <o:OLEObject Type="Embed" ProgID="" ShapeID="ole_rId4" DrawAspect="Content" ObjectID="_880491198" r:id="rId4"/>
        </w:objec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Назовите четыре основные аллотропные одификации вещества 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й участник олимпиады!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я и ответы олимпиады будут опубликованы на сайте ГБУ ДО КК «Центр развития одаренности» (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cdodd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в день проведения олимпиады в 15.00 в разделе «Методическая копилка/Олимпиадные задания муниципального этапа ВОШ»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очните у организаторов, где и когда будут опубликованы результаты проверки олимпиадных работ.</w:t>
      </w:r>
    </w:p>
    <w:p>
      <w:pPr>
        <w:pStyle w:val="Normal"/>
        <w:spacing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несогласия с выставленными баллами вы можете подать апелляцию, предварительно просмотрев Вашу оцененную работу, обратившись в муниципальный орган управления образованием. Там же Вы можете получить подробную информацию о месте и времени проведения просмотра олимпиадных работ и апелляции.</w:t>
      </w:r>
    </w:p>
    <w:sectPr>
      <w:footerReference w:type="default" r:id="rId7"/>
      <w:footerReference w:type="first" r:id="rId8"/>
      <w:type w:val="nextPage"/>
      <w:pgSz w:w="11906" w:h="16838"/>
      <w:pgMar w:left="1701" w:right="567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ro.krd@mail.ru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hyperlink" Target="http://www.cdodd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3:05:00Z</dcterms:created>
  <dc:creator>admin</dc:creator>
  <dc:description/>
  <cp:keywords/>
  <dc:language>en-US</dc:language>
  <cp:lastModifiedBy>guest</cp:lastModifiedBy>
  <cp:lastPrinted>2017-10-26T16:04:00Z</cp:lastPrinted>
  <dcterms:modified xsi:type="dcterms:W3CDTF">2018-10-19T08:29:00Z</dcterms:modified>
  <cp:revision>14</cp:revision>
  <dc:subject/>
  <dc:title/>
</cp:coreProperties>
</file>