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19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литературе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-8 классы, задания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седатель предметно-методической комисси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мова О.А., к.ф.н., 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тическое зад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 Вами стихотворение замечательного советского и российского поэт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прозаик</w:t>
        </w:r>
      </w:hyperlink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сценарист</w:t>
        </w:r>
      </w:hyperlink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композитор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дного из самых ярких исполнителей авторской песни в 1950-1980-е годы </w:t>
      </w:r>
      <w:r>
        <w:rPr>
          <w:rFonts w:cs="Times New Roman" w:ascii="Times New Roman" w:hAnsi="Times New Roman"/>
          <w:b/>
          <w:sz w:val="24"/>
          <w:szCs w:val="24"/>
        </w:rPr>
        <w:t xml:space="preserve">Булата Шалвовича Окуджавы </w:t>
      </w:r>
      <w:r>
        <w:rPr>
          <w:rFonts w:cs="Times New Roman" w:ascii="Times New Roman" w:hAnsi="Times New Roman"/>
          <w:sz w:val="24"/>
          <w:szCs w:val="24"/>
        </w:rPr>
        <w:t xml:space="preserve"> (1924-1997)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 нем автор раскрывает свои взгляды на искусство и творчество, на предназначение художника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стихотворение и выполните его целостный анализ. В ходе работы можно опираться на ключевые вопросы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</w:tabs>
        <w:spacing w:before="24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только ли к мастерам изобразительного искусства,  живописцам обращается лирический герой или речь идет о «художниках» разных областей искусства?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</w:tabs>
        <w:spacing w:before="24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чем лирический герой видит основную задачу художника? Почему он сравнивает живописцев с судьями?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</w:tabs>
        <w:spacing w:before="24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, по мнению лирического героя, повседневная жизнь отражается в искусстве? Каково соотношение искусства с природой и реальной жизнью человека?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</w:tabs>
        <w:spacing w:before="24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тилистические приемы помогают поэту раскрыть содержание и передать настроение этого произведения? Какова роль повторов, эпитетов, метафор, олицетворений, риторических вопросов и восклицаний?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42" w:leader="none"/>
        </w:tabs>
        <w:spacing w:before="24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кими произведениями русской литературы можно было бы сравнить стихотворение Булата Окуджавы «Живописцы» и почему?</w:t>
      </w:r>
    </w:p>
    <w:p>
      <w:pPr>
        <w:pStyle w:val="Normal"/>
        <w:ind w:left="1701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Ю. Васильеву</w:t>
      </w:r>
    </w:p>
    <w:p>
      <w:pPr>
        <w:pStyle w:val="Normal"/>
        <w:ind w:left="1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писцы, окуните ваши кисти</w:t>
        <w:br/>
        <w:t>в суету дворов арбатских и в зарю,</w:t>
        <w:br/>
        <w:t>чтобы были ваши кисти, словно листья,</w:t>
        <w:br/>
        <w:t>словно листья, словно листья к ноябрю.</w:t>
      </w:r>
    </w:p>
    <w:p>
      <w:pPr>
        <w:pStyle w:val="Normal"/>
        <w:ind w:left="1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уните ваши кисти в голубое,</w:t>
        <w:br/>
        <w:t>по традиции забытой городской,</w:t>
        <w:br/>
        <w:t>нарисуйте и прилежно и с любовью,</w:t>
        <w:br/>
        <w:t>как с любовью мы проходим по Тверской.</w:t>
      </w:r>
    </w:p>
    <w:p>
      <w:pPr>
        <w:pStyle w:val="Normal"/>
        <w:ind w:left="1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товая пусть качнется, как очнется!</w:t>
        <w:br/>
        <w:t>Пусть начнется, что еще не началось.</w:t>
        <w:br/>
        <w:t>Вы рисуйте, вы рисуйте, вам зачтется…</w:t>
        <w:br/>
        <w:t>Что гадать нам: удалось — не удалось?</w:t>
      </w:r>
    </w:p>
    <w:p>
      <w:pPr>
        <w:pStyle w:val="Normal"/>
        <w:ind w:left="1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, как судьи, нарисуйте наши судьбы,</w:t>
        <w:br/>
        <w:t>наше лето, наше зиму и весну…</w:t>
        <w:br/>
        <w:t>Ничего, что мы чужие. Вы рисуйте!</w:t>
        <w:br/>
        <w:t>Я потом, что непонятно, объясню.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бывайте, что Ваш ответ должен представлять собой связный текст.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рческое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Вами отрывки из поэтических текстов русских классиков. Внимательно прочитайте их и ответьте на следующие вопросы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му поэтов называют «художниками словами»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ие жанры живописи могут воплотить в слове поэты?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каких средств выразительности достигается «живописный» эффект в поэтических произведениях, какими «красками» пользуются поэты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небольшое сочинение-рассуждение, в котором бы отразились ответы на эти вопросы. В качестве примеров Вы можете использовать приведенные ниже фрагменты или другие известные Вам поэтические тексты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.Р. Державин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из стихотворения «Евгению. Жизнь Званская»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зреваю стол — и вижу разных блюд</w:t>
        <w:br/>
        <w:t>Цветник, поставленный узор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гряна ветчина, зелены щи с желтком,</w:t>
        <w:br/>
        <w:t>Румяно-желт пирог, сыр белый, раки красны,</w:t>
        <w:br/>
        <w:t>Что смоль, янтарь — икра, и с голубым пером</w:t>
        <w:br/>
        <w:t>Там щука пестрая: прекрасны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С. Пушкин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из поэмы «Полтава»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шатра,</w:t>
        <w:br/>
        <w:t>Толпой любимцев окруженный,</w:t>
        <w:br/>
        <w:t>Выходит Петр. Его глаза</w:t>
        <w:br/>
        <w:t>Сияют. Лик его ужасен.</w:t>
        <w:br/>
        <w:t>Движенья быстры. Он прекрасен,</w:t>
        <w:br/>
        <w:t>Он весь, как божия гроз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.А. Есенин</w:t>
        <w:br/>
        <w:t>(стихотворение «Восход солнца»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орелась зорька крас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 темно-голубом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са явилась ясна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ем блеске золото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и солнышка высок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зили в небе с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ссыпались далек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них новые в отве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и ярко-золоты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етили землю вдру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еса уж голубы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илаются вокру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и ответы олимпиады будут опубликованы на сайте ГБУ ДО КК «Центр развития одаренности» (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dod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день проведения олимпиады в 15.00 в разделе «Методическая копилка/Олимпиадные задания муниципального этапа ВОШ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ите у организаторов, где и когда будут опубликованы результаты проверки олимпиадных работ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гласия с выставленными баллами вы можете подать апелляцию, предварительно просмотрев Вашу оцененную работу, обратившись в муниципальный орган управления образованием. Там же Вы можете получить подробную информацию о месте и времени проведения просмотра олимпиадных работ и апелляции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̶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hyperlink" Target="https://ru.wikipedia.org/wiki/&#1055;&#1088;&#1086;&#1079;&#1072;" TargetMode="External"/><Relationship Id="rId5" Type="http://schemas.openxmlformats.org/officeDocument/2006/relationships/hyperlink" Target="https://ru.wikipedia.org/wiki/&#1057;&#1094;&#1077;&#1085;&#1072;&#1088;&#1080;&#1089;&#1090;" TargetMode="External"/><Relationship Id="rId6" Type="http://schemas.openxmlformats.org/officeDocument/2006/relationships/hyperlink" Target="https://ru.wikipedia.org/wiki/&#1050;&#1086;&#1084;&#1087;&#1086;&#1079;&#1080;&#1090;&#1086;&#1088;" TargetMode="External"/><Relationship Id="rId7" Type="http://schemas.openxmlformats.org/officeDocument/2006/relationships/hyperlink" Target="http://www.cdodd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09:57:00Z</dcterms:created>
  <dc:creator>admin</dc:creator>
  <dc:description/>
  <cp:keywords/>
  <dc:language>en-US</dc:language>
  <cp:lastModifiedBy>2</cp:lastModifiedBy>
  <cp:lastPrinted>2017-10-26T16:04:00Z</cp:lastPrinted>
  <dcterms:modified xsi:type="dcterms:W3CDTF">2018-10-22T06:59:00Z</dcterms:modified>
  <cp:revision>6</cp:revision>
  <dc:subject/>
  <dc:title/>
</cp:coreProperties>
</file>