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 классы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ок (7-8 класс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аналитического задания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7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30 баллов. Шкала оценок: 0 – 10 – 20 –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онная стройность работы и её стилистическая однородность.      Точность формулировок, уместность цитат и отсылок к тексту произведен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5 баллов. Шкала оценок: 0 – 5 – 10 –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речевых и грамматических ошибок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ё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5 баллов. Шкала оценок: 0 – 1 – 3 –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творческого зад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ый, убедительный и аргументированный ответ на поставленные вопросы с опорой на поэтические тексты – </w:t>
      </w:r>
      <w:r>
        <w:rPr>
          <w:rFonts w:cs="Times New Roman" w:ascii="Times New Roman" w:hAnsi="Times New Roman"/>
          <w:b/>
          <w:sz w:val="24"/>
          <w:szCs w:val="24"/>
        </w:rPr>
        <w:t>30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1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7:01:00Z</dcterms:modified>
  <cp:revision>5</cp:revision>
  <dc:subject/>
  <dc:title/>
</cp:coreProperties>
</file>