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литера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класс, ответы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предметно-методической комиссии: Гримова О.А., к.ф.н., доц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аналити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7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30 баллов. Шкала оценок: 0 – 10 – 20 – 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позиционная стройность работы и её стилистическая однородность.      Точность формулировок, уместность цитат и отсылок к тексту произ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5 баллов. Шкала оценок: 0 – 5 – 10 – 1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Историко-литературная эрудиция, отсутствие фактических ошибок, уместность использовании фонового материала из области культуры и литерат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10 баллов. Шкала оценок: 0 – 3 – 7 – 1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бщая языковая и речевая грамотность (отсутствие речевых и грамматических ошибок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1: сплошная проверка работы по привычным школьным критериям грамотности с полным подсчё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ксимально 5 баллов. Шкала оценок: 0 – 1 – 3 – 5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ценка творческого задания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балл – 30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ние должно выявить как творческие способности ученика, готовность решать нестандартные (с точки зрения школьного обучения) филологические задачи, так и показать умение ориентироваться в содержании произведений школьной программы.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ворческое задание оценивается по следующим критериям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 Содержательная уместность, точность и «формульность» выбранного девиза; отражение в нем не просто характеристики героя, а его устремлений, жизненных целей и принцип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10 баллов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бедительная аргументация выбранного девиза с опорой на текст произведения, авторское видение геро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 20 баллов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2:00Z</dcterms:created>
  <dc:creator>admin</dc:creator>
  <dc:description/>
  <cp:keywords/>
  <dc:language>en-US</dc:language>
  <cp:lastModifiedBy>2</cp:lastModifiedBy>
  <cp:lastPrinted>2017-10-26T16:04:00Z</cp:lastPrinted>
  <dcterms:modified xsi:type="dcterms:W3CDTF">2018-10-22T07:03:00Z</dcterms:modified>
  <cp:revision>7</cp:revision>
  <dc:subject/>
  <dc:title/>
</cp:coreProperties>
</file>