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итера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седатель предметно-методической комисси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имова О.А., к.ф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тическое зада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м предлагается </w:t>
      </w:r>
      <w:r>
        <w:rPr>
          <w:rFonts w:cs="Times New Roman" w:ascii="Times New Roman" w:hAnsi="Times New Roman"/>
          <w:i/>
          <w:sz w:val="24"/>
          <w:szCs w:val="24"/>
        </w:rPr>
        <w:t>на выбор</w:t>
      </w:r>
      <w:r>
        <w:rPr>
          <w:rFonts w:cs="Times New Roman" w:ascii="Times New Roman" w:hAnsi="Times New Roman"/>
          <w:sz w:val="24"/>
          <w:szCs w:val="24"/>
        </w:rPr>
        <w:t xml:space="preserve"> выполнить задание 1 или 2: целостный анализ лирического </w:t>
      </w:r>
      <w:r>
        <w:rPr>
          <w:rFonts w:cs="Times New Roman" w:ascii="Times New Roman" w:hAnsi="Times New Roman"/>
          <w:i/>
          <w:sz w:val="24"/>
          <w:szCs w:val="24"/>
        </w:rPr>
        <w:t>либо</w:t>
      </w:r>
      <w:r>
        <w:rPr>
          <w:rFonts w:cs="Times New Roman" w:ascii="Times New Roman" w:hAnsi="Times New Roman"/>
          <w:sz w:val="24"/>
          <w:szCs w:val="24"/>
        </w:rPr>
        <w:t xml:space="preserve"> эпического произведения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сопоставительный анализ стихотворений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Булата Шалвовича Окуджавы «Музыкант играл на скрипке»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Дмитрия Львовича Быкова «В начале ноября, в подземном переход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ходе работы Вы </w:t>
      </w:r>
      <w:r>
        <w:rPr>
          <w:rFonts w:cs="Times New Roman" w:ascii="Times New Roman" w:hAnsi="Times New Roman"/>
          <w:i/>
          <w:sz w:val="24"/>
          <w:szCs w:val="24"/>
        </w:rPr>
        <w:t>можете</w:t>
      </w:r>
      <w:r>
        <w:rPr>
          <w:rFonts w:cs="Times New Roman" w:ascii="Times New Roman" w:hAnsi="Times New Roman"/>
          <w:sz w:val="24"/>
          <w:szCs w:val="24"/>
        </w:rPr>
        <w:t xml:space="preserve"> опираться на следующие вопросы: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своеобразие раскрытия темы музыки в этих произведениях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специфика развертывания лирических сюжетов? На каких оппозициях они строятся? Как соотносятся в них образы музыканта-исполнителя и слушателя (прохожих)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художественного пространства и времени в каждом произведении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особенности поэтической интонации стихотворений Окуджавы и Быкова и что, в свою очередь, определяет эти особенности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каждом монологе раскрывается субъект лирического высказывания (лирический герой), его сознание. Как оно влияет на окружающий мир и как мир влияет на него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являются и связываются в текстах лирическое, публицистическое и философское начала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философия творчества связана в этих произведениях с философией бытия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а роль художественных образов, деталей, рифм, стилистических средств в передаче замысла и смысла?</w:t>
      </w:r>
    </w:p>
    <w:p>
      <w:pPr>
        <w:pStyle w:val="Style2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оизведения русской литературы могут, на Ваш взгляд, составить литературный контекст этих стихотворений и почему?</w:t>
      </w:r>
    </w:p>
    <w:p>
      <w:pPr>
        <w:pStyle w:val="Style21"/>
        <w:ind w:left="164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ывайте, что Ваш анализ должен представлять собой связный текст.</w:t>
      </w:r>
    </w:p>
    <w:p>
      <w:pPr>
        <w:pStyle w:val="Style19"/>
        <w:ind w:right="2448" w:hanging="0"/>
        <w:jc w:val="center"/>
        <w:rPr>
          <w:b/>
          <w:b/>
          <w:iCs/>
        </w:rPr>
      </w:pPr>
      <w:r>
        <w:rPr>
          <w:b/>
          <w:iCs/>
        </w:rPr>
        <w:t>Б. Ш. Окуджава</w:t>
      </w:r>
    </w:p>
    <w:p>
      <w:pPr>
        <w:pStyle w:val="Style19"/>
        <w:ind w:right="2448" w:hanging="0"/>
        <w:jc w:val="center"/>
        <w:rPr>
          <w:b/>
          <w:b/>
          <w:iCs/>
        </w:rPr>
      </w:pPr>
      <w:r>
        <w:rPr>
          <w:b/>
          <w:iCs/>
        </w:rPr>
        <w:t>Музыкант играл на скрипке</w:t>
      </w:r>
    </w:p>
    <w:p>
      <w:pPr>
        <w:pStyle w:val="Style19"/>
        <w:ind w:left="851" w:right="-1" w:hanging="0"/>
        <w:rPr>
          <w:b/>
          <w:b/>
          <w:i/>
          <w:i/>
        </w:rPr>
      </w:pPr>
      <w:r>
        <w:rPr>
          <w:rStyle w:val="Statusselect"/>
        </w:rPr>
        <w:t>Музыкант играл на скрипке, я в глаза ему глядел,</w:t>
      </w:r>
      <w:r>
        <w:rPr/>
        <w:br/>
      </w:r>
      <w:r>
        <w:rPr>
          <w:rStyle w:val="Statusselect"/>
        </w:rPr>
        <w:t>Я не то чтоб любопытствовал – я по небу летел.</w:t>
      </w:r>
      <w:r>
        <w:rPr/>
        <w:br/>
      </w:r>
      <w:r>
        <w:rPr>
          <w:rStyle w:val="Statusselect"/>
        </w:rPr>
        <w:t>Я не то чтобы от скуки, я надеялся понять,</w:t>
      </w:r>
      <w:r>
        <w:rPr/>
        <w:br/>
      </w:r>
      <w:r>
        <w:rPr>
          <w:rStyle w:val="Statusselect"/>
        </w:rPr>
        <w:t>Как умеют эти руки эти звуки извлекать</w:t>
      </w:r>
      <w:r>
        <w:rPr/>
        <w:br/>
        <w:br/>
      </w:r>
      <w:r>
        <w:rPr>
          <w:rStyle w:val="Statusselect"/>
        </w:rPr>
        <w:t>Из какой-то деревяшки, из каких-то бледных жил,</w:t>
      </w:r>
      <w:r>
        <w:rPr/>
        <w:br/>
      </w:r>
      <w:r>
        <w:rPr>
          <w:rStyle w:val="Statusselect"/>
        </w:rPr>
        <w:t>Из какой-то там фантазии, которой он служил.</w:t>
      </w:r>
      <w:r>
        <w:rPr/>
        <w:br/>
      </w:r>
      <w:r>
        <w:rPr>
          <w:rStyle w:val="Statusselect"/>
        </w:rPr>
        <w:t>А еще ведь надо в душу к нам проникнуть и поджечь.</w:t>
      </w:r>
      <w:r>
        <w:rPr/>
        <w:br/>
      </w:r>
      <w:r>
        <w:rPr>
          <w:rStyle w:val="Statusselect"/>
        </w:rPr>
        <w:t>А чего с ней церемониться, чего ее беречь.</w:t>
      </w:r>
      <w:r>
        <w:rPr/>
        <w:br/>
        <w:br/>
      </w:r>
      <w:r>
        <w:rPr>
          <w:rStyle w:val="Statusselect"/>
        </w:rPr>
        <w:t>Счастлив дом, где пенье скрипки наставляет нас на путь.</w:t>
      </w:r>
      <w:r>
        <w:rPr/>
        <w:br/>
      </w:r>
      <w:r>
        <w:rPr>
          <w:rStyle w:val="Statusselect"/>
        </w:rPr>
        <w:t>И вселяет в нас надежду; остальное – как-нибудь.</w:t>
      </w:r>
      <w:r>
        <w:rPr/>
        <w:br/>
      </w:r>
      <w:r>
        <w:rPr>
          <w:rStyle w:val="Statusselect"/>
        </w:rPr>
        <w:t>Счастлив инструмент, прижатый к угловатому плечу,</w:t>
      </w:r>
      <w:r>
        <w:rPr/>
        <w:br/>
      </w:r>
      <w:r>
        <w:rPr>
          <w:rStyle w:val="Statusselect"/>
        </w:rPr>
        <w:t>По чьему благословению я по небу лечу.</w:t>
      </w:r>
      <w:r>
        <w:rPr/>
        <w:br/>
        <w:br/>
      </w:r>
      <w:r>
        <w:rPr>
          <w:rStyle w:val="Statusselect"/>
        </w:rPr>
        <w:t>Счастлив тот, чей путь недолог, пальцы злы, смычок остер,</w:t>
      </w:r>
      <w:r>
        <w:rPr/>
        <w:br/>
      </w:r>
      <w:r>
        <w:rPr>
          <w:rStyle w:val="Statusselect"/>
        </w:rPr>
        <w:t>Музыкант, соорудивший из души моей костер.</w:t>
      </w:r>
      <w:r>
        <w:rPr/>
        <w:br/>
      </w:r>
      <w:r>
        <w:rPr>
          <w:rStyle w:val="Statusselect"/>
        </w:rPr>
        <w:t>А душа, уж это точно, ежели обожжена,</w:t>
      </w:r>
      <w:r>
        <w:rPr/>
        <w:br/>
      </w:r>
      <w:r>
        <w:rPr>
          <w:rStyle w:val="Statusselect"/>
        </w:rPr>
        <w:t xml:space="preserve">Справедливей, милосерднее и праведней она. </w:t>
      </w:r>
      <w:r>
        <w:rPr/>
        <w:br/>
      </w:r>
    </w:p>
    <w:p>
      <w:pPr>
        <w:pStyle w:val="Style21"/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83 г.</w:t>
      </w:r>
    </w:p>
    <w:p>
      <w:pPr>
        <w:pStyle w:val="Style19"/>
        <w:ind w:right="2448" w:hanging="0"/>
        <w:jc w:val="center"/>
        <w:rPr>
          <w:b/>
          <w:b/>
        </w:rPr>
      </w:pPr>
      <w:r>
        <w:rPr>
          <w:b/>
        </w:rPr>
        <w:t>Д. Л. Быков*</w:t>
      </w:r>
    </w:p>
    <w:p>
      <w:pPr>
        <w:pStyle w:val="Style19"/>
        <w:ind w:right="2448" w:hanging="0"/>
        <w:jc w:val="center"/>
        <w:rPr>
          <w:b/>
          <w:b/>
        </w:rPr>
      </w:pPr>
      <w:r>
        <w:rPr>
          <w:b/>
        </w:rPr>
        <w:t>В начале ноября, в подземном переходе</w:t>
      </w:r>
    </w:p>
    <w:p>
      <w:pPr>
        <w:pStyle w:val="Style19"/>
        <w:tabs>
          <w:tab w:val="clear" w:pos="708"/>
          <w:tab w:val="left" w:pos="7088" w:leader="none"/>
        </w:tabs>
        <w:ind w:left="1134" w:right="2267" w:hanging="0"/>
        <w:rPr>
          <w:rStyle w:val="Poemyear"/>
        </w:rPr>
      </w:pPr>
      <w:r>
        <w:rPr/>
        <w:t>В начале ноября, в подземном переходе,</w:t>
        <w:br/>
        <w:t>При отвратительной погоде,</w:t>
        <w:br/>
        <w:t>Старуха на аккордеоне</w:t>
        <w:br/>
        <w:t>Играет «Брызги шампанского»** и поет,</w:t>
        <w:br/>
        <w:t>Подземный пешеход ей неохотно подает,</w:t>
        <w:br/>
        <w:t>И я не знаю, лучше или хуже</w:t>
        <w:br/>
        <w:t>От этой музыки среди рванья и стужи</w:t>
        <w:br/>
        <w:t>Становится подземный переход.</w:t>
        <w:br/>
        <w:br/>
        <w:t>Она играет час, три, четыре</w:t>
        <w:br/>
        <w:t>И комкает забытые слова.</w:t>
        <w:br/>
        <w:t>Я думаю, что роль искусства в мире</w:t>
        <w:br/>
        <w:t>Примерно такова.</w:t>
        <w:br/>
        <w:br/>
        <w:t>В разоре, холоде, позоре</w:t>
        <w:br/>
        <w:t>К чему возвышенные зовы?</w:t>
        <w:br/>
        <w:t>Цветы, растущие на зоне,</w:t>
        <w:br/>
        <w:t>Не служат украшеньем зоны.</w:t>
        <w:br/>
        <w:t>Ах, может, если бы не музыка,</w:t>
        <w:br/>
        <w:t>Не Ариосто***, не Басё</w:t>
      </w:r>
      <w:r>
        <w:rPr>
          <w:rStyle w:val="FootnoteCharacters"/>
        </w:rPr>
        <w:t xml:space="preserve"> </w:t>
      </w:r>
      <w:r>
        <w:rPr/>
        <w:t>**** –</w:t>
        <w:br/>
        <w:t>Господь давно б набрался мужества</w:t>
        <w:br/>
        <w:t>И уничтожил это все.</w:t>
        <w:br/>
        <w:br/>
        <w:t>Искусство не сводится к скудным схимам,*****</w:t>
        <w:br/>
        <w:t>Не костенеет под властью схем</w:t>
        <w:br/>
        <w:t>И делает мир чуть более выносимым,</w:t>
        <w:br/>
        <w:t>А если вглядеться, невыносимым совсем.</w:t>
      </w:r>
    </w:p>
    <w:p>
      <w:pPr>
        <w:pStyle w:val="Style21"/>
        <w:spacing w:lineRule="auto" w:line="360"/>
        <w:ind w:left="0"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2014 г.</w:t>
      </w:r>
    </w:p>
    <w:p>
      <w:pPr>
        <w:pStyle w:val="End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Д. Л. Быков (род. в 1967 г.) – российский писатель, поэт, критик, журналист, биограф Булата Окуджавы, Бориса Пастернака, Максима Горького, Владимира Маяковского.</w:t>
      </w:r>
    </w:p>
    <w:p>
      <w:pPr>
        <w:pStyle w:val="End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 «Брызги шампанского»  – танго аргентинского композитора Хосе Мария де Люкьеси. Появившееся на грампластинке в 1937 году, оно стало одной из культовых мелодий для нескольких поколений советских людей.</w:t>
      </w:r>
    </w:p>
    <w:p>
      <w:pPr>
        <w:pStyle w:val="End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Ариосто – великий итальянский поэт и драматург эпохи Возрождения, автор поэмы «Неистовый Роланд»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 Басё – всемирно известный японский поэт 17 века, классик жанра «хокку».</w:t>
      </w:r>
    </w:p>
    <w:p>
      <w:pPr>
        <w:pStyle w:val="Style21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Схима – торжественная клятва  православных монахов соблюдать особо строгие аскетические правила поведения.</w:t>
      </w:r>
    </w:p>
    <w:p>
      <w:pPr>
        <w:pStyle w:val="Style21"/>
        <w:spacing w:lineRule="auto" w:line="36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1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комплексный анализ рассказа </w:t>
      </w:r>
      <w:r>
        <w:rPr>
          <w:rFonts w:cs="Times New Roman" w:ascii="Times New Roman" w:hAnsi="Times New Roman"/>
          <w:sz w:val="24"/>
          <w:szCs w:val="24"/>
          <w:u w:val="single"/>
        </w:rPr>
        <w:t>Александра Ивановича  Куприна «Тапер»</w:t>
      </w:r>
      <w:r>
        <w:rPr>
          <w:rFonts w:cs="Times New Roman" w:ascii="Times New Roman" w:hAnsi="Times New Roman"/>
          <w:sz w:val="24"/>
          <w:szCs w:val="24"/>
        </w:rPr>
        <w:t xml:space="preserve">. Рассуждая об авторской концепции мастерства, вы </w:t>
      </w:r>
      <w:r>
        <w:rPr>
          <w:rFonts w:cs="Times New Roman" w:ascii="Times New Roman" w:hAnsi="Times New Roman"/>
          <w:i/>
          <w:sz w:val="24"/>
          <w:szCs w:val="24"/>
        </w:rPr>
        <w:t>можете</w:t>
      </w:r>
      <w:r>
        <w:rPr>
          <w:rFonts w:cs="Times New Roman" w:ascii="Times New Roman" w:hAnsi="Times New Roman"/>
          <w:sz w:val="24"/>
          <w:szCs w:val="24"/>
        </w:rPr>
        <w:t xml:space="preserve"> опираться на следующие вопросы и рекомендации: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систему образов данного рассказа. Почему столь значительное внимание уделено второстепенным героям, семейной истории Рудневых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особенности поэтики портретных описаний? Какую функцию они выполняют в произведении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ображено мастерство главного героя? Какой смысл вложен в слова, обращенные к протагонисту («Скажите пожалуйста, какой мастер!»)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новная идея рассказа отражена в его названии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рганизованы время и пространство рассказа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арактеризуйте композицию и ее роль в раскрытии авторского замысла. Какова роль приема ретардации (замедление темпа повествования, задержка развязки), организующего первую часть произведения? Каково соотношение избыточно полного изображения и умолчания в структуре рассказа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те развитие мотива чудесного/волшебного/ таинственного. Как совмещаются черты реалистической и романтической эстетики в произведении? В чем его новеллистичность?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интерпретация темы мастера и мастерства, данная в рассказе «Тапер», похожа на классическую трактовку этой темы? В чем различия? Как произведение А.И. Куприна продолжает традиции святочного рассказа?</w:t>
      </w:r>
    </w:p>
    <w:p>
      <w:pPr>
        <w:pStyle w:val="Style21"/>
        <w:tabs>
          <w:tab w:val="clear" w:pos="708"/>
          <w:tab w:val="left" w:pos="709" w:leader="none"/>
        </w:tabs>
        <w:ind w:left="170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"/>
          <w:rFonts w:cs="Times New Roman" w:ascii="Times New Roman" w:hAnsi="Times New Roman"/>
          <w:b/>
          <w:sz w:val="24"/>
          <w:szCs w:val="24"/>
        </w:rPr>
        <w:t>А. И. Куприн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пер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енадцатилетняя Тиночка Руднева влетела, как разрывная бомба, в комнату, где ее старшие сестры одевались с помощью двух горничных к сегодняшнему вечеру. Взволнованная, запыхавшаяся, с разлетевшимися кудряшками на лбу, вся розовая от быстрого бега, она была в эту минуту похожа на хорошенького мальчиш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esdames, а где же тапер? Я спрашивала у всех в доме, и никто ничего не знает. Тот говорит – мне не приказывали, тот говорит – это не мое дело… У нас постоянно, постоянно так, – горячилась Тиночка, топая каблуком о пол. – Всегда что-нибудь перепутают, забудут и потом начинают сваливать друг на друга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ая старшая из сестер, Лидия Аркадьевна, стояла перед трюмо. Повернувшись боком к зеркалу и изогнув назад свою прекрасную обнаженную шею, она, слегка прищуривая близорукие глаза, закалывала в волосы чайную розу. Она не выносила никакого шума и относилась к «мелюзге» с холодным и вежливым презрением. Взглянув на отражение Тины в зеркале, она заметила с неудовольствие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 всего в доме беспорядка делаешь, конечно, ты, – сколько раз я тебя просила, чтобы ты не вбегала, как сумасшедшая, в комнат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на насмешливо присела и показала зеркалу язык. Потом она обернулась к другой сестре, Татьяне Аркадьевне, около которой возилась на полу модистка, подметывая на живую нитку низ голубой юбки, и затараторил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понятно, что от нашей Несмеяны-царевны ничего, кроме наставлений, не услышишь. Танечка, голубушка, как бы ты там все это устроила. Меня никто не слушается, только смеются, когда я говорю… Танечка, пойдем, пожалуйста, а то ведь скоро шесть часов, через час и елку будем зажигать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на только в этом году была допущена к устройству елки. Не далее как на прошлое рождество ее в это время запирали с младшей сестрой Катей и с ее сверстницами в детскую, уверяя, что в зале нет никакой елки, а что «просто только пришли полотеры». Поэтому понятно, что теперь, когда Тина получила особые привилегии, равнявшие ее некоторым образом со старшими сестрами, она волновалась больше всех, хлопотала и бегала за десятерых, попадаясь ежеминутно кому-нибудь под ноги, и только усиливала общую суету, царившую обыкновенно на праздниках в рудневском дом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Рудневых принадлежала к одной из самых безалаберных, гостеприимных и шумных московских семей, обитающих испокон века в окрестностях Пресни, Новинского и Конюшков и создавших когда-то Москве ее репутацию хлебосольного города. Дом Рудневых – большой ветхий дом доекатерининской постройки, со львами на воротах, с широким подъездным двором и с массивными белыми колоннами у парадного – круглый год с утра до поздней ночи кишел народом. Приезжали без всякого предупреждения, «сюрпризом», какие-то соседи по наровчатскому или инсарскому имению, какие-то дальние родственники, которых до сих пор никто в глаза не видал и не слыхал об их существовании, – и гостили по месяцам. К Аркаше и Мите десятками ходили товарищи, менявшие с годами свою оболочку, сначала гимназистами и кадетами, потом юнкерами и студентами и, наконец, безусыми офицерами или щеголеватыми, преувеличенно серьезными помощниками присяжных поверенных. Девочек постоянно навещали подруги всевозможных возрастов, начиная от Катиных сверстниц, приводивших с собою в гости своих кукол, и кончая приятельницами Лидии, которые говорили о Марксе и об аграрной системе и вместе с Лидией стремились на высшие женские курсы. На праздниках, когда вся эта веселая, задорная молодежь собиралась в громадном рудневском доме, вместе с нею надолго водворялась атмосфера какой-то общей наивной, поэтической и шаловливой влюблен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дни бывали днями полной анархии, приводившей в отчаяние прислугу. Все условные понятия о времени, разграниченном, «как у людей», чаем, завтраком, обедом и ужином, смешивались в шумной и беспорядочной суете. В то время когда одни кончали обедать, другие только что начинали пить утренний чай, а третьи целый день пропадали на катке в Зоологическом саду, куда забирали с собой гору бутербродов. Со стола никогда не убирали, и буфет стоял открытым с утра до вечера. Несмотря на это, случалось, что молодежь, проголодавшись совсем в неуказанное время, после коньков или поездки на балаганы, отправляла на кухню депутацию к Акинфычу с просьбой приготовить «что-нибудь вкусненькое». Старый пьяница, но глубокий знаток своего дела, Акинфыч сначала обыкновенно долго не соглашался и ворчал на депутацию. Тогда в ход пускалась тонкая лесть: говорили, что теперь уже перевелись в Москве хорошие повара, что только у стариков и сохранилось еще неприкосновенным уважение к святости кулинарного искусства и так далее. Кончалось тем, что задетый за живое Акинфыч сдавался и, пробуя на большом пальце острие ножа, говорил с напускной суровостью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дно уж, ладно… будет петь-то… Сколько вас там, галчат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рина Алексеевна Руднева – хозяйка дома – почти никогда не выходила из своих комнат, кроме особенно торжественных, официальных случаев. Урожденная княжна Ознобишина, последний отпрыск знатного и богатого рода, она раз навсегда решила, что общество ее мужа и детей слишком «мескинно»* и «брютально» **, и потому равнодушно «иньорировала» его, развлекаясь визитами к архиереям и поддержанием знакомства с такими же, как она сама, окаменелыми потомками родов, уходящих в седую древность. Впрочем, мужа своего Ирина Алексеевна не уставала даже и теперь тайно, но мучительно ревновать. И она, вероятно, имела для этого основания, так как Аркадий Николаевич, известный всей Москве гурман, игрок и щедрый покровитель балетного искусства, до сих пор еще, несмотря на свои пятьдесят с лишком лет, не утратил заслуженной репутации дамского угодника, поклонника и покорителя. Даже и теперь его можно было назвать красавцем, когда он, опоздав на десять минут к началу действия и обращая на себя общее внимание, входил в зрительную залу Большого театра – элегантный и самоуверенный, с гордо поставленной на осанистом туловище, породистой, слегка седеющей голов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кадий Николаевич редко показывался домой, потому что обедал он постоянно в Английском клубе, и по вечерам ездил туда же играть в карты, если в театре не шел интересный балет. В качестве главы дома он занимался исключительно тем, что закладывал и перезакладывал то одно, то другое недвижимое имущество, не заглядывая в будущее с беспечностью избалованного судьбой грансеньора. Привыкнув с утра до вечера вращаться в большом обществе, он любил, чтобы и в доме у него было шумно и оживленно. Изредка ему нравилось сюрпризом устроить для своей молодежи неожиданное развлечение и самому принять в нем участие. Это случалось большею частью на другой день после крупного выигрыша в клуб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дые республиканцы! – говорил он, входя в гостиную и сияя своим свежим видом и очаровательной улыбкой. – Вы, кажется, скоро все заснете от ваших серьезных разговоров. Кто хочет ехать со мной за город? Дорога прекрасная: солнце, снег и морозец. Страдающих зубной болью и мировой скорбью прошу оставаться дома под надзором нашей почтеннейшей Олимпиады Савичны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ылали за тройками к Ечкину, скакали сломя голову за Тверскую заставу, обедали в «Мавритании» или в «Стрельне» и возвращались домой поздно вечером, к большому неудовольствию Ирины Алексеевны, смотревшей брезгливо на эти «эскапады 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урного тона». Но молодежь нигде так безумно не веселилась, как именно в этих эскападах, под предводительством Аркадия Николаевич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изменное участие принимал ежегодно Аркадий Николаевич и в елке. Этот детский праздник почему-то доставлял ему своеобразное, наивное удовольствие. Никто из домашних не умел лучше его придумать каждому подарок по вкусу, и потому в затруднительных случаях старшие дети прибегали к его изобрета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па, ну что мы подарим Коле Радомскому? – спрашивали Аркадия Николаевича дочери. – Он большой такой, гимназист последнего класса… нельзя же ему игрушку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чем же игрушку? – возражал Аркадий Николаевич. – Самое лучшее купите для него хорошенький портсигар. Юноша будет польщен таким солидным подарком. Теперь очень хорошенькие портсигары продаются у Лукутина. Да, кстати, намекните этому Коле, чтобы он не стеснялся при мне курить. А то давеча, когда я вошел в гостиную, так он папироску в рукав спрятал…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кадий Николаевич любил, чтобы у него елка выходила на славу, и всегда приглашал к ней оркестр Рябова. Но в этом году </w:t>
      </w:r>
      <w:r>
        <w:rPr>
          <w:rFonts w:cs="Times New Roman" w:ascii="Times New Roman" w:hAnsi="Times New Roman"/>
          <w:sz w:val="24"/>
          <w:szCs w:val="24"/>
        </w:rPr>
        <w:t>***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музыкой произошел целый ряд роковых недоразумений. К Рябову почему-то послали очень поздно; оркестр его, разделяемый на праздниках на три части, оказался уже разобранным. Маэстро в силу давнего знакомства с домом Рудневых обещал, однако, как-нибудь устроить это дело, надеясь, что в другом доме переменят день елки, но по неизвестной причине замедлил ответом, и когда бросились искать в другие места, то во всей Москве не оказалось ни одного оркестра. Аркадий Николаевич рассердился и велел отыскать хорошего тапера, но кому отдал это приказание, он и сам теперь не помнил. Этот «кто-то», наверно, свалил данное ему поручение на другого, другой – на третьего, переврав, по обыкновению, его смысл, а третий в общей сумятице и совсем забыл о нем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тем пылкая Тина успела уже взбудоражить весь дом. Почтенная экономка, толстая, добродушная Олимпиада Савична, говорила, что и взаправду барин ей наказывал распорядиться о тапере, если не приедет музыка, и что она об этом тогда же сказала камердинеру Луке. Лука в свою очередь оправдывался тем, что его дело ходить около Аркадия Николаевича, а не бегать по городу за фортепьянщиками. На шум прибежала из барышниных комнат горничная Дуняша, подвижная и ловкая, как обезьяна, кокетка и болтунья, считавшая долгом ввязываться непременно в каждое неприятное происшествие. Хотя ее и никто не спрашивал, но она совалась к каждому с жаркими уверениями, что пускай ее бог разразит на этом месте, если она хоть краешком уха что-нибудь слышала о тапере. Неизвестно, чем окончилась бы эта путаница, если бы на помощь не пришла Татьяна Аркадьевна, полная, веселая блондинка, которую вся прислуга обожала за ее ровный характер и удивительное умение улаживать внутренние междоусоби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словом, мы так не кончим до завтрашнего дня, – сказала она своим спокойным, слегка насмешливым, как у Аркадия Николаевича, голосом. – Как бы то ни было, Дуняша сейчас же отправится разыскивать тапера. Покамест ты будешь одеваться, Дуняша, я тебе выпишу из газеты адреса. Постарайся найти поближе, чтобы не задерживать елки, потому что сию минуту качнут съезжаться. Деньги на извозчика возьми у Олимпиады Савичны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ва она успела это произнести, как у дверей передней громко затрещал звонок. Тина уже бежала туда стремглав, навстречу целой толпе детишек, улыбающихся, румяных с мороза, запушенных снегом и внесших за собою запах зимнего воздуха, крепкий и здоровый, как запах свежих яблоков. Оказалось, что две большие семьи – Лыковых и Масловских – столкнулись случайно, одновременно подъехав к воротам. Передняя сразу наполнилась говором, смехом, топотом ног и звонкими поцелуя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онки раздавались один за другим почти непрерывно. Приезжали все новые и новые гости. Барышни Рудневы едва успевали справляться с ними. Взрослых приглашали в гостиную, а маленьких завлекали в детскую и в столовую, чтобы запереть их там предательским образом. В зале еще не зажигали огня. Огромная елка стояла посредине, слабо рисуясь в полутьме своими фантастическими очертаниями и наполняя комнату смолистым ароматом. Там и здесь на ней тускло поблескивала, отражая свет уличного фонаря, позолота цепей, орехов и картонаже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уняша все еще не возвращалась, и подвижная, как ртуть, Тина сгорала от нетерпеливого беспокойства. Десять раз подбегала она к Тане, отводила ее в сторону и шептала взволнованн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ечка, голубушка, как же теперь нам быть?.. Ведь это же ни на что не похож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я сама начинала тревожиться. Она подошла к старшей сестре и сказала вполголос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уж и не придумаю, что делать. Придется попросить тетю Соню поиграть немного… А потом я ее сама как-нибудь замен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дарю покорно, – насмешливо возразила Лидия. – Тетя Соня будет потом нас целый год своим одолжением донимать. А ты так хорошо играешь, что уж лучше совсем без музыки танцев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у минуту к Татьяне Аркадьевне подошел, неслышно ступая своими замшевыми подошвами, Лу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рышня, Дуняша просит вас на секунду выйти к ни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что, привезла? – спросили в один голос все три сест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те-с. Извольте-с посмотреть сами, – уклончиво ответил Лука. – Они в передней… Только что-то сомнительно-с… Пожалуйт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ередней стояла Дуняша, еще не снявшая шубки, закиданной комьями грязного снега. Сзади ее копошилась в темном углу какая-то маленькая фигурка, разматывавшая желтый башлык, окутывавший ее голов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, барышня, не браните меня, – зашептала Дуняша, наклоняясь к самому уху Татьяны Аркадьевны. – Разрази меня бог – в пяти местах была и ни одного тапера не застала. Вот нашла этого мальца, да уж и сама не знаю, годится ли. Убей меня бог, только один и остался. Божится, что играл на вечерах и на свадьбах, а я почему могу знать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жду тем маленькая фигурка, освободившись от своего башлыка и пальто, оказалась бледным, очень худощавым мальчиком в подержанном мундирчике реального училища. Понимая, что речь идет о нем, он в неловкой выжидательной позе держался в своем углу, не решаясь подойти ближе. Наблюдательная Таня, бросив на него украдкой несколько взглядов, сразу определила про себя, что этот мальчик застенчив, беден и самолюбив. Лицо у него было некрасивое, но выразительное и с очень тонкими чертами; несколько наивный вид ему придавали вихры темных волос, завивающихся «гнездышками» по обеим сторонам высокого лба, но большие серые глаза – слишком большие для такого худенького детского лица – смотрели умно, твердо и не по-детски серьезно. По первому впечатлению мальчику можно было дать лет одиннадцать – двенадц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тьяна сделала к нему несколько шагов и, сама стесняясь не меньше его, спросила нерешительн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говорите, что вам уже приходилось… играть на вечерах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… я играл, – ответил он голосом, несколько сиплым от мороза и от робости. – Вам, может быть, оттого кажется, что я такой маленький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х нет, вовсе не это… Вам ведь лет тринадцать, должно быт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надцать-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, конечно, все равно. Но я боюсь, что без привычки вам будет тяже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откашлял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ет, не беспокойтесь… Я уже привык к этому. Мне случалось играть по целым вечерам, почти не переставая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ня вопросительно посмотрела на старшую сестру. Лидия Аркадьевна, отличавшаяся странным бессердечием по отношению ко всему загнанному, подвластному и приниженному, спросила со своей обычной презрительной миной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 умеете, молодой человек, играть кадриль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качнулся туловищем вперед, что должно было означать покл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ю-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альс умеете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-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ет быть, и польку тоже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вдруг густо покраснел, но ответил сдержанным тоно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и польку тож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лансье? – продолжала дразнить его Лид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Laissez donc, Lidie, vous êtes impossible </w:t>
      </w:r>
      <w:r>
        <w:rPr>
          <w:rFonts w:cs="Times New Roman" w:ascii="Times New Roman" w:hAnsi="Times New Roman"/>
          <w:sz w:val="24"/>
          <w:szCs w:val="24"/>
        </w:rPr>
        <w:t>****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– строго заметила Татьяна Аркадьев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е глаза мальчика вдруг блеснули гневом и насмешкой. Даже напряженная неловкость его позы внезапно исчез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ам угодно, mademoiselle, – резко повернулся он к Лидии, – то, кроме полек и кадрилей, я играю еще все сонаты Бетховена, вальсы Шопена и рапсодии Ли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ображаю! – деланно, точно актриса на сцене, уронила Лидия, задетая этим самоуверенным ответо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ьчик перевел глаза на Таню, в которой он инстинктивно угадал заступницу, и теперь эти огромные глаза приняли умоляющее выраж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ста, прошу вас… позвольте мне что-нибудь сыграть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уткая Таня поняла, как больно затронула Лидия самолюбие мальчика, и ей стало жалко его. А Тина даже запрыгала на месте и захлопала в ладоши от радости, что эта противная гордячка Лидия сейчас получит щелчо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ечно, Танечка, конечно, пускай сыграет, – упрашивала она сестру и вдруг со своей обычной стремительностью, схватив за руку маленького пианиста, она потащила его в залу, повторяя: – Ничего, ничего… Вы сыграете, и она останется с носом… Ничего, ничег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жиданное появление Тины, влекшей на буксире застенчиво улыбавшегося реалистика, произвело общее недоумение. Взрослые один за другим переходили в залу, где Тина, усадив мальчика на выдвижной табурет, уже успела зажечь свечи на великолепном шредеровском фортепи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 взял наугад одну из толстых, переплетенных в шагрень нотных тетрадей и раскрыл ее. Затем, обернувшись к дверям, в которых стояла Лидия, резко выделяясь своим белым атласным платьем на черном фоне неосвещенной гостиной, он спросил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одно вам «Rapsodie Hongroise»</w:t>
      </w:r>
      <w:r>
        <w:rPr>
          <w:rFonts w:cs="Times New Roman" w:ascii="Times New Roman" w:hAnsi="Times New Roman"/>
          <w:sz w:val="24"/>
          <w:szCs w:val="24"/>
        </w:rPr>
        <w:t xml:space="preserve"> ******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№ 2 Лист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дия пренебрежительно выдвинула вперед нижнюю губу и ничего не ответила. Мальчик бережно положил руки на клавиши, закрыл на мгновение глаза, и из-под его пальцев полились торжественные, величавые аккорды начала рапсодии. Странно было видеть и слышать, как этот маленький человечек, голова которого едва виднелась из-за пюпитра, извлекал из инструмента такие мощные, смелые, полные звуки. И лицо его как будто бы сразу преобразилось, просветлело и стало почти прекрасным; бледные губы слегка полуоткрылись, а глаза еще больше увеличились и сделались глубокими, влажными и сияющи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а понемногу наполнялась слушателями. Даже Аркадий Николаевич, любивший музыку и знавший в ней толк, вышел из своего кабинета. Подойдя к Тане, он спросил ее на ух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де вы достали этого карапуза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тапер, папа, – ответила тихо Татьяна Аркадьевна. – Правда, отлично играет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пер? Такой маленький? Неужели? – удивлялся Руднев. – Скажите пожалуйста, какой мастер! Но ведь это безбожно заставлять его играть тан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Таня рассказала отцу о сцене, происшедшей в передней, Аркадий Николаевич покачал голов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, вот оно что… Ну, что ж делать, нельзя обижать мальчугана. Пускай поиграет, а потом мы что-нибудь придума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гда реалист окончил рапсодию, Аркадий Николаевич первый захлопал в ладоши. Другие также принялись аплодировать. Мальчик встал с высокого табурета, раскрасневшийся и взволнованный; он искал глазами Лидию, но ее уже не было в зал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красно играете, голубчик. Большое удовольствие нам доставили, – ласково улыбался Аркадий Николаевич, подходя к музыканту и протягивая ему руку. – Только я боюсь, что вы… как вас величать-то, я не зна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агаров, Юрий Азага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юсь я, милый Юрочка, не повредит ли вам играть целый вечер? Так вы, знаете ли, без всякого стеснения скажите, если устанете. У нас найдется здесь кому побренчать. Ну, а теперь сыграйте-ка нам какой-нибудь марш побравурне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 громкие звуки марша из «Фауста» были поспешно зажжены свечи на елке. Затем Аркадий Николаевич собственноручно распахнул настежь двери столовой, где толпа детишек, ошеломленная внезапным ярким светом и ворвавшейся к ним музыкой, точно окаменела в наивно изумленных, забавных позах. Сначала робко, один за другим, входили они в залу и с почтительным любопытством ходили кругом елки, задирая вверх свои милые мордочки. Но через несколько минут, когда подарки уже были розданы, зала наполнилась невообразимым гамом, писком и счастливым звонким детским хохотом. Дети точно опьянели от блеска елочных огней, от смолистого аромата, от громкой музыки и от великолепных подарков. Старшим никак не удавалось собрать их в хоровод вокруг елки, потому что то один, то другой вырывался из круга и бежал к своим игрушкам, оставленным кому-нибудь на временное хране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на, которая после внимания, оказанного ее отцом Азагарову, окончательно решила взять мальчика под свое покровительство, подбежала к нему с самой дружеской улыбк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ста, сыграйте нам польк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загаров заиграл, и перед его глазами закружились белые, голубые и розовые платьица, короткие юбочки, из-под которых быстро мелькали белые кружевные панталончики, русые и черные головки в шапочках из папиросной бумаги. Играя, он машинально прислушивался к равномерному шарканью множества ног под такт его музыки, как вдруг необычайное волнение, пробежавшее по всей зале, заставило его повернуть голову ко входным дверя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ереставая играть, он увидел, как в залу вошел пожилой господин, к которому, точно по волшебству, приковались глаза всех присутствующих. Вошедший был немного выше среднего роста и довольно широк в кости, но не полн. Держался он с такой изящной, неуловимо небрежной и в то же время величавой простотой, которая свойственна только людям большого света. Сразу было видно, что этот человек привык чувствовать себя одинаково свободно и в маленькой гостиной, и перед тысячной толпой, и в залах королевских дворцов. Всего замечательнее было его лицо – одно из тех лиц, которые запечатлеваются в памяти на всю жизнь с первого взгляда: большой четырехугольный лоб был изборожден суровыми, почти гневными морщинами; глаза, глубоко сидевшие в орбитах, с повисшими над ними складками верхних век, смотрели тяжело, утомленно и недовольно; узкие бритые губы были энергично и крепко сжаты, указывая на железную волю в характере незнакомца, а нижняя челюсть, сильно выдвинувшаяся вперед и твердо обрисованная, придавала физиономии отпечаток властности и упорства. Общее впечатление довершала длинная грива густых, небрежно заброшенных назад волос, делавшая эту характерную, гордую голову похожей на львиную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й Азагаров решил в уме, что новоприбывший гость, должно быть, очень важный господин, потому, что даже чопорные пожилые дамы встретили его почтительными улыбками, когда он вошел в залу, сопровождаемый сияющим Аркадием Николаевичем. Сделав несколько общих поклонов, незнакомец быстро прошел вместе с Рудневым в кабинет, но Юрий слышал, как он говорил на ходу о чем-то просившему его хозяин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луйста, добрейший мой Аркадий Николаевич, не просите. Вы знаете, как мне больно вас огорчать отказом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 хоть что-нибудь, Антон Григорьевич. И для меня и для детей это будет навсегда историческим событием, – продолжал просить хозяи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 время Юрия попросили играть вальс, и он не услышал, что ответил тот, кого называли Антоном Григорьевичем. Он играл поочередно вальсы, польки и кадрили, но из его головы не выходило царственное лицо необыкновенного гостя. И тем более он был изумлен, почти испуган, когда почувствовал на себе чей-то взгляд, и, обернувшись вправо, он увидел, что Антон Григорьевич смотрит на него со скучающим и нетерпеливым видом и слушает, что ему говорит на ухо Рудн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й понял, что разговор идет о нем, и отвернулся от них в смущении, близком к непонятному страху. Но тотчас же, в тот же самый момент, как ему казалось потом, когда он уже взрослым проверял свои тогдашние ощущения, над его ухом раздался равнодушно повелительный голос Антона Григорьевич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ыграйте, пожалуйста, еще раз рапсодию № 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заиграл, сначала робко, неуверенно, гораздо хуже, чем он играл в первый раз, но понемногу к нему вернулись смелость и вдохновение. Присутств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ого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ластного и необыкновенного человека почему-то вдруг наполнило его душу артистическим волнением и придало его пальцам исключительную гибкость и послушность. Он сам чувствовал, что никогда еще не играл в своей жизни так хорошо, как в этот раз, и, должно быть, не скоро будет еще так Хорошо игра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й не видел, как постепенно прояснялось хмурое чело Антона Григорьевича и как смягчалось мало-помалу строгое выражение его губ, но когда он кончил при общих аплодисментах и обернулся в ту сторону, то уже не увидел этого привлекательного и странного человека. Зато к нему подходил с многозначительной улыбкой, таинственно подымая вверх брови, Аркадий Николаевич Рудне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что, голубчик Азагаров, – заговорил почти шепотом Аркадий Николаевич, – возьмите этот конвертик, спрячьте в карман и не потеряйте, – в нем деньги. А сами идите сейчас же в переднюю и одевайтесь. Вас довезет Антон Григорьевич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 ведь я могу еще хоть целый вечер играть, – возразил было мальчи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сс!.. – закрыл глаза Руднев. – Да неужели вы не узнали его? Неужели вы не догадались, кто это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й недоумевал, раскрывая все больше и больше свои огромные глаза. Кто же это мог быть, этот удивительный человек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убчик, да ведь это Рубинштейн. Понимаете ли, Антон Григорьевич Рубинштейн! И я вас, дорогой мой, от души поздравляю и радуюсь, что у меня на елке вам совсем случайно выпал такой подарок. Он заинтересован вашей игрой…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ст в поношенном мундире давно уже известен теперь всей России как один из талантливейших композиторов, а необычайный гость с царственным лицом еще раньше успокоился навсегда от своей бурной, мятежной жизни, жизни мученика и триумфатора. Но никогда и никому Азагаров не передавал тех священных слов, которые ему говорил, едучи с ним в санях, в эту морозную рождественскую ночь его великий учител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меч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 По́шло (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ан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mesquin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 Грубо (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ан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brutal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**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казы (о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ранц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escapade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****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сказ наш относится к 1885 году. Кстати заметим, что основная фабула его покоится на действительном факте, сообщенном автору в Москве М. А. З–вой, близко знавшей семью, названную в рассказе вымышленной фамилией Рудневых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рим. автора.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***  Перестаньте же, Лидия, вы невозможн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ранц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****** «Венгерская рапсодия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франц.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21"/>
        <w:spacing w:lineRule="auto" w:line="360"/>
        <w:ind w:left="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21"/>
        <w:spacing w:lineRule="auto" w:line="360"/>
        <w:ind w:lef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900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кое задание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чательный русский писатель Вениамин Каверин (1902-1989), работая над романом «Два капитана», придумал для своих героев Сани и Петьки девиз, который скреплял детскую клятву дружбы: «Бороться и искать, найти и не сдаваться». Эта емкая формула была позаимствована автором из стихотворения английского поэта Альфреда Теннисона (1809-1892) «Улисс». Несмотря на то, что оригинальный текст является образцом лирики викторианской эпохи и был написан за 100 лет до книги «Два капитана», прекрасная строчка стала лейтмотивом советского приключенческого произведения Каверина и (самое главное!) девизом для любимых персонажей. В качестве последнего (фр. </w:t>
      </w:r>
      <w:r>
        <w:rPr>
          <w:rFonts w:cs="Times New Roman" w:ascii="Times New Roman" w:hAnsi="Times New Roman"/>
          <w:sz w:val="24"/>
          <w:szCs w:val="24"/>
          <w:lang w:val="en-US"/>
        </w:rPr>
        <w:t>devise</w:t>
      </w:r>
      <w:r>
        <w:rPr>
          <w:rFonts w:cs="Times New Roman" w:ascii="Times New Roman" w:hAnsi="Times New Roman"/>
          <w:sz w:val="24"/>
          <w:szCs w:val="24"/>
        </w:rPr>
        <w:t xml:space="preserve">) может выступать не только короткая фраза, но и слово, главное, чтобы их смысл отражал устремления личности, традиции семьи или интересы социальной группы, служил тем ориентиром, по которому можно было понять систему ценностей человека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ша задача, во-первых, заключается в том, чтобы </w:t>
      </w:r>
      <w:r>
        <w:rPr>
          <w:rFonts w:cs="Times New Roman" w:ascii="Times New Roman" w:hAnsi="Times New Roman"/>
          <w:i/>
          <w:sz w:val="24"/>
          <w:szCs w:val="24"/>
        </w:rPr>
        <w:t>придумать девиз для одного из литературных героев</w:t>
      </w:r>
      <w:r>
        <w:rPr>
          <w:rFonts w:cs="Times New Roman" w:ascii="Times New Roman" w:hAnsi="Times New Roman"/>
          <w:sz w:val="24"/>
          <w:szCs w:val="24"/>
        </w:rPr>
        <w:t xml:space="preserve">. Источником могут служить любые произведения русской литературы или собственное воображение. Главное, чтобы это высказывание в полной мере отражало суть характера персонажа, соответствовало его роли в системе образов произведения, не искажало авторскую концепцию. Во-вторых,  необходимо </w:t>
      </w:r>
      <w:r>
        <w:rPr>
          <w:rFonts w:cs="Times New Roman" w:ascii="Times New Roman" w:hAnsi="Times New Roman"/>
          <w:i/>
          <w:sz w:val="24"/>
          <w:szCs w:val="24"/>
        </w:rPr>
        <w:t>обосновать свою точку зрения</w:t>
      </w:r>
      <w:r>
        <w:rPr>
          <w:rFonts w:cs="Times New Roman" w:ascii="Times New Roman" w:hAnsi="Times New Roman"/>
          <w:sz w:val="24"/>
          <w:szCs w:val="24"/>
        </w:rPr>
        <w:t xml:space="preserve">: «расшифровать» девиз и объяснить, какие внутренние качества или поступки героя позволили сделать Ваш выбор. Творческий конкурс предполагает креативный поход к решению поставленной задачи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ерите </w:t>
      </w:r>
      <w:r>
        <w:rPr>
          <w:rFonts w:cs="Times New Roman" w:ascii="Times New Roman" w:hAnsi="Times New Roman"/>
          <w:i/>
          <w:sz w:val="24"/>
          <w:szCs w:val="24"/>
        </w:rPr>
        <w:t>одного</w:t>
      </w:r>
      <w:r>
        <w:rPr>
          <w:rFonts w:cs="Times New Roman" w:ascii="Times New Roman" w:hAnsi="Times New Roman"/>
          <w:sz w:val="24"/>
          <w:szCs w:val="24"/>
        </w:rPr>
        <w:t xml:space="preserve"> из предложенных персонажей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гений Базаров, Аркадий Кирсанов, Николай Петрович Кирсанов (Тургенев «Отцы и дети»); Родион Раскольников, Соня Мармеладова, Свидригайлов, Лужин, Дмитрий Разумихин (Достоевский «Преступление и наказание»); Матрена Тимофеевна Корчагина, Гриша Добросклонов (Некрасов «Кому на Руси жить хорошо»); Пьер Безухов, Наташа Ростова, Андрей Болконский, Николай Андреевич Болконский, Марья Болконская, Анна Павловна Шерер, князь Василий Курагин (Толстой «Война и мир»); Варвара Кабанова, Катерина Кабанова, Марфа Кабанова, Кулигин (Островский «Гроза»).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и ответы олимпиады будут опубликованы на сайте ГБУ ДО КК «Центр развития одаренности» (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cdodd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в день проведения олимпиады в 15.00 в разделе «Методическая копилка/Олимпиадные задания муниципального этапа ВОШ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е у организаторов, где и когда будут опубликованы результаты проверки олимпиадных работ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согласия с выставленными баллами вы можете подать апелляцию, предварительно просмотрев Вашу оцененную работу, обратившись в муниципальный орган управления образованием. Там же Вы можете получить подробную информацию о месте и времени проведения просмотра олимпиадных работ и апелляции.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̶"/>
      <w:lvlJc w:val="left"/>
      <w:pPr>
        <w:tabs>
          <w:tab w:val="num" w:pos="0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bullet"/>
      <w:lvlText w:val="̶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oemyear">
    <w:name w:val="poemyear"/>
    <w:qFormat/>
    <w:rPr/>
  </w:style>
  <w:style w:type="character" w:styleId="Statusselect">
    <w:name w:val="status_select"/>
    <w:qFormat/>
    <w:rPr/>
  </w:style>
  <w:style w:type="character" w:styleId="P">
    <w:name w:val="p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80"/>
      <w:ind w:left="720" w:hanging="0"/>
      <w:contextualSpacing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yperlink" Target="http://www.cdod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04:00Z</dcterms:created>
  <dc:creator>admin</dc:creator>
  <dc:description/>
  <cp:keywords/>
  <dc:language>en-US</dc:language>
  <cp:lastModifiedBy>guest</cp:lastModifiedBy>
  <cp:lastPrinted>2017-10-26T16:04:00Z</cp:lastPrinted>
  <dcterms:modified xsi:type="dcterms:W3CDTF">2018-10-19T10:37:00Z</dcterms:modified>
  <cp:revision>4</cp:revision>
  <dc:subject/>
  <dc:title/>
</cp:coreProperties>
</file>