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итера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римова О.А., к.ф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аналитического зад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балл – 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30 баллов. Шкала оценок: 0 – 10 – 20 –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озиционная стройность работы и её стилистическая однородность.      Точность формулировок, уместность цитат и отсылок к тексту произ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5 баллов. Шкала оценок: 0 – 5 – 10 – 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и фонового материала из области культуры и литерат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Общая языковая и речевая грамотность (отсутствие речевых и грамматических ошибо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1: сплошная проверка работы по привычным школьным критериям грамотности с полным подсчё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5 баллов. Шкала оценок: 0 – 1 – 3 –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творческого зад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балл – 30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должно выявить как творческие способности ученика, готовность решать нестандартные (с точки зрения школьного обучения) филологические задачи, так и показать умение ориентироваться в содержании произведений школьной программы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орческое задание оценивается по следующим критериям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Содержательная уместность, точность и «формульность» выбранного девиза; отражение в нем не просто характеристики героя, а его устремлений, жизненных целей и принцип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10 балл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бедительная аргументация выбранного девиза с опорой на текст произведения, авторское видение геро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20 б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16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2T07:03:00Z</dcterms:modified>
  <cp:revision>5</cp:revision>
  <dc:subject/>
  <dc:title/>
</cp:coreProperties>
</file>