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67"/>
        <w:gridCol w:w="4819"/>
      </w:tblGrid>
      <w:tr>
        <w:trPr>
          <w:trHeight w:val="3391" w:hRule="atLeast"/>
        </w:trPr>
        <w:tc>
          <w:tcPr>
            <w:tcW w:w="436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67995" cy="57086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" t="-32" r="-39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7995" cy="570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МИНИСТЕРСТВО ОБРАЗОВАНИЯ, 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УКИ И МОЛОДЕЖНОЙ ПОЛИТИКИ КРАСНОДАРСКОГО КРАЯ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Государственное бюджетное учреждение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дополнительного образования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Краснодарского края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«Центр  развития одаренности»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0000 г. Краснодар, ул. Красная, 76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л. (861) 259-79-40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е-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mail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: </w:t>
            </w:r>
            <w:hyperlink r:id="rId3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  <w:lang w:val="en-US" w:eastAsia="ru-RU"/>
                </w:rPr>
                <w:t>cro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  <w:lang w:eastAsia="ru-RU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  <w:lang w:val="en-US" w:eastAsia="ru-RU"/>
                </w:rPr>
                <w:t>krd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  <w:lang w:eastAsia="ru-RU"/>
                </w:rPr>
                <w:t>@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  <w:lang w:val="en-US" w:eastAsia="ru-RU"/>
                </w:rPr>
                <w:t>mail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  <w:lang w:eastAsia="ru-RU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  <w:lang w:val="en-US" w:eastAsia="ru-RU"/>
                </w:rPr>
                <w:t>ru</w:t>
              </w:r>
            </w:hyperlink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563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сероссийская олимпиада школьников </w:t>
            </w:r>
          </w:p>
          <w:p>
            <w:pPr>
              <w:pStyle w:val="Normal"/>
              <w:tabs>
                <w:tab w:val="clear" w:pos="708"/>
                <w:tab w:val="left" w:pos="56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 литературе</w:t>
            </w:r>
          </w:p>
          <w:p>
            <w:pPr>
              <w:pStyle w:val="Normal"/>
              <w:tabs>
                <w:tab w:val="clear" w:pos="708"/>
                <w:tab w:val="left" w:pos="56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8-2019 учебный год</w:t>
            </w:r>
          </w:p>
          <w:p>
            <w:pPr>
              <w:pStyle w:val="Normal"/>
              <w:tabs>
                <w:tab w:val="clear" w:pos="708"/>
                <w:tab w:val="left" w:pos="56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ый этап</w:t>
            </w:r>
          </w:p>
          <w:p>
            <w:pPr>
              <w:pStyle w:val="Normal"/>
              <w:tabs>
                <w:tab w:val="clear" w:pos="708"/>
                <w:tab w:val="left" w:pos="56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 класс, ответы</w:t>
            </w:r>
          </w:p>
          <w:p>
            <w:pPr>
              <w:pStyle w:val="Normal"/>
              <w:tabs>
                <w:tab w:val="clear" w:pos="708"/>
                <w:tab w:val="left" w:pos="563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3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Heading1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едседатель предметно-методической комиссии: Гримова О.А., к.ф.н., доцен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ценка аналитического задания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Максимальный балл – 70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Понимание произведения как «сложно построенного смысла» (Ю.М. Лотман), последовательное и адекватное раскрытие этого смысла в динамике, в «лабиринте сцеплений», через конкретные наблюдения, сделанные по тексту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Максимально 30 баллов. Шкала оценок: 0 – 10 – 20 – 30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Композиционная стройность работы и её стилистическая однородность.      Точность формулировок, уместность цитат и отсылок к тексту произведени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Максимально 15 баллов. Шкала оценок: 0 – 5 – 10 – 15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Владение теоретико-литературным понятийным аппаратом и умение использовать термины корректно, точно и только в тех случаях, когда это необходимо, без искусственного усложнения текста работы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Максимально 10 баллов. Шкала оценок: 0 – 3 – 7 – 10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Историко-литературная эрудиция, отсутствие фактических ошибок, уместность использовании фонового материала из области культуры и литературы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Максимально 10 баллов. Шкала оценок: 0 – 3 – 7 – 10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Общая языковая и речевая грамотность (отсутствие речевых и грамматических ошибок)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мечание 1: сплошная проверка работы по привычным школьным критериям грамотности с полным подсчётом ошибок не предусматривается. Примечание 2: при наличии в работе речевых, грамматических, а также орфографических и пунктуационных ошибок, затрудняющих чтение и понимание текста, обращающих на себя внимание и отвлекающих от чтения (в среднем более трёх ошибок на страницу текста), работа по этому критерию получает ноль баллов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Максимально 5 баллов. Шкала оценок: 0 – 1 – 3 – 5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Оценка творческого задания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Максимальный балл – 30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Задание должно выявить как творческие способности ученика, готовность решать нестандартные (с точки зрения школьного обучения) филологические задачи, так и показать умение ориентироваться в содержании произведений школьной программы. 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Творческое задание оценивается по следующим критериям: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1. Содержательная уместность, точность и «формульность» выбранного девиза; отражение в нем не просто характеристики героя, а его устремлений, жизненных целей и принципов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аксимально 10 баллов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Убедительная аргументация выбранного девиза с опорой на текст произведения, авторское видение геро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аксимально 20 баллов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567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cro.krd@mail.ru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5T10:12:00Z</dcterms:created>
  <dc:creator>admin</dc:creator>
  <dc:description/>
  <cp:keywords/>
  <dc:language>en-US</dc:language>
  <cp:lastModifiedBy>2</cp:lastModifiedBy>
  <cp:lastPrinted>2017-10-26T16:04:00Z</cp:lastPrinted>
  <dcterms:modified xsi:type="dcterms:W3CDTF">2018-10-22T07:03:00Z</dcterms:modified>
  <cp:revision>7</cp:revision>
  <dc:subject/>
  <dc:title/>
</cp:coreProperties>
</file>