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итератур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мова О.А., к.ф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ое зада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м предлагается </w:t>
      </w:r>
      <w:r>
        <w:rPr>
          <w:rFonts w:cs="Times New Roman" w:ascii="Times New Roman" w:hAnsi="Times New Roman"/>
          <w:i/>
          <w:sz w:val="24"/>
          <w:szCs w:val="24"/>
        </w:rPr>
        <w:t>на выбор</w:t>
      </w:r>
      <w:r>
        <w:rPr>
          <w:rFonts w:cs="Times New Roman" w:ascii="Times New Roman" w:hAnsi="Times New Roman"/>
          <w:sz w:val="24"/>
          <w:szCs w:val="24"/>
        </w:rPr>
        <w:t xml:space="preserve"> выполнить задание 1 или 2: целостный анализ лирического </w:t>
      </w:r>
      <w:r>
        <w:rPr>
          <w:rFonts w:cs="Times New Roman" w:ascii="Times New Roman" w:hAnsi="Times New Roman"/>
          <w:i/>
          <w:sz w:val="24"/>
          <w:szCs w:val="24"/>
        </w:rPr>
        <w:t>либо</w:t>
      </w:r>
      <w:r>
        <w:rPr>
          <w:rFonts w:cs="Times New Roman" w:ascii="Times New Roman" w:hAnsi="Times New Roman"/>
          <w:sz w:val="24"/>
          <w:szCs w:val="24"/>
        </w:rPr>
        <w:t xml:space="preserve"> эпического произведения.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целостный анализ стихотворения </w:t>
      </w:r>
      <w:r>
        <w:rPr>
          <w:rFonts w:cs="Times New Roman" w:ascii="Times New Roman" w:hAnsi="Times New Roman"/>
          <w:sz w:val="24"/>
          <w:szCs w:val="24"/>
          <w:u w:val="single"/>
        </w:rPr>
        <w:t>Владимира Владимировича Маяковского «Разговор с фининспектором о поэзии».</w:t>
      </w:r>
    </w:p>
    <w:p>
      <w:pPr>
        <w:pStyle w:val="Style21"/>
        <w:ind w:left="9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боты Вы </w:t>
      </w:r>
      <w:r>
        <w:rPr>
          <w:rFonts w:cs="Times New Roman" w:ascii="Times New Roman" w:hAnsi="Times New Roman"/>
          <w:i/>
          <w:sz w:val="24"/>
          <w:szCs w:val="24"/>
        </w:rPr>
        <w:t>можете</w:t>
      </w:r>
      <w:r>
        <w:rPr>
          <w:rFonts w:cs="Times New Roman" w:ascii="Times New Roman" w:hAnsi="Times New Roman"/>
          <w:sz w:val="24"/>
          <w:szCs w:val="24"/>
        </w:rPr>
        <w:t xml:space="preserve"> опираться на следующие вопросы: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необычность раскрытия темы поэта и поэзии в данном стихотворении? К кому обращен монолог автобиографического лирического героя и какую роль играет образ его оппонента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арактеризует поэта Маяковского его приверженность к поэтическому жанру «разговора»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пределяется логика развития лирического сюжета? Как сталкиваются в нем сознание «канцеляриста» и поэта, их представления о жизни, труде и творчестве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бразные средства позволяют поэту говорить с фининспектором на его языке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развернутые метафоры поэзии помогают понять представления Маяковского о природе и назначении творчества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ими видами человеческой деятельности сравнивает Маяковский поэтическое творчество и почему? Как это соотносится с идеей уникальности поэзии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дставляет Маяковский роль и статус поэта в современном обществе, в Стране Советов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изведения Маяковского и других поэтов могли бы составить литературный контекст этого стихотворения и почему?</w:t>
      </w:r>
    </w:p>
    <w:p>
      <w:pPr>
        <w:pStyle w:val="Style21"/>
        <w:ind w:left="1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те, что Ваш анализ должен представлять собой связный текст.</w:t>
      </w:r>
    </w:p>
    <w:p>
      <w:pPr>
        <w:pStyle w:val="Style19"/>
        <w:ind w:right="2448" w:hanging="0"/>
        <w:jc w:val="center"/>
        <w:rPr>
          <w:b/>
          <w:b/>
          <w:iCs/>
        </w:rPr>
      </w:pPr>
      <w:r>
        <w:rPr>
          <w:b/>
          <w:iCs/>
        </w:rPr>
        <w:t>В. В. Маяковский</w:t>
      </w:r>
    </w:p>
    <w:p>
      <w:pPr>
        <w:pStyle w:val="Style19"/>
        <w:ind w:right="2448" w:hanging="0"/>
        <w:jc w:val="center"/>
        <w:rPr>
          <w:b/>
          <w:b/>
          <w:iCs/>
        </w:rPr>
      </w:pPr>
      <w:r>
        <w:rPr>
          <w:b/>
          <w:iCs/>
        </w:rPr>
        <w:t>Разговор с фининспектором* о поэзии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 фининспектор!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стите за беспокойство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..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тревожьтесь..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постою..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к вам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ло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деликатного свойства: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эта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 рабочем строю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у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меющих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лабазы** и угодь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обложен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должен караться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требует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мен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ятьсот в полугоди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адцать пять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за неподачу деклараций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мой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любому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руду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дствен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ите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колько я потерял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здержки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моем производств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лько тратитс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 материал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онечно, известно явление «рифмы»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трочка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кончилась словом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тца»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через строчку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лога повторив, мы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вим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е-нибудь: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амцадрица-ца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 по-вашему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рифма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ксель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 через строчку!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т распоряжение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щешь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елочишку суффиксов и флексий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ующей касс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клонений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спряжений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шь  это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ово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 строчку всовывать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о не лезет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жал и сломал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 фининспектор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стное слово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у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копеечку влетают слова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 по-нашему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рифма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чка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ка с динамитом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трочка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тиль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додымит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зрывается строчка,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од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 воздух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трофой летит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йдешь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какой тариф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мы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тоб враз убивали, нацелясь?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яток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бывалых рифм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и осталс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что в Венесуэле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янет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ен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холода и в зной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юсь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путан в авансы и в займы я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чтите билет проездной!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эзи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– </w:t>
      </w:r>
      <w:r>
        <w:rPr>
          <w:rFonts w:cs="Times New Roman" w:ascii="Times New Roman" w:hAnsi="Times New Roman"/>
          <w:sz w:val="24"/>
          <w:szCs w:val="24"/>
        </w:rPr>
        <w:t>вся!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езда в незнаемое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зия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а же добыча радия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мм добыча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 год труды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одишь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единого слова ради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и тонн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ловесной руды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спепеляющ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слов этих жжени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 тлением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ло́ва – сырца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лова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водят в движени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и лет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иллионов сердца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азличны поэтов сорта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кольких поэтов</w:t>
      </w:r>
    </w:p>
    <w:p>
      <w:pPr>
        <w:pStyle w:val="HTML1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легкость руки!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ет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к фокусник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трочку изо рта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себ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у других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ворить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 лирических кастратах?!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у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чужую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ставит - и рад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ычно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оровство и растрата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охвативших страну растрат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егодн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тихи и оды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плодисментах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евомые ревмя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дут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историю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ак накладные расходы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деланно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ми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вумя или тремя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ак говорится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оли столовой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шь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сотней папирос клуби́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обыть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рагоценное слово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ртезианских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юдских глубин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сразу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иж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лога рост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ньт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 обложень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уля колесо!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ь девяносто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отня папирос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ь шестьдесят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толовая соль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шей анкет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опросов масса: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ыли выезды?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ли выездов нет?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что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если 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сяток пегасов***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нал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 последни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15 лет?!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вас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мое положение войдите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луг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 имущество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 этого угла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если 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рода водитель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новременно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родный слуга?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сит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з слова из нашего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летарии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вигатели пера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у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уши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годами изнашиваешь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: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– </w:t>
      </w:r>
      <w:r>
        <w:rPr>
          <w:rFonts w:cs="Times New Roman" w:ascii="Times New Roman" w:hAnsi="Times New Roman"/>
          <w:sz w:val="24"/>
          <w:szCs w:val="24"/>
        </w:rPr>
        <w:t>в архив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списался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ра!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еньше любится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меньше дерзается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об мой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рем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 разбега крушит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рашнейшая из амортизаций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тизация</w:t>
      </w:r>
    </w:p>
    <w:p>
      <w:pPr>
        <w:pStyle w:val="HTML1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рдца и души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это солнц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разжиревшим боровом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йдет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д грядущим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 нищих и калек,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ж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гнию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мерший  под забором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 десятком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оих коллег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ит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й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смертный баланс!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тверждаю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– знаю – не налгу: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н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егодняшних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дельцов и пролаз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– </w:t>
      </w:r>
      <w:r>
        <w:rPr>
          <w:rFonts w:cs="Times New Roman" w:ascii="Times New Roman" w:hAnsi="Times New Roman"/>
          <w:sz w:val="24"/>
          <w:szCs w:val="24"/>
        </w:rPr>
        <w:t>один!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непролазном долгу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 наш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еветь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едногорлой сиреной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мане мещанья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у бурь в кипенье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сегда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лжник вселенной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ящий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 го́р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роценты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пени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олгу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еред Бродвейской лампионией****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агдадские небеса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Красной Армией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ед вишнями Японии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сем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 что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е успел написать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зачем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ообщ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эта шапка Сене?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– целься рифмой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ритмом ярись?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оэта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аше воскресение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бессмертие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гражданин канцелярист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толеть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 бумажной рам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 строку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время верни!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танет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ень этот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фининспекторами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леском чудес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с вонью чернил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шних дней убежденный житель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равьт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энкапеэс*****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а бессмертье билет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ысчитав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йствие стихов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ложит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ок мой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 триста лет!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ила поэта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 только в этом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вас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споминая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 грядущем икнут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 сегодн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ифма поэта -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а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лозунг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штык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и кнут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фининспектор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выплачу пять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ули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у цифры скрестя!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праву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ебую пядь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у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еднейших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рабочих и крестьян.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ам кажется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что всего делов –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льзоваться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чужими  словесами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от вам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оварищи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ое стило́******,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жете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исать</w:t>
      </w:r>
    </w:p>
    <w:p>
      <w:pPr>
        <w:pStyle w:val="HTML1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ами!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26 г.</w:t>
      </w:r>
    </w:p>
    <w:p>
      <w:pPr>
        <w:pStyle w:val="End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Фининспектор – финансовый, то есть налоговый инспектор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Лабазы – 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помещение для продажи и хранения продуктовых и промышленных товаров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rStyle w:val="Extendedtextshort"/>
          <w:rFonts w:cs="Times New Roman" w:ascii="Times New Roman" w:hAnsi="Times New Roman"/>
          <w:sz w:val="24"/>
          <w:szCs w:val="24"/>
        </w:rPr>
        <w:t>*** Пегас – крылатый конь, один из символов поэтического вдохновения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rStyle w:val="Extendedtextshort"/>
          <w:rFonts w:cs="Times New Roman" w:ascii="Times New Roman" w:hAnsi="Times New Roman"/>
          <w:sz w:val="24"/>
          <w:szCs w:val="24"/>
        </w:rPr>
        <w:t>**** Бродвейская лампиония – иллюминация Бродвея, восхитившая Маяковского в Америке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rStyle w:val="Extendedtextshort"/>
          <w:rFonts w:cs="Times New Roman" w:ascii="Times New Roman" w:hAnsi="Times New Roman"/>
          <w:sz w:val="24"/>
          <w:szCs w:val="24"/>
        </w:rPr>
        <w:t>***** Энкапеэс – НКПС – Народный комиссариат путей сообщения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xtendedtextshort"/>
          <w:rFonts w:cs="Times New Roman" w:ascii="Times New Roman" w:hAnsi="Times New Roman"/>
          <w:sz w:val="24"/>
          <w:szCs w:val="24"/>
        </w:rPr>
        <w:t>****** Стило́ – старинная палочка из кости или металла, которой писали на восковых дощечках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комплексный анализ рассказа </w:t>
      </w:r>
      <w:r>
        <w:rPr>
          <w:rFonts w:cs="Times New Roman" w:ascii="Times New Roman" w:hAnsi="Times New Roman"/>
          <w:sz w:val="24"/>
          <w:szCs w:val="24"/>
          <w:u w:val="single"/>
        </w:rPr>
        <w:t>Андрея Платоновича Платонова «Старый механик»</w:t>
      </w:r>
      <w:r>
        <w:rPr>
          <w:rFonts w:cs="Times New Roman" w:ascii="Times New Roman" w:hAnsi="Times New Roman"/>
          <w:sz w:val="24"/>
          <w:szCs w:val="24"/>
        </w:rPr>
        <w:t xml:space="preserve">. Рассуждая об авторской концепции мастерства, вы </w:t>
      </w:r>
      <w:r>
        <w:rPr>
          <w:rFonts w:cs="Times New Roman" w:ascii="Times New Roman" w:hAnsi="Times New Roman"/>
          <w:i/>
          <w:sz w:val="24"/>
          <w:szCs w:val="24"/>
        </w:rPr>
        <w:t>можете</w:t>
      </w:r>
      <w:r>
        <w:rPr>
          <w:rFonts w:cs="Times New Roman" w:ascii="Times New Roman" w:hAnsi="Times New Roman"/>
          <w:sz w:val="24"/>
          <w:szCs w:val="24"/>
        </w:rPr>
        <w:t xml:space="preserve"> опираться на следующие вопросы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собенности соотнесения одушевленного и неодушевленного миров в рассказе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а роль диалогов и деталей в раскрытии характеров главных действующих лиц?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проявляется языковое своеобразие прозы А.П. Платонова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функционируют в рассказе А.П. Платонова художественное время и пространство? Почему основной топос повествования о «старом механике» – дом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соотнесены тематика и проблематика данного рассказа с эпохой, о которой пишет автор (30-е гг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)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новная идея рассказа отражена в его названии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исходит расширение смысловой сферы понятия «мастерство»? Как оно соотносится с понятиями «семья» – «сын» – «народ» – «природа» – «мир»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интерпретация темы мастера и мастерства, данная в рассказе «Старый механик», похожа на классическую трактовку этой темы? В чем различ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"/>
          <w:rFonts w:cs="Times New Roman" w:ascii="Times New Roman" w:hAnsi="Times New Roman"/>
          <w:b/>
          <w:sz w:val="24"/>
          <w:szCs w:val="24"/>
        </w:rPr>
        <w:t>А. П. Платон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меха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н возвратился домой, к своей жене, серьезный и печальный. Он был в поездке, в пурге и на морозе, почти сутки, но усталости не чувствовал, потому что всю жизнь привык рабо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ена ничего сначала не спросила у мужа; она подала ему таз с теплой водой для умывания и полотенце, а потом вынула из печки горячие щи и поставила самовар, готовя мужу ужин и ч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ужином они сидели молча. Муж медленно ел щи и отогревался, но на лицо по-прежнему был угрюм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что это, Петр Савельич? – тихо спросила его жена. – Иль случилось что с ним, боль и поломка кака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него палец греется... – сказал Петр Савель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 палец? – в тревоге спросила жена. – В позапрошлую зиму он тоже грелся – тот или прочий ка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й, – ответил Петр Савельич. – На третьем колесе у левой машины. Всю поездку мучился, боялся, что в кривошипе получилась слабизна и палец проворачивается на ходу. Мало ли что может бы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может, Петр Савельич, у тебя там на дышлах либо в шатуне масло сорное! – сказала жена. – Ты бы заставил помощника профильтровать масло иль сам бы попробовал. Я тебе в другой раз чистую тряпочку дам. А этак-то куда ж оно годится, ты мне всю машину искалечишь, а чего тогда с тебя взя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тр Савельич положил деревянную ложку на хлеб и вытер усы большой старой рабочей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хое масло я, Анна Гавриловна, не допущу. Плохое я сам лучше с кашей съем, а в машину всегда даю масло чистое и обильное, – зря говорить нече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палец-то ведь греется! – упрекнула Анна Гавриловна. – Глядишь, он погреется, погреется, а потом и отвалится, вот и станет машина калек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 я жив буду, пока я механик, Анна Гавриловна, у меня ничего не отвалится, – ни в ходу, ни в по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у уж – ничего у тебя не отвалится! – осерчала Анна Гавриловна. – Покуда со мной живешь, у тебя и не валится ничего, потуда ты и механик! А как начнешь дурить, как начнешь на разных вдов да баб бессемейных поглядывать, вот у тебя и повалится все... Прохоров-то, Иван Матвеевич, поехал намедни, а у него колесо с паровоза соскочило. А что ж! Не надо было за чужими женщинами бегать – пусть хоть и помоложе они, да я ни одной из них ни в чем не уступлю, – не надо было свою жену с двумя ребятами в деревню на полгода отправлять: иль повольничать захотелось? Вот и повольничал – спасибо, что тормозами вовремя состав ухватил, а то бы сколько оставил сирот, – ведь пассажирский вел, двадцать седьмой номер-бис... Ну, ешь уж щи, доедай начисто, а то прокиснут и жалко в помойку вылива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тр Савельич вздохнул и доел 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са с паровозных осей не соскакивают, Анна Гавриловна, – сказал механик жене. – Это заблуждение. У Ивана Матвеевича бандаж на ходу ослаб. А бандаж, Анна Гавриловна, это не целое колесо, отнюдь нет. Иван Матвеевич тут ни при чем: машина вышла из капитального ремонта, и бандаж в ремонте насадили недостато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у тебя бы он тоже соскочил? – попытала Анна Гаврил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тр Савельич подумал и реш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еня нет, у меня едва ли! Я бы учуял деф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и вот, а я про что же говорю! – с довольством подтвердила Анна Гаврил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от? – терпеливо удивился Петр Савельич. – Мне шестьдесят два года осенью сравнялось, а тебе пятьдесят четыре, а ты мне «вот» говориш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вами, мужиками, на старости лет только и случаются такие дела! – объяснила Анна Гавриловна. – Молодые-то теперь поумнели: женятся спозаранку и живут себе, детей да славу и почет наживают. А иной старик все по сторонам озирается, торопится: чего бы ему еще ухватить, что ему не досталось, чего бы ему не упустить, а то могила-то близка ведь!.. Помнишь Сеньку Беспалого: он беспризорную девчонку на квартиру приве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ню, – произнес Петр Савельич. – Жизнь не бедное дело, в ней все случается... Стели мне постель, я хоть спать и не буду, а так поле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нна Гавриловна начала стелить кровать мужу и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нешь небось, – говорила она, нянчая подушки, чтоб они стали пышными и покойными для сна. – Чего тебе не спать: должно, все тело затомилось на такой работе-то. Шутка сказать, а ведь ты у меня, Петр Савельич, механик! Ляжешь вот тут – и уснешь. Перина у нас мягкая, одеяло теплое, в комнате тихо, – чего тебе нужно-т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чего мне не нужно, Анна Гавриловна, – кротко сказал механик. – Я думаю, что палец в машине болит... А сейчас ночь, темно, мой напарник тяжеловесный состав ведет – думает ли он там чего или просто глядит вперед, как сыч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нна Гавриловна постелила кровать и тоже загоревала было, но скоро отошла от го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ы не вдавайся в тоску, Петр Савельич, может быть, ничего и не случится. Он, палец тот, сначала погреется, а потом приработается – греться перестанет: железо тоже свыкается друг с другом – и терпи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какое там железо тебе! – негодующе выразился Петр Савельич. – Тридцать лет с механиком живешь, а все малограмотная, как кочегар в банной котельн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нна Гавриловна здесь промолчала; она понимала, когда надо уважать своего мужа и когда наставлять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ни легли спать и лежали молча. Петр Савельич слушал – не усиливается ли ветер на дворе, не начинается ли снова пурга, которая недавно улеглась; но в мире пока что было мирно и спокойно. Медленно шли стенные часы над кроватью, грустный сумрак ночи протекал за окном навстречу далекому утру, и стояла тишина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мья Петра Савельича была небольшая: она состояла из него самого, его жены и паровоза серии «Э», на котором работал Петр Савельич. Детей у них долго не было: родился давно один сын, но он пожил недолго и умер от детской болезни, а больше никто у них не рожался. И теперь даже младенческий образ сына уже стушеван был в памяти родителей: время, как мрак, покрыло его и удалило в свое забвение... Умерший сын точно ослабел и отстал где-то от своих родителей и навсегда потерялся в земле. Слабый голос умершего еще звучал иногда в душевном воспоминании отца, но голос тот был уже еле слышен и не трогал болью сердце Петра Савельича; лишь в сновидении, очень редко, образ умершего сына, жалкий и смутный, но живой, близко виделся отцу, и тогда отец кричал по сыну и звал его к себе из могилы; однако это длилось одно небольшое мгновение, потому что механик сразу же просыпался, чтобы не умереть от горя во с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тр Савельич прислушался. Ночь шла тихо, но где-то в сенях или на дворе осторожно треснула древесина, сжимаемая морозом. Снаружи, наверно, сейчас холод сгущал ночную изморозь, и видимость ухудшалась, – интересно, но трудно было в эту пору вести машину с тяжеловесным составом на тендерном крюке. У напарника Петра Савельича помощником работал молодой человек, просто юноша, по имени Кондрат. Сколько ему могло быть лет? Лет, должно быть, девятнадцать, двадцать. Столько же, пожалуй, что и сыну Петра Савельича и Анны Гавриловны, если бы он жил на с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тр Савельич привстал на постели; тревожное предчувствие, еще прежде ясной мысли, обеспокоило его сердце. Он укрыл жену одеялом, чтоб она не проснулась, сошел с кровати и начал одеваться. Но Анна Гавриловна уже проснулась, как только Петр Савельич чуть пошевелился; она привыкла следить за мужем и тихо думала о нем все дни и ночи, чутко ощущая еле слышный запах машины от его волос и одежды, когда муж был дома, и воображая его про себя, когда он находился в поез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да тебя домовой несет? – спросила Анна Гавриловна. – Метель утихла, палец в машине притерпится, – чего тебе там за всех стараться? Там без тебя есть народ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 там есть, Анна Гавриловна, а меня там нет, – с терпением сказал Петр Савельич. – А без меня народ непол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то как же! – рассердилась Анна Гавриловна. – Без тебя ведь весь свет пустой! А завтра, что ж, ты не спавши, значит, в рейс поедешь? Ну что ж, поезжай не спавши, – может, в хвост другому составу наедешь, либо весь паровоз на куски изувечишь, – тебя в тюрьму посадят, а я с тоски помру... Вот оно сразу все и кончит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тебе свои нервы портить, – произнес Петр Савельич. – Там помощником нынче Кондрат поехал, малый молодой, просто еще юноша, и скоро им в обратный конец еха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и что тебе Кондрат, малый молодой? – спросила Анна Гаврил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о, – сказал Петр Савельич, снарядившись в дорогу, – а то, что им в обратный конец четыре затяжных подъема надо одолеть. Там нужно силу тяги держать точно по котлу, чтоб сколько ты ни ехал, сколько ни тянул, а у тебя все в котле и давление пара не падает, и уровень воды особо не понижается, – вот как надо котел содержать, понятно тебе ста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чего ж тут и понимать-то? – сказала Анна Гавриловна. – Машина должна идти неугомонно, а пар упустишь, то она запыхается и стан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вот, вроде верно, только неправильно: чем ей пыхать-то? – ответил Петр Савельич. – А Кондрат котел по тяге не удержит. Машину он любит, но знает в ней далеко не все. Да одну машину – это знать мало. Надо видеть всю целую природу – и погоду, и что у тебя на рельсах: мороз или жарко, и подъемы надо знать наизусть, и машина как себя чувствует сегодн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уж они без тебя там знают! – сообщила Анна Гавриловна. – Только нагрел постель, а уж вылез! Окоченеешь наруж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у котла согреюсь, – пообещал механик. – Скоро рабочий поезд пойдет, я на нем и встречу свою машину на четвертом разъезде: там подъем такой, что станешь врастяжку и состав порвеш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хоть еды-то возьми с собой, шут непокойный! – попросила ж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в буфете на вокзале пожую, – ответил Петр Савельич. – Ты спи себе в тепле и по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вами уснешь! – сказала Анна Гавриловна. – Как же, даете вы покой, старые черт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 Петр Савельич уже гремел щеколдой в сенях, уходя в зимнюю ночь; он не обижался на ж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звратился домой Петр Савельич не скоро – к вечеру следующего дня. Он пришел вместе с Кондратом, молодым стесняющимся человеком, помощником машин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нна Гавриловна только поглядела своими знающими и чувствующими глазами на пришедших, но ничего не сказала и молча стала собирать им еду на ст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йтесь, чумазые работнички! – пригласила она затем. – Вам бы и есть-то давать не надо: по вас вижу – поломали вы машину... Всё тяжеловесы они возят и носятся как бешеные, аж рельсы воют. Водили бы потише, полегче, и паровозы бы у вас здоровые были, как упитанные толстые дети! А то ишь – большой клапан придумали! Я вам дам больш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тр Савельич и Кондрат оставили речь женщины без ответа. Им нечего было отвечать человеку, чуждому механике. Они помылись и сели за стол, угрюмые и безмолвные. Кондрат ел робко и мало, чувствуя себя в гостях. Петр же Савельич, наоборот, кушал достаточно хорошо и оби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шь больше! – говорил он Кондрату. – От пищи горе скорее пройдет, в пище есть своя добрая душа, и когда съешь ее, она в нас очутитс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ем, Петр Савельич, – произнес Конд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шь, – приглашал механик. – Потом спать ляжешь... Анна Гавриловна, постели сыну постел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нна Гавриловна вначале обомлела и не могла даже ничего высказать разумного, но потом опомн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 сын? – спросил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драт, – указал Петр Савельич. – Мы бездетные, а он без отца, без матери живет. Вот мы и квиты будем, он наш будет, а мы его – и все!... Стели ему постель на диване и помалкив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нна Гавриловна стала стелить постель Кондрату, но она не помалкивала, а шептала слова про себя: «Паровоз сломал, теперь малого в сыновья привел, – ему только и дела, старому, что заботу мне выдумывать!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ако Петр Савельич расслышал эти размышления ж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 навсегда я тебе говорю – замолчи! – сказал Петр Савельич. – Вот тебе Кондрат – люби его и действуй дальше по моей инструкции, пока не привыкнеш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драт сидел в грустном смущении и мол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паровоз наш где? – спросила Анна Гавриловна. Старый механик покряхтел в тягостном чув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а в ремонт пошла! – ответил машинист. – Болящий палец ей вывернули, в топке связи потекли, и песку в песочнице не оказалось... Весь состав встал врастяжку на подъеме, его начали рвать вперед эти двое – Кондрат и его механик, и у них вышло происшествие, а тяги не получилос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тебе раз! – воскликнула Анна Гавриловна. – Вот так сын Кондра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же ты пальца-то не услыхал! – угрожающе сказал Кондрату Петр Савельич. – Ведь он стонал и кричал перед тем, как ему провернуться в гнезд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сировка большая была, – ответил Кондрат, – машину вели с полным дутьем – гулко было, ничего не слыха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х, так! – произнес Петр Савельич. – Так тогда надо было увидеть звук, если его слышать нельзя... Ну ладно, будешь сыном, я тебя научу. А так вы нам все машины покалечи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нна Гавриловна поняла своего мужа. Она отвернула одеяло, положенное на диване для Кондрата, и подстелила туда пододеяльник, а подушку сбила в руках для мягкости: пусть Кондрат спит удобно и нежно, если надо его считать сыном, а сердце затем само привыкнет его люб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гда Кондрат улегся и засопел в глубоком сне, Петр Савельич и Анна Гавриловна долго стояли над спящим Кондратом, рассматривая его юное, утомленное и доверчивое лицо, открытый рот и закрытые, запавшие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ы паровоз любила, – огорченно произнес старый машинист, – и меня иногда вдобавок, а надо было вот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арая жена машиниста думала и молчала без от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я увидел, что машина у них совсем изуродовалась и заболела, – говорил и советовался с женой Петр Савельич, – я поругал машиниста, а Кондрату хотел уши нарвать, но потом передумал – пусть, думаю, живет, я его усыновлю и воспитаю, чтоб из него большой механик вышел впоследствии л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нас слушаться, так и механик из него выйдет! – согласилась Анна Гаврил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ты в точности подумала, Анна Гавриловна, – сообщил свое мнение механик. – А ты вот что, ты поговорила и хватит тебе, ты поставь сейчас тесто, а завтра утром оладьев для Кондрата испечешь. Его надо хорошо пит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я хотела бы блинцов напечь, Петр Савельич, – возразила жена. – Они легче для моего желу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арый механик не стал здесь спорить со своей женой. Он допускал самостоятельность ее суждения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40 г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е за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чательный русский писатель Вениамин Каверин (1902-1989), работая над романом «Два капитана», придумал для своих героев Сани и Петьки девиз, который скреплял детскую клятву дружбы: «Бороться и искать, найти и не сдаваться». Эта емкая формула была позаимствована автором из стихотворения английского поэта Альфреда Теннисона (1809-1892) «Улисс». Несмотря на то, что оригинальный текст является образцом лирики викторианской эпохи и был написан за 100 лет до книги «Два капитана», прекрасная строчка стала лейтмотивом советского приключенческого произведения Каверина и (самое главное!) девизом для любимых персонажей. В качестве последнего (фр. </w:t>
      </w:r>
      <w:r>
        <w:rPr>
          <w:rFonts w:cs="Times New Roman" w:ascii="Times New Roman" w:hAnsi="Times New Roman"/>
          <w:sz w:val="24"/>
          <w:szCs w:val="24"/>
          <w:lang w:val="en-US"/>
        </w:rPr>
        <w:t>devise</w:t>
      </w:r>
      <w:r>
        <w:rPr>
          <w:rFonts w:cs="Times New Roman" w:ascii="Times New Roman" w:hAnsi="Times New Roman"/>
          <w:sz w:val="24"/>
          <w:szCs w:val="24"/>
        </w:rPr>
        <w:t xml:space="preserve">) может выступать не только короткая фраза, но и слово, главное, чтобы их смысл отражал устремления личности, традиции семьи или интересы социальной группы, служил тем ориентиром, по которому можно было понять систему ценностей человека.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ша задача, во-первых, заключается в том, чтобы </w:t>
      </w:r>
      <w:r>
        <w:rPr>
          <w:rFonts w:cs="Times New Roman" w:ascii="Times New Roman" w:hAnsi="Times New Roman"/>
          <w:i/>
          <w:sz w:val="24"/>
          <w:szCs w:val="24"/>
        </w:rPr>
        <w:t>придумать девиз для одного из литературных героев</w:t>
      </w:r>
      <w:r>
        <w:rPr>
          <w:rFonts w:cs="Times New Roman" w:ascii="Times New Roman" w:hAnsi="Times New Roman"/>
          <w:sz w:val="24"/>
          <w:szCs w:val="24"/>
        </w:rPr>
        <w:t xml:space="preserve">. Источником могут служить любые произведения русской литературы или собственное воображение. Главное, чтобы это высказывание в полной мере отражало суть характера персонажа, соответствовало его роли в системе образов произведения, не искажало авторскую концепцию. Во-вторых,  необходимо </w:t>
      </w:r>
      <w:r>
        <w:rPr>
          <w:rFonts w:cs="Times New Roman" w:ascii="Times New Roman" w:hAnsi="Times New Roman"/>
          <w:i/>
          <w:sz w:val="24"/>
          <w:szCs w:val="24"/>
        </w:rPr>
        <w:t>обосновать свою точку зрения</w:t>
      </w:r>
      <w:r>
        <w:rPr>
          <w:rFonts w:cs="Times New Roman" w:ascii="Times New Roman" w:hAnsi="Times New Roman"/>
          <w:sz w:val="24"/>
          <w:szCs w:val="24"/>
        </w:rPr>
        <w:t xml:space="preserve">: «расшифровать» девиз и объяснить, какие внутренние качества или поступки героя позволили сделать Ваш выбор. Творческий конкурс предполагает креативный поход к решению поставленной задачи.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</w:t>
      </w:r>
      <w:r>
        <w:rPr>
          <w:rFonts w:cs="Times New Roman" w:ascii="Times New Roman" w:hAnsi="Times New Roman"/>
          <w:i/>
          <w:sz w:val="24"/>
          <w:szCs w:val="24"/>
        </w:rPr>
        <w:t>одного</w:t>
      </w:r>
      <w:r>
        <w:rPr>
          <w:rFonts w:cs="Times New Roman" w:ascii="Times New Roman" w:hAnsi="Times New Roman"/>
          <w:sz w:val="24"/>
          <w:szCs w:val="24"/>
        </w:rPr>
        <w:t xml:space="preserve"> из предложенных персонажей: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 Игорь, Буй Тур Всеволод, Святослав Киевский («Слово о полку Игореве»); Фамусов, Репетилов, служанка Лиза, Платон Горич (Грибоедов «Горе от ума»); Евгений Онегин, Владимир Ленский, мать Татьяны и Ольги (Пушкин «Евгений Онегин»); Печорин, Максим Максимович, Казбич, Ундина (Лермонтов «Герой нашего времени»)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bullet"/>
      <w:lvlText w:val="̶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концевой сноски Знак"/>
    <w:qFormat/>
    <w:rPr/>
  </w:style>
  <w:style w:type="character" w:styleId="P">
    <w:name w:val="p"/>
    <w:qFormat/>
    <w:rPr/>
  </w:style>
  <w:style w:type="character" w:styleId="Extendedtextshort">
    <w:name w:val="extended-text__short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8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00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22T06:59:00Z</dcterms:modified>
  <cp:revision>5</cp:revision>
  <dc:subject/>
  <dc:title/>
</cp:coreProperties>
</file>