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5387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изик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, задания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Богатов Н.М., к.ф.-м.н., профес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Задача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Для того чтобы приготовить рисовую кашу, Татьяна засыпала в кастрюлю 1 кг риса, залила 3 л воды и сварила. Сколько воды выкипело при приготовлении  каши? Считать, что вода либо выкипает, либо впитывается, целиком расходуясь на увеличение объема зерна. Плотность сухого зернышка риса 1300 кг/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, вареного 1100 кг/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, воды 1000 кг/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Задача 2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Тимофе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успешный офисный работник, поэтому жизнь его подчинена строгому распорядку. После окончания рабочего дня он уходит с работы одним из двух способов: либо пешком, либо, подождав определенное постоянное время, уезжает на такси, в зависимости от того, куда он хочет добраться. Тимофей очень ценит свое время  и всегда использует тот способ, который требует наименьшего времени, при этом, если он хочет добраться до закусочной (расстояние до которой 1 км), до ресторана (2 км), или домой (3 км), то на дорогу требуется не менее 10, 15 и 17,5 минут соответственно. Скорости Тимофея и такси неизменны. Сколько времени ему придется потратить, чтобы добраться до дома своего друга Федора, который живет на расстоянии 6 км от офиса Тимофе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Задача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Во время показательных выступлений в кружке робототехники два автономных робота, находящихся на закрытой прямоугольной площадке стартуют одновременно параллельными курсами перпендикулярно одной стенки по направлению к противоположной. Первый преодолевает длину площадки за 1,5 минуты, а второй - за 70 секунд. Согласно программе, достигнув противоположной стенки площадки, каждый робот разворачивается и движется в точку старта, по достижении которой цикл движения повторяется. Через какое время после старта роботы встретятся? Через какое время после старта второй робот поравняется с первым, обойдя его на один "круг"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Задача 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Как известно, автомобиль Тесла имеет круговой радар для определения параметров приближающихся и удаляющихся объектов. Специалист технической службы поддержки Тесла Тарас смог подключится к техническому каналу автомобиля Тесла и получил доступ к передней и задней камерам автомобиля, а так же к показаниям скоростей ближайших автомобилей в потоке. Согласно этим данным, передняя машина движется со скоростью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V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 xml:space="preserve"> = 7 м/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, а задняя - со скоростью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V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 xml:space="preserve"> = 12 м/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  По камерам Тарас определил, что Тесла движется  прямолинейно, а узнав номерные знаки переднего и заднего автомобилей, получил данные об их скоростях с ближайшего стационарного радара. Известно, что передний автомобиль движется со скоростью 90 км/час, а задний со скоростью 72 км/час относительно земли. Какова может быть скорость автомобиля Тесла? Нарушает ли скоростной режим автомобиль Тесла, если ограничение скорости на трассе 100 км/час? Радар измеряет скорости машин относительно самого себ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hyperlink" Target="http://www.cdod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13:00Z</dcterms:created>
  <dc:creator>admin</dc:creator>
  <dc:description/>
  <cp:keywords/>
  <dc:language>en-US</dc:language>
  <cp:lastModifiedBy>guest</cp:lastModifiedBy>
  <cp:lastPrinted>2017-10-26T16:04:00Z</cp:lastPrinted>
  <dcterms:modified xsi:type="dcterms:W3CDTF">2018-10-17T10:54:00Z</dcterms:modified>
  <cp:revision>4</cp:revision>
  <dc:subject/>
  <dc:title/>
</cp:coreProperties>
</file>