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В закрытом сосуде находится молекулярный азот при температуре 300 К. Увеличение температуры газа на 100 К приводит к увеличению его давления в два раза. Какая часть молекул азота оказалась диссоциированн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Герметично закрытый сосуд высотой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лностью заполнен водой. На дне сосуда имеются два одинаковых пузырька воздуха. Давление воды на дне равно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. Каким будет давление на дно, если оба пузырька оторвутся и всплывут вверх? Каким будет давление на дно, если оторвется и всплывет вверх один из пузырьков? Учесть, что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много больше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ρg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27195</wp:posOffset>
                </wp:positionH>
                <wp:positionV relativeFrom="paragraph">
                  <wp:posOffset>3175</wp:posOffset>
                </wp:positionV>
                <wp:extent cx="1831975" cy="1129665"/>
                <wp:effectExtent l="2540" t="0" r="3175" b="0"/>
                <wp:wrapSquare wrapText="bothSides"/>
                <wp:docPr id="2" name="Группа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129680"/>
                          <a:chOff x="0" y="0"/>
                          <a:chExt cx="1832040" cy="1129680"/>
                        </a:xfrm>
                      </wpg:grpSpPr>
                      <wpg:grpSp>
                        <wpg:cNvGrpSpPr/>
                        <wpg:grpSpPr>
                          <a:xfrm>
                            <a:off x="0" y="183600"/>
                            <a:ext cx="183204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83160"/>
                              <a:ext cx="88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4104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83160"/>
                              <a:ext cx="88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3160"/>
                              <a:ext cx="396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37560"/>
                              <a:ext cx="2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89320"/>
                              <a:ext cx="337680" cy="99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776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5884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5884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25020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25020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47760"/>
                              <a:ext cx="870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37560"/>
                              <a:ext cx="54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589320"/>
                              <a:ext cx="337680" cy="99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83160"/>
                              <a:ext cx="396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1360" y="637560"/>
                              <a:ext cx="30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347760"/>
                              <a:ext cx="46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461520"/>
                              <a:ext cx="20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511560"/>
                              <a:ext cx="20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1156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4524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3720" y="0"/>
                            <a:ext cx="3898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7520" y="262080"/>
                            <a:ext cx="3333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11840" y="262800"/>
                            <a:ext cx="33408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80320" y="533520"/>
                            <a:ext cx="3340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4080" y="851040"/>
                            <a:ext cx="3340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24360" y="851400"/>
                            <a:ext cx="3333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0" style="position:absolute;margin-left:332.85pt;margin-top:0.25pt;width:144.2pt;height:88.95pt" coordorigin="6657,5" coordsize="2884,1779">
                <v:group id="shape_0" alt="Группа 26" style="position:absolute;left:6657;top:294;width:2884;height:1085">
                  <v:line id="shape_0" from="6657,425" to="8053,425" ID="Прямая соединительная линия 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9,294" to="8059,572" ID="Прямая соединительная линия 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359" to="8144,508" ID="Прямая соединительная линия 3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34,425" to="9530,425" ID="Прямая соединительная линия 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1,425" to="6666,1297" ID="Прямая соединительная линия 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6,1298" to="7136,1298" ID="Прямая соединительная линия 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ID="Прямоугольник 7" stroked="t" o:allowincell="f" style="position:absolute;left:7140;top:1222;width:531;height:155;mso-wrap-style:none;v-text-anchor:middle;mso-position-horizontal-relative:margin">
                    <v:fill o:detectmouseclick="t" on="false"/>
                    <v:stroke color="black" weight="6480" joinstyle="miter" endcap="flat"/>
                    <w10:wrap type="square"/>
                  </v:rect>
                  <v:line id="shape_0" from="6671,842" to="7188,842" ID="Прямая соединительная линия 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96,702" to="7196,980" ID="Прямая соединительная линия 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5,702" to="7285,980" ID="Прямая соединительная линия 1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6,688" to="8716,966" ID="Прямая соединительная линия 1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05,688" to="8805,966" ID="Прямая соединительная линия 1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7,842" to="8696,843" ID="Прямая соединительная линия 1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0,1298" to="8522,1298" ID="Прямая соединительная линия 1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ID="Прямоугольник 15" stroked="t" o:allowincell="f" style="position:absolute;left:8524;top:1222;width:531;height:155;mso-wrap-style:none;v-text-anchor:middle;mso-position-horizontal-relative:margin">
                    <v:fill o:detectmouseclick="t" on="false"/>
                    <v:stroke color="black" weight="6480" joinstyle="miter" endcap="flat"/>
                    <w10:wrap type="square"/>
                  </v:rect>
                  <v:line id="shape_0" from="9533,425" to="9538,1297" ID="Прямая соединительная линия 1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3,1298" to="9535,1298" ID="Прямая соединительная линия 17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05,842" to="9541,842" ID="Прямая соединительная линия 1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0,1021" to="8296,1021" ID="Прямая соединительная линия 2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0,1100" to="8296,1100" ID="Прямая соединительная линия 2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1100" to="8144,1296" ID="Прямая соединительная линия 2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8,838" to="8148,1024" ID="Прямая соединительная линия 2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08;top:5;width:613;height:502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418;width:524;height:424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723;top:419;width:525;height:475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571;top:845;width:525;height:437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183;top:1345;width:525;height:41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8585;top:1346;width:524;height:437;mso-wrap-style:none;v-text-anchor:middle;mso-position-horizontal-relative:margin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Найдите заряды конденсаторов в схеме, изображенной на рисунке. Считать, ч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eastAsia="ru-RU" w:bidi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= 10 нФ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eastAsia="ru-RU" w:bidi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 w:bidi="ru-RU"/>
        </w:rPr>
        <w:t>С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eastAsia="ru-RU" w:bidi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= 20 нФ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 w:bidi="ru-RU"/>
        </w:rPr>
        <w:t>R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eastAsia="ru-RU" w:bidi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= 5 Ом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ru-RU" w:bidi="ru-RU"/>
        </w:rPr>
        <w:t>R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eastAsia="ru-RU" w:bidi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= 15 Ом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l-GR" w:eastAsia="ru-RU" w:bidi="ru-RU"/>
        </w:rPr>
        <w:t>ε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= 12 В, внутренним сопротивлением источника пренеб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4445</wp:posOffset>
                </wp:positionH>
                <wp:positionV relativeFrom="paragraph">
                  <wp:posOffset>82550</wp:posOffset>
                </wp:positionV>
                <wp:extent cx="2041525" cy="702310"/>
                <wp:effectExtent l="0" t="0" r="0" b="0"/>
                <wp:wrapSquare wrapText="bothSides"/>
                <wp:docPr id="3" name="Группа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702360"/>
                          <a:chOff x="0" y="0"/>
                          <a:chExt cx="2041560" cy="70236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2041560" cy="66600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760"/>
                              <a:ext cx="19699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66564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563760"/>
                              <a:ext cx="186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49200"/>
                              <a:ext cx="41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24552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60080"/>
                              <a:ext cx="55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09240"/>
                              <a:ext cx="762120" cy="23760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45520"/>
                              <a:ext cx="77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82160"/>
                              <a:ext cx="3092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27920" y="253440"/>
                              <a:ext cx="414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89120" y="50040"/>
                            <a:ext cx="33336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01760" y="0"/>
                            <a:ext cx="33336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08600" y="336600"/>
                            <a:ext cx="33336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5" style="position:absolute;margin-left:300.35pt;margin-top:6.5pt;width:160.8pt;height:55.3pt" coordorigin="6007,130" coordsize="3216,1106">
                <v:group id="shape_0" alt="Группа 42" style="position:absolute;left:6007;top:187;width:3216;height:1049">
                  <v:line id="shape_0" from="6169,187" to="6169,1122" ID="Прямая соединительная линия 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ID="Прямоугольник 27" fillcolor="#a6a6a6" stroked="f" o:allowincell="f" style="position:absolute;left:6007;top:1075;width:3101;height:160;mso-wrap-style:none;v-text-anchor:middle">
                    <v:fill o:detectmouseclick="t" type="solid" color2="#595959"/>
                    <v:stroke color="#3465a4" joinstyle="round" endcap="flat"/>
                    <w10:wrap type="square"/>
                  </v:rect>
                  <v:rect id="shape_0" ID="Прямоугольник 28" fillcolor="#a6a6a6" stroked="f" o:allowincell="f" style="position:absolute;left:6007;top:187;width:147;height:1047;mso-wrap-style:none;v-text-anchor:middle">
                    <v:fill o:detectmouseclick="t" type="solid" color2="#595959"/>
                    <v:stroke color="#3465a4" joinstyle="round" endcap="flat"/>
                    <w10:wrap type="square"/>
                  </v:rect>
                  <v:line id="shape_0" from="6168,1075" to="9106,1075" ID="Прямая соединительная линия 3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182,737" to="6831,737" ID="Прямая соединительная линия 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ID="Овал 32" stroked="t" o:allowincell="f" style="position:absolute;left:6657;top:574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820,912" to="7694,912" ID="Прямая соединительная линия 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Прямоугольник 34" fillcolor="#d9d9d9" stroked="t" o:allowincell="f" style="position:absolute;left:7708;top:674;width:1199;height:373;mso-wrap-style:none;v-text-anchor:middle">
                    <v:fill o:detectmouseclick="t" type="solid" color2="#262626"/>
                    <v:stroke color="black" weight="9360" joinstyle="miter" endcap="flat"/>
                    <w10:wrap type="square"/>
                  </v:rect>
                  <v:line id="shape_0" from="6832,574" to="8056,574" ID="Прямая соединительная линия 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Прямоугольник 36" fillcolor="#f2f2f2" stroked="t" o:allowincell="f" style="position:absolute;left:8071;top:474;width:486;height:185;mso-wrap-style:none;v-text-anchor:middle">
                    <v:fill o:detectmouseclick="t" type="solid" color2="#0d0d0d"/>
                    <v:stroke color="black" weight="6480" joinstyle="miter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37" stroked="t" o:allowincell="f" style="position:absolute;left:8571;top:586;width:651;height:1" type="_x0000_t32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8667;top:209;width:524;height:55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057;top:130;width:524;height:54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068;top:660;width:524;height:54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Какую минимальную силу нужно приложить к грузу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m &lt;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чтобы система пришла в движение? Определить ускорения бруск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и груз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а также относительное ускорение груза пр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F &gt; F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m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. Коэффициент трения между бруском и поверхностью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и между бруском и грузом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 Нить невесомая и нерастяжимая, трением в блоке и массой блока пренеб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яч брошен под углом α к вертикали. После удара о землю мяч отскакивает под угло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β &lt; 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к вертикали и поднимается на ту же высоту. Определить коэффициент трения скольжения мяча о землю при ударе. Сопротивлением воздуха и вращением мяча пренебречь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yperlink" Target="http://www.cdodd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3:00Z</dcterms:created>
  <dc:creator>admin</dc:creator>
  <dc:description/>
  <dc:language>en-US</dc:language>
  <cp:lastModifiedBy>guest</cp:lastModifiedBy>
  <cp:lastPrinted>2017-10-26T16:04:00Z</cp:lastPrinted>
  <dcterms:modified xsi:type="dcterms:W3CDTF">2018-10-17T10:35:00Z</dcterms:modified>
  <cp:revision>3</cp:revision>
  <dc:subject/>
  <dc:title/>
</cp:coreProperties>
</file>