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5387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изик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, задания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Богатов Н.М., к.ф.-м.н., профес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Задача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В полдень от Краснодарского речного вокзала в сторону причала поселка Хомуты, находящегося в 10 километрах, стартовал плот и катер. Доплыв до Хомутов, катер развернулся и повернул обратно, встретившись с плотом в 14.00. Плот при этом проплыл 4 км. Постройте графики движения (зависимость расстояния до Краснодарского речного вокзала от времени) для плота и катера. В какой момент времени катер прибыл в Хомуты? Найдите скорость течения реки и скорость катера в стоячей воде, считая эти скорости постоян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Задача 2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Кусок льда массой 100 грамм поместили в термос с холодной водой. Внутри этого куска льда находится свинцовый шарик. Когда льдинку начали нагревать, и количество переданной ей теплоты было равно 32 кДж, льдинка начала тонуть. Какова масса дробинки? Плотность льда при температуре плавления 0,9 г/с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, теплота плавления льда 340 кДж/кг, плотность свинца 11,3 г/с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43375</wp:posOffset>
            </wp:positionH>
            <wp:positionV relativeFrom="paragraph">
              <wp:posOffset>139700</wp:posOffset>
            </wp:positionV>
            <wp:extent cx="1941830" cy="1209675"/>
            <wp:effectExtent l="0" t="0" r="0" b="0"/>
            <wp:wrapTight wrapText="bothSides">
              <wp:wrapPolygon edited="0">
                <wp:start x="-166" y="0"/>
                <wp:lineTo x="-166" y="21169"/>
                <wp:lineTo x="21600" y="21169"/>
                <wp:lineTo x="21600" y="0"/>
                <wp:lineTo x="-166" y="0"/>
              </wp:wrapPolygon>
            </wp:wrapTight>
            <wp:docPr id="2" name="rn08p_0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n08p_02_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Задача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Два поршня с разными диаметрами жестко скреплены друг с другом тонким жестким стержнем. Пространство между ними полностью заполнено несжимаемой жидкостью. К малому поршню прикреплена нить, перекинутая через неподвижный блок. На нити подвешен брусок массой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. Найдите давление в жидкости. Площадь малого поршня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S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, большого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S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 Атмосферным давлением и весом жидкости пренебречь. Постоянная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извест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Задача 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Геннадий и Аристарх двигаются на электросамокатах по прямой велосипедной дорожке с постоянными, равными по величине скоростями. В начальный момент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t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 xml:space="preserve"> = 0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расстояние между ними было равно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val="en-US" w:eastAsia="ru-RU"/>
        </w:rPr>
        <w:t>S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 xml:space="preserve"> = 15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. В момент времени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t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 xml:space="preserve"> = 5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расстояние между ними стало равным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val="en-US" w:eastAsia="ru-RU"/>
        </w:rPr>
        <w:t>S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 xml:space="preserve"> = 5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. Какое расстояни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val="en-US" w:eastAsia="ru-RU"/>
        </w:rPr>
        <w:t>S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между ними будет в момент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t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 xml:space="preserve"> = 15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?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dod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19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0-17T10:51:00Z</dcterms:modified>
  <cp:revision>3</cp:revision>
  <dc:subject/>
  <dc:title/>
</cp:coreProperties>
</file>