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5387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изике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класс, задания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предметно-методической комиссии: Богатов Н.М., к.ф.-м.н., профес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Задача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На камень, выступающий над водой (рис. 1), положили доску плотностью 500 кг/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 Длина доски равна  4 м. Часть доски длиной а = 30 см находится выше точки опоры (см. рисунок). Какая часть доски находится под водо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515485" cy="2408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Задача 2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Для транспортировки стальной трубы морем ее заварили с двух сторон так, чтобы она была водонепроницаема (см. рисунок). Определить, при каком наименьшем внутреннем диаметре труба массой 3,9 т, длиной 5 м не утонет. Плотность стали 7800 кг/м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Задача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Два поршневых насоса сделаны из отрезков труб большого (16 см) и малого (4 см) диаметра (см. рисунок). Насосы подняли воду на одинаковую высот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Какой из поршней надо тянуть с большей силой, чтобы этот поршень оставался в равновесии? Найти ее значение. Весом поршней пренебреч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308225" cy="186817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Задача 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Орбитальная станция имеет форму тора (бублика) и вращается вокруг своей оси с угловой скоростью 1 рад/с. Из клетки вылетели две канарейки и полетели в разные стороны. Одна из канареек оказалась в состоянии невесомости. Считая, что в природе канарейки летят со скоростью v = 5 м/с, найдите радиус станции. Объясните, какая из канареек оказалась в состоянии невесомости и поче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Задача 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Школьник утром вскипятил чайник и стал его остужать, чтобы успеть попить чай до ухода в школу. Он обнаружил, что температура чайника понизилась со 10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С до 95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С за 5 минут, пока чайник стоял на столе на кухне, где температура воздуха была </w:t>
        <w:br/>
        <w:t xml:space="preserve">2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. Школьник решил ускорить остывание чайника, для чего засунул его в холодильник, где температура составляла 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С. При это температура чайника понизилась от 95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С до 9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С за 4 мин 12 сек. Решив ускорить еще остывание, школьник выставил чайник за окно, на улицу, где температура была равна -2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С. За сколько времени чайник остынет на улице от 9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С до 85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cdod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27:00Z</dcterms:created>
  <dc:creator>admin</dc:creator>
  <dc:description/>
  <cp:keywords/>
  <dc:language>en-US</dc:language>
  <cp:lastModifiedBy>guest</cp:lastModifiedBy>
  <cp:lastPrinted>2017-10-26T16:04:00Z</cp:lastPrinted>
  <dcterms:modified xsi:type="dcterms:W3CDTF">2018-10-17T10:43:00Z</dcterms:modified>
  <cp:revision>3</cp:revision>
  <dc:subject/>
  <dc:title/>
</cp:coreProperties>
</file>