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атематик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ы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Гайденко С.В., к.ф.-м.н., д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9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>В королевстве Логрия живут рыцари. Любые два из них враждуют (в частности, сэр Гавейн враждует с сэром Ланселотом), дружат, или вовсе друг к другу безразличны. Друг врага рыцаря — враг этого рыцаря. Докажите, что хотя бы у одного рыцаря врагов больше, чем друзе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95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6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b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Докажем, что Гавейн или Ланселот нам подойдут. Рассмотрим двух врагов – Гавейна и Ланселота. Друзья одного из них являются врагами другого. Пусть у первого 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k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друзей, а у второго – 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l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. Пусть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96240" cy="236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152" r="-9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, тогда у второго хотя бы </w:t>
            </w:r>
            <w:r>
              <w:rPr>
                <w:rFonts w:eastAsia="Times New Roman" w:cs="Bookman Old Style" w:ascii="Bookman Old Style" w:hAnsi="Bookman Old Style"/>
                <w:i/>
                <w:sz w:val="28"/>
                <w:szCs w:val="36"/>
                <w:lang w:val="en-US"/>
              </w:rPr>
              <w:t>k</w:t>
            </w:r>
            <w:r>
              <w:rPr>
                <w:rFonts w:eastAsia="Times New Roman" w:cs="Bookman Old Style" w:ascii="Bookman Old Style" w:hAnsi="Bookman Old Style"/>
                <w:i/>
                <w:sz w:val="28"/>
                <w:szCs w:val="3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>+ 1</w:t>
            </w:r>
            <w:r>
              <w:rPr>
                <w:rFonts w:eastAsia="Times New Roman" w:cs="Bookman Old Style" w:ascii="Bookman Old Style" w:hAnsi="Bookman Old Style"/>
                <w:i/>
                <w:sz w:val="28"/>
                <w:szCs w:val="36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враг, 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08660" cy="2362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152" r="-5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. Тогда у Ланселота врагов больше, чем друзей. Случай, когд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96240" cy="2362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" t="-152" r="-9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 рассматривается аналогичн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  <w:tc>
          <w:tcPr>
            <w:tcW w:w="9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Возможны решения с длинными рассуждениями о том, сколько у кого может быть друзей и врагов. Ключевая идея в том, что кто-то из двух рыцарей из условия окажется тем, кто нам нужен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Разбор частных случаев с каким-то количеством рыцарей и их возможными взаимоотношениями – 0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  <w:tc>
          <w:tcPr>
            <w:tcW w:w="9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>В клетках таблицы 3×3 расставлены числа так, что суммы чисел в каждой строке и в каждом столбце равны нулю. Каково наименьшее количество ненулевых чисел в таблице, если известно, что оно нечётно?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473" w:hanging="0"/>
              <w:contextualSpacing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95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36"/>
                <w:u w:val="single"/>
              </w:rPr>
              <w:t>Ответ:</w:t>
            </w:r>
            <w:r>
              <w:rPr>
                <w:rFonts w:cs="Bookman Old Style" w:ascii="Bookman Old Style" w:hAnsi="Bookman Old Style"/>
                <w:b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7.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6715</wp:posOffset>
                      </wp:positionV>
                      <wp:extent cx="1426845" cy="177038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1770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9"/>
                                    <w:gridCol w:w="749"/>
                                    <w:gridCol w:w="749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40" w:after="240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2.35pt;height:139.4pt;mso-wrap-distance-left:9pt;mso-wrap-distance-right:0pt;mso-wrap-distance-top:0pt;mso-wrap-distance-bottom:0pt;margin-top:30.45pt;mso-position-vertical-relative:text;margin-left:353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749"/>
                              <w:gridCol w:w="749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36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b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  <w:u w:val="single"/>
              </w:rPr>
              <w:t>Пример: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36"/>
                <w:u w:val="single"/>
              </w:rPr>
              <w:t>Оценка: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Предположим, что может быть меньше 7 ненулевых чисел в таблице. Заметим, что нулей в таблице должно быть четное количество. Тогда переберем 3 вариан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240"/>
              <w:contextualSpacing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>Если в таблице ровно 8 нулей, то тогда 9-ое число не может быть ненулевым. Пришли к противореч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240"/>
              <w:contextualSpacing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>Если в таблице ровно 6 нулей, то найдется строка или столбец, в котором ровно 2 нуля. Тогда 3-е число в этом столбце или строке не может быть ненулевым. Пришли к противореч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240"/>
              <w:contextualSpacing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>Если в таблице ровно 4 нулей, то найдется строка или столбец, в котором ровно 2 нуля. Тогда 3-е число в этом столбце или строке не может быть ненулевым. Пришли к противоречию.</w:t>
            </w:r>
          </w:p>
          <w:p>
            <w:pPr>
              <w:pStyle w:val="Normal"/>
              <w:spacing w:lineRule="auto" w:line="240" w:before="240" w:after="240"/>
              <w:ind w:left="480" w:hanging="0"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>Значит, в таблице стоит не больше 2-х нулей, а значит не меньше 7 ненулевых чисе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9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Только ответ – 0 баллов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Пример (правильный) – 2 балла. Возможны другие примеры, необходимо их проверять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Оценка – 5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  <w:tc>
          <w:tcPr>
            <w:tcW w:w="9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Существует ли бесконечная возрастающая последовательность натуральных чисел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25880" cy="2362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52" r="-2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>, каждый член которой с четным номером, начиная со второго, является средним арифметическим двух своих соседних членов, а каждый член с нечетным номером, начиная с третьего является средним геометрическим двух своих соседних членов?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95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6"/>
                <w:u w:val="single"/>
              </w:rPr>
              <w:t>Ответ: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будет выставлен позже</w:t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95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  <w:tc>
          <w:tcPr>
            <w:tcW w:w="9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Bookman Old Style" w:hAnsi="Bookman Old Style" w:cs="Bookman Old Style"/>
                <w:sz w:val="28"/>
                <w:szCs w:val="36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Найти все целочисленные решения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19100" cy="2362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52" r="-8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уравнения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653540" cy="2362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2" r="-2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>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95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36"/>
                <w:u w:val="single"/>
              </w:rPr>
              <w:t>Ответ: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(0,0), (0,-1), (-1,0), (-1,-1). </w:t>
            </w:r>
          </w:p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36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Если хотя бы одно из чисел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516380" cy="2362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52" r="-2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 равно нулю, то получаем искомые ответы. Пусть тогда ни одно из этих чисел не равно нулю. Заметим, что числ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23900" cy="2362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52" r="-5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 одного знака и числа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731520" cy="2362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52" r="-4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 тоже одного знака. Можно считать, что все они положительные, так как если какая-то пара отрицательная, мы можем умножить все на (-1) и получим так же произведение двух подряд идущих положительных чисел.</w:t>
            </w:r>
          </w:p>
          <w:p>
            <w:pPr>
              <w:pStyle w:val="Normal"/>
              <w:spacing w:lineRule="auto" w:line="240" w:before="240" w:after="240"/>
              <w:jc w:val="both"/>
              <w:rPr>
                <w:rFonts w:ascii="Bookman Old Style" w:hAnsi="Bookman Old Style" w:eastAsia="Times New Roman" w:cs="Bookman Old Style"/>
                <w:i/>
                <w:i/>
                <w:sz w:val="28"/>
                <w:szCs w:val="36"/>
              </w:rPr>
            </w:pP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В этом случае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33400" cy="23622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152" r="-6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. Иначе, равенство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653540" cy="2362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2" r="-2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 xml:space="preserve"> не выполнено. Тогда  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705100" cy="2438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48" r="-13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Bookman Old Style" w:ascii="Bookman Old Style" w:hAnsi="Bookman Old Style"/>
                <w:sz w:val="28"/>
                <w:szCs w:val="36"/>
              </w:rPr>
              <w:t>. Получили противоречие. Значит, в этом случае решений не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eastAsia="Times New Roman" w:cs="Bookman Old Style"/>
                <w:i/>
                <w:i/>
                <w:sz w:val="36"/>
                <w:szCs w:val="36"/>
              </w:rPr>
            </w:pPr>
            <w:r>
              <w:rPr>
                <w:rFonts w:eastAsia="Times New Roman" w:cs="Bookman Old Style" w:ascii="Bookman Old Style" w:hAnsi="Bookman Old Style"/>
                <w:i/>
                <w:sz w:val="36"/>
                <w:szCs w:val="36"/>
              </w:rPr>
            </w:r>
          </w:p>
        </w:tc>
        <w:tc>
          <w:tcPr>
            <w:tcW w:w="9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Только ответ – 1 балл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Возможны другие доказательства того, что одно из четырех чисел обязательно равняется ну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240" w:after="240"/>
              <w:ind w:left="473" w:hanging="360"/>
              <w:contextualSpacing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  <w:tc>
          <w:tcPr>
            <w:tcW w:w="9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ascii="Bookman Old Style" w:hAnsi="Bookman Old Style" w:cs="Bookman Old Style"/>
                <w:sz w:val="28"/>
                <w:szCs w:val="36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Диагонали вписанного четырёхугольника </w:t>
            </w:r>
            <w:r>
              <w:rPr>
                <w:rFonts w:cs="Bookman Old Style" w:ascii="Bookman Old Style" w:hAnsi="Bookman Old Style"/>
                <w:sz w:val="28"/>
                <w:szCs w:val="36"/>
                <w:lang w:val="en-US"/>
              </w:rPr>
              <w:t>ABC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пересекаются в точке Р. Центры описанных окружностей треугольников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Δ</w:t>
            </w:r>
            <w:r>
              <w:rPr>
                <w:rFonts w:cs="Bookman Old Style" w:ascii="Bookman Old Style" w:hAnsi="Bookman Old Style"/>
                <w:sz w:val="28"/>
                <w:szCs w:val="36"/>
                <w:lang w:val="en-US"/>
              </w:rPr>
              <w:t>APB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и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Δ</w:t>
            </w:r>
            <w:r>
              <w:rPr>
                <w:rFonts w:cs="Bookman Old Style" w:ascii="Bookman Old Style" w:hAnsi="Bookman Old Style"/>
                <w:sz w:val="28"/>
                <w:szCs w:val="36"/>
                <w:lang w:val="en-US"/>
              </w:rPr>
              <w:t>CP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лежат на описанной окружности четырёхугольника </w:t>
            </w:r>
            <w:r>
              <w:rPr>
                <w:rFonts w:cs="Bookman Old Style" w:ascii="Bookman Old Style" w:hAnsi="Bookman Old Style"/>
                <w:sz w:val="28"/>
                <w:szCs w:val="36"/>
                <w:lang w:val="en-US"/>
              </w:rPr>
              <w:t>ABC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. Найти угол </w:t>
            </w:r>
            <w:r>
              <w:rPr>
                <w:rFonts w:eastAsia="Symbol" w:cs="Symbol" w:ascii="Symbol" w:hAnsi="Symbol"/>
                <w:sz w:val="28"/>
                <w:szCs w:val="36"/>
              </w:rPr>
              <w:t>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AP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>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cs="Bookman Old Style"/>
                <w:sz w:val="36"/>
                <w:szCs w:val="36"/>
                <w:lang w:val="en-US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  <w:lang w:val="en-US"/>
              </w:rPr>
            </w:r>
          </w:p>
        </w:tc>
        <w:tc>
          <w:tcPr>
            <w:tcW w:w="95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36"/>
                <w:u w:val="single"/>
              </w:rPr>
              <w:t>Ответ: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60</w:t>
            </w:r>
            <w:r>
              <w:rPr>
                <w:rFonts w:eastAsia="Symbol" w:cs="Symbol" w:ascii="Symbol" w:hAnsi="Symbol"/>
                <w:sz w:val="28"/>
                <w:szCs w:val="36"/>
                <w:lang w:val="en-US"/>
              </w:rPr>
              <w:t>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. </w:t>
            </w:r>
            <w:r>
              <w:rPr>
                <w:rFonts w:cs="Bookman Old Style" w:ascii="Bookman Old Style" w:hAnsi="Bookman Old Style"/>
                <w:b/>
                <w:sz w:val="28"/>
                <w:szCs w:val="36"/>
                <w:u w:val="single"/>
              </w:rPr>
              <w:t>Решение: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Обозначим через 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O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центр окружности, описанной около треугольника 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CP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и положим </w:t>
            </w:r>
            <w:r>
              <w:rPr>
                <w:rFonts w:eastAsia="Symbol" w:cs="Symbol" w:ascii="Symbol" w:hAnsi="Symbol"/>
                <w:sz w:val="28"/>
                <w:szCs w:val="36"/>
              </w:rPr>
              <w:t>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COD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>= 2</w:t>
            </w:r>
            <w:r>
              <w:rPr>
                <w:rFonts w:eastAsia="Symbol" w:cs="Symbol" w:ascii="Symbol" w:hAnsi="Symbol"/>
                <w:sz w:val="28"/>
                <w:szCs w:val="36"/>
              </w:rPr>
              <w:t>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. Поскольку четырехугольник 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OCA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– вписанный, </w:t>
            </w:r>
            <w:r>
              <w:rPr>
                <w:rFonts w:eastAsia="Symbol" w:cs="Symbol" w:ascii="Symbol" w:hAnsi="Symbol"/>
                <w:sz w:val="28"/>
                <w:szCs w:val="36"/>
              </w:rPr>
              <w:t>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CAD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>= 180</w:t>
            </w:r>
            <w:r>
              <w:rPr>
                <w:rFonts w:eastAsia="Symbol" w:cs="Symbol" w:ascii="Symbol" w:hAnsi="Symbol"/>
                <w:sz w:val="28"/>
                <w:szCs w:val="36"/>
                <w:lang w:val="en-US"/>
              </w:rPr>
              <w:t>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>2</w:t>
            </w:r>
            <w:r>
              <w:rPr>
                <w:rFonts w:eastAsia="Symbol" w:cs="Symbol" w:ascii="Symbol" w:hAnsi="Symbol"/>
                <w:sz w:val="28"/>
                <w:szCs w:val="36"/>
                <w:lang w:val="en-US"/>
              </w:rPr>
              <w:t>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. В то же время </w:t>
            </w:r>
            <w:r>
              <w:rPr>
                <w:rFonts w:eastAsia="Symbol" w:cs="Symbol" w:ascii="Symbol" w:hAnsi="Symbol"/>
                <w:sz w:val="28"/>
                <w:szCs w:val="36"/>
              </w:rPr>
              <w:t>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CPD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36"/>
                <w:lang w:val="en-US"/>
              </w:rPr>
              <w:t>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C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>/2 = 180</w:t>
            </w:r>
            <w:r>
              <w:rPr>
                <w:rFonts w:eastAsia="Symbol" w:cs="Symbol" w:ascii="Symbol" w:hAnsi="Symbol"/>
                <w:sz w:val="28"/>
                <w:szCs w:val="36"/>
              </w:rPr>
              <w:t>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. Следовательно, </w:t>
            </w:r>
            <w:r>
              <w:rPr>
                <w:rFonts w:eastAsia="Symbol" w:cs="Symbol" w:ascii="Symbol" w:hAnsi="Symbol"/>
                <w:sz w:val="28"/>
                <w:szCs w:val="36"/>
              </w:rPr>
              <w:t>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APD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36"/>
                <w:lang w:val="en-US"/>
              </w:rPr>
              <w:t>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. Но тогда и </w:t>
            </w:r>
            <w:r>
              <w:rPr>
                <w:rFonts w:eastAsia="Symbol" w:cs="Symbol" w:ascii="Symbol" w:hAnsi="Symbol"/>
                <w:sz w:val="28"/>
                <w:szCs w:val="36"/>
              </w:rPr>
              <w:t>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PDA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36"/>
                <w:lang w:val="en-US"/>
              </w:rPr>
              <w:t>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, т.е. треугольник 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</w:rPr>
              <w:t>PA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– равнобедренный. Аналогичное рассуждение, проведенное для окружности, описанной около треугольника 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APB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, показывает, что треугольник 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</w:rPr>
              <w:t>PAD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 xml:space="preserve"> – равносторонний. Таким образом угол </w:t>
            </w:r>
            <w:r>
              <w:rPr>
                <w:rFonts w:eastAsia="Symbol" w:cs="Symbol" w:ascii="Symbol" w:hAnsi="Symbol"/>
                <w:sz w:val="28"/>
                <w:szCs w:val="36"/>
              </w:rPr>
              <w:t>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  <w:lang w:val="en-US"/>
              </w:rPr>
              <w:t>APD</w:t>
            </w:r>
            <w:r>
              <w:rPr>
                <w:rFonts w:cs="Bookman Old Style" w:ascii="Bookman Old Style" w:hAnsi="Bookman Old Style"/>
                <w:i/>
                <w:sz w:val="28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>= 60</w:t>
            </w:r>
            <w:r>
              <w:rPr>
                <w:rFonts w:eastAsia="Symbol" w:cs="Symbol" w:ascii="Symbol" w:hAnsi="Symbol"/>
                <w:sz w:val="28"/>
                <w:szCs w:val="36"/>
                <w:lang w:val="en-US"/>
              </w:rPr>
              <w:t></w:t>
            </w:r>
            <w:r>
              <w:rPr>
                <w:rFonts w:cs="Bookman Old Style" w:ascii="Bookman Old Style" w:hAnsi="Bookman Old Style"/>
                <w:sz w:val="28"/>
                <w:szCs w:val="36"/>
              </w:rPr>
              <w:t>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ind w:left="36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  <w:tc>
          <w:tcPr>
            <w:tcW w:w="9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  <w:t>Критери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Только ответ – 0 балл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hyperlink" Target="http://www.cdodd.ru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21:00Z</dcterms:created>
  <dc:creator>admin</dc:creator>
  <dc:description/>
  <cp:keywords/>
  <dc:language>en-US</dc:language>
  <cp:lastModifiedBy>админ</cp:lastModifiedBy>
  <cp:lastPrinted>2017-10-26T16:04:00Z</cp:lastPrinted>
  <dcterms:modified xsi:type="dcterms:W3CDTF">2018-11-13T12:24:00Z</dcterms:modified>
  <cp:revision>12</cp:revision>
  <dc:subject/>
  <dc:title/>
</cp:coreProperties>
</file>