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Гайденко С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2076" w:hRule="atLeast"/>
        </w:trPr>
        <w:tc>
          <w:tcPr>
            <w:tcW w:w="9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 ёлкой лежат 2018 шишек. Винни-Пух и ослик Иа-Иа играют в игру: по очереди берут себе шишки. Своим ходом Винни-Пух берёт 1 или 4 шишки, а Иа-Иа — 1 или 3. Первым ходит Пух. Проигравшим считается тот, у кого нет хода. Кто из игроков сможет гарантированно победить, как бы ни играл соперник?</w:t>
            </w:r>
          </w:p>
        </w:tc>
      </w:tr>
      <w:tr>
        <w:trPr>
          <w:trHeight w:val="1228" w:hRule="atLeast"/>
        </w:trPr>
        <w:tc>
          <w:tcPr>
            <w:tcW w:w="938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личные простые числа. Произ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цело делится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казать, чт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)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)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) + 1 является квадратом натурального числа.</w:t>
            </w:r>
          </w:p>
        </w:tc>
      </w:tr>
      <w:tr>
        <w:trPr>
          <w:trHeight w:val="1247" w:hRule="atLeast"/>
        </w:trPr>
        <w:tc>
          <w:tcPr>
            <w:tcW w:w="9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 выражении  </w:t>
            </w:r>
            <w:r>
              <w:fldChar w:fldCharType="begin"/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  <w:drawing>
                <wp:inline distT="0" distB="0" distL="0" distR="0">
                  <wp:extent cx="1706880" cy="243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8" r="-2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скрыли скобки и привели подобные слагаемые. Докажите, что при некоторой степени переменной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220980" cy="2362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3" t="-152" r="-16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лучился отрицательный коэффициент. </w:t>
            </w:r>
          </w:p>
        </w:tc>
      </w:tr>
      <w:tr>
        <w:trPr>
          <w:trHeight w:val="1609" w:hRule="atLeast"/>
        </w:trPr>
        <w:tc>
          <w:tcPr>
            <w:tcW w:w="938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На сторонах треугольника ABC во внешнюю сторону построены треугольники ABC’, BCA’, ACB’ такие, чт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’AC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’BA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’BC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BC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’CA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’AB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’CB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CB. Докажите, что если AA’ = B’C’, то треугольник ABC прямоугольный.</w:t>
            </w:r>
          </w:p>
        </w:tc>
      </w:tr>
      <w:tr>
        <w:trPr>
          <w:trHeight w:val="1974" w:hRule="atLeast"/>
        </w:trPr>
        <w:tc>
          <w:tcPr>
            <w:tcW w:w="9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каждой клетке таблицы 10 на 10 записано некоторое натуральное число из интервала от 1 до 10 так, что числа, стоящие в клетках, имеющих общую сторону или общий угол, взаимно просты, то есть не имеют общих делителей, больших единицы. Докажите, что какое-то число встречается в таблице не менее 17 ра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важаемый участник олимпиады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p>
      <w:pPr>
        <w:pStyle w:val="Normal"/>
        <w:tabs>
          <w:tab w:val="clear" w:pos="708"/>
          <w:tab w:val="left" w:pos="5496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dod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3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09T08:07:00Z</dcterms:modified>
  <cp:revision>9</cp:revision>
  <dc:subject/>
  <dc:title/>
</cp:coreProperties>
</file>