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74"/>
        <w:gridCol w:w="127"/>
        <w:gridCol w:w="4160"/>
        <w:gridCol w:w="567"/>
        <w:gridCol w:w="1417"/>
        <w:gridCol w:w="3261"/>
        <w:gridCol w:w="141"/>
      </w:tblGrid>
      <w:tr>
        <w:trPr>
          <w:trHeight w:val="3391" w:hRule="atLeast"/>
        </w:trPr>
        <w:tc>
          <w:tcPr>
            <w:tcW w:w="60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математ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ы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Гайденко С.В., к.ф.-м.н., доц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3" w:hanging="36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405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ася взвешивает на кухне сладости. Оказалось, что три конфеты и два яблока весят столько же, сколько весят четыре бублика и один пряник, а семь конфет и один пряник равны по весу трём яблокам и четырём бубликам. Что тяжелее: пять конфет или четыре бублика?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405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7"/>
                <w:szCs w:val="27"/>
              </w:rPr>
              <w:t>Ответ:</w:t>
            </w:r>
            <w:r>
              <w:rPr>
                <w:rFonts w:cs="Bookman Old Style" w:ascii="Bookman Old Style" w:hAnsi="Bookman Old Style"/>
                <w:color w:val="000000"/>
                <w:sz w:val="27"/>
                <w:szCs w:val="27"/>
              </w:rPr>
              <w:t xml:space="preserve"> 5 конфет тяжелее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7"/>
                <w:szCs w:val="27"/>
              </w:rPr>
              <w:t>Решение:</w:t>
            </w:r>
            <w:r>
              <w:rPr>
                <w:rFonts w:cs="Bookman Old Style" w:ascii="Bookman Old Style" w:hAnsi="Bookman Old Style"/>
                <w:color w:val="000000"/>
                <w:sz w:val="27"/>
                <w:szCs w:val="27"/>
              </w:rPr>
              <w:t xml:space="preserve"> Если сложить результаты двух взвешиваний, получаем, 10 конфет + 2 яблока + 1 пряник весят столько же, сколько 8 бубликов + 1 пряник + 3 яблока. Или 10 конфет равны по весу 8 бубликам + 1 яблоко. То есть 10 конфет тяжелее 8 бубликов, или 5 конфет тяжелее 4 бубликов. Критерии. Рассмотрено несколько примеров – 0 баллов. Только ответ – 0 баллов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7"/>
                <w:szCs w:val="27"/>
              </w:rPr>
              <w:t>Критерии.</w:t>
            </w:r>
            <w:r>
              <w:rPr>
                <w:rFonts w:cs="Bookman Old Style" w:ascii="Bookman Old Style" w:hAnsi="Bookman Old Style"/>
                <w:color w:val="000000"/>
                <w:sz w:val="27"/>
                <w:szCs w:val="27"/>
              </w:rPr>
              <w:t xml:space="preserve"> Рассмотрено несколько примеров – 0 баллов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  <w:sz w:val="27"/>
                <w:szCs w:val="27"/>
              </w:rPr>
              <w:t>Только ответ – 0 баллов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3" w:hanging="36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405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сставьте в клетки таблицы 4х4 целые числа так, чтобы сумма чисел во всей таблице была положительной, а сумма чисел в любом квадрате 3х3 была отрицательной?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6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>Ответ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одойдет, например, такая таблица. Сумма всех чисел в таблице шести. Сумма в каждом квадрате 3х3 равна -1.</w:t>
            </w:r>
          </w:p>
        </w:tc>
        <w:tc>
          <w:tcPr>
            <w:tcW w:w="32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tbl>
            <w:tblPr>
              <w:tblW w:w="2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681"/>
              <w:gridCol w:w="680"/>
              <w:gridCol w:w="681"/>
            </w:tblGrid>
            <w:tr>
              <w:trPr>
                <w:trHeight w:val="561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6"/>
                      <w:szCs w:val="26"/>
                    </w:rPr>
                    <w:t>1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b/>
                      <w:sz w:val="26"/>
                      <w:szCs w:val="26"/>
                    </w:rPr>
                    <w:t></w:t>
                  </w:r>
                  <w:r>
                    <w:rPr>
                      <w:rFonts w:eastAsia="Bookman Old Style" w:cs="Bookman Old Style" w:ascii="Bookman Old Style" w:hAnsi="Bookman Old Style"/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b/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6"/>
                      <w:szCs w:val="26"/>
                    </w:rPr>
                    <w:t>1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6"/>
                      <w:szCs w:val="26"/>
                    </w:rPr>
                    <w:t>1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6"/>
                      <w:szCs w:val="26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Bookman Old Style" w:cs="Bookman Old Style"/>
                <w:sz w:val="12"/>
                <w:szCs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  <w:szCs w:val="12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/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>Критерии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Приведен верный пример – 7 баллов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3" w:hanging="36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405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айдите следующее за 2020 натуральное число, которое делится на 2020 и оканчивается на 2020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405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 xml:space="preserve">Ответ: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1012020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Решение. 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Заметим, что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80160" cy="2362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52" r="-2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28"/>
              </w:rPr>
              <w:t>. Число оканчивающееся на 2020 всегда делится на 20, так как делится на 4 и делится на 5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eastAsia="Times New Roman" w:cs="Bookman Old Style"/>
                <w:sz w:val="28"/>
                <w:szCs w:val="28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</w:rPr>
              <w:t>Таким образом, нужно найти наименьшее число, большее 2020, оканчивающееся на 2020, и делящееся на 101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28"/>
              </w:rPr>
              <w:t xml:space="preserve">Искомое число можно представить в виде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96340" cy="2362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152" r="-30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28"/>
              </w:rPr>
              <w:t xml:space="preserve">. Второе слагаемое делится на 101, вся сумма должна делиться на 101, значит 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94360" cy="2362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152" r="-6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28"/>
              </w:rPr>
              <w:t xml:space="preserve"> делится на 101. То есть на 101 делится и сам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9060" cy="2362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4" t="-152" r="-36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28"/>
              </w:rPr>
              <w:t>. Значит минимальное значение, которое он может принимать – 101. Откуда и получаем нужный нам ответ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240" w:after="24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>Критерии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Правильное решение – 7 баллов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Верный ответ, без объяснений – не менее 2 баллов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3" w:hanging="36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405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 комнате находятся 100 человек, каждый из которых либо рыцарь, который всегда говорит правду, либо лжец, который всегда лжёт, причём все они разного роста. Каждый из находящихся в комнате сказал одну из двух фраз: «Хотя бы пятеро лжецов ниже меня»; «Хотя бы пятеро лжецов выше меня». Какое наибольшее число лжецов могло быть в этой комнате?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 xml:space="preserve">Ответ.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Оценка: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Покажем, что более 10 лжецов быть не может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усть такая ситуация возможна. Пронумеруем всех лжецов по росту, начиная с самого низкого. Рассмотрим лжеца с номером 6. Он не мог сказать первое утверждение, так как лжецы с номерами 1 - 5 действительно ниже его. Также он не мог сказать второго утверждения, так как лжецы 7 - 11 – выше его. Получили противоречие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Пример: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Пронумеруем всех людей по росту, начиная с самого низкого. Пусть лжецами будут только люди с номерами 1 - 5 и 96 - 100, остальные – рыцари. Пусть каждый рыцарь и лжецы 96 - 100 сказали фразу: "Хотя бы пятеро лжецов выше меня", а остальные лжецы (с номерами 1 - 5) сказали фразу "Хотя бы пятеро лжецов выше меня"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>Критерии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Полное решение – 7 баллов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Только пример без оценки – не более 3 баллов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Только оценка без примера – не более 3 баллов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Только ответ – 1 балл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473" w:hanging="36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532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В сказочном лесу живут 6 вампиров, 7 троллей и 8 оборотней. Вампиры едят только троллей, тролли – только оборотней, а оборотни  – только вампиров. Причем нельзя съесть существо, которое съело нечетное число других существ. Через неделю в лесу осталось лишь одно существо. Каким оно могло оказаться?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532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 xml:space="preserve">Ответ: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только тролль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 xml:space="preserve">Решение.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Покажем, что тролль мог остаться в одиночестве. Пусть один вампир съел 6 троллей. Потом один из оборотней съел всех 6 вампиров. Наконец, последний тролль съедает всех 8 оборотней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Теперь покажем, что не мог остаться последним ни вампир, ни оборотень. Так как всех троллей съели, то найдётся вампир, съевший нечетное число троллей, а значит его невозможно съесть. Значит хотя бы один вампир останется жить в лесу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Если остался лишь один вампир, значит остальных 5 вампиров съели. Но тогда найдётся оборотень, съевший нечётное количество вампиров, а значит его не смогли бы съесть. Таким образом, в лесу не мог остаться ни вампир, ни оборотень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473" w:hanging="0"/>
              <w:contextualSpacing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95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>Критерии</w:t>
            </w: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Полное решение – 7 баллов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Показано, что тролль мог остаться – не менее 3 баллов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Показано, что не могли остаться вампир и оборотень – не менее 3 баллов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Только ответ – 0 баллов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cdodd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0:00Z</dcterms:created>
  <dc:creator>admin</dc:creator>
  <dc:description/>
  <cp:keywords/>
  <dc:language>en-US</dc:language>
  <cp:lastModifiedBy>2</cp:lastModifiedBy>
  <cp:lastPrinted>2017-10-26T16:04:00Z</cp:lastPrinted>
  <dcterms:modified xsi:type="dcterms:W3CDTF">2018-10-23T05:36:00Z</dcterms:modified>
  <cp:revision>6</cp:revision>
  <dc:subject/>
  <dc:title/>
</cp:coreProperties>
</file>