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Гайденко С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жно ли расставить в вершинах пятиугольной призмы десять положительных чисел так, чтобы суммы чисел на каждой грани были одинаковы?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йти все двузначные числа, квадрат которых оканчивается теми же двумя цифрами, что и само число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футбольном чемпионате участвовало 16 команд. Каждая команда сыграла с каждой по одному разу. За победу команда получала 3 очка, за ничью – 1 очко, за поражение – 0 очков. Назовём команду успешной, если она набрала хотя бы половину от наибольшего возможного количества очков. Какое наибольшее количество успешных команд могло быть в турнире?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 треугольнике АВС сторона АС – наименьшая. На сторонах АВ и СВ взяты точ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енно, так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усть М – точка пересеч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ентр вписанной в ΔАВС окружности. Доказать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Известно, что квадратные уравнения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325880" cy="243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48" r="-2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325880" cy="243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48" r="-2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(числа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419100" cy="236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52" r="-8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тличны от нуля) имеют общий корень. Найдите е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cdod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0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09T08:04:00Z</dcterms:modified>
  <cp:revision>10</cp:revision>
  <dc:subject/>
  <dc:title/>
</cp:coreProperties>
</file>