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245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Гайденко С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1534" w:hRule="atLeast"/>
        </w:trPr>
        <w:tc>
          <w:tcPr>
            <w:tcW w:w="96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ася взвешивает на кухне сладости. Оказалось, что три конфеты и два яблока весят столько же, сколько весят четыре бублика и один пряник, а семь конфет и один пряник равны по весу трём яблокам и четырём бубликам. Что тяжелее: пять конфет или четыре бублика?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тавьте в клетки таблицы 4х4 целые числа так, чтобы сумма чисел во всей таблице была положительной, а сумма чисел в любом квадрате 3х3 была отрицательной?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йдите следующее за 2020 натуральное число, которое делится на 2020 и оканчивается на 2020.</w:t>
            </w:r>
          </w:p>
        </w:tc>
      </w:tr>
      <w:tr>
        <w:trPr>
          <w:trHeight w:val="80" w:hRule="atLeast"/>
        </w:trPr>
        <w:tc>
          <w:tcPr>
            <w:tcW w:w="968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комнате находятся 100 человек, каждый из которых либо рыцарь, который всегда говорит правду, либо лжец, который всегда лжёт, причём все они разного роста. Каждый из находящихся в комнате сказал одну из двух фраз: «Хотя бы пятеро лжецов ниже меня»; «Хотя бы пятеро лжецов выше меня». Какое наибольшее число лжецов могло быть в этой комнат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ab/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сказочном лесу живут 6 вампиров, 7 троллей и 8 оборотней. Вампиры едят только троллей, тролли – только оборотней, а оборотни  – только вампиров. Причем нельзя съесть существо, которое съело нечетное число других существ. Через неделю в лесу осталось лишь одно существо. Каким оно могло оказаться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0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09T08:01:00Z</dcterms:modified>
  <cp:revision>10</cp:revision>
  <dc:subject/>
  <dc:title/>
</cp:coreProperties>
</file>