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математ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ы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редметно-методической комиссии: Гайденко С.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цент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5009"/>
      </w:tblGrid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жно ли числа 1, 2, … , 17 расставить по кругу так, чтобы каждое число делилось на положительную разность двух его соседних чисел?</w:t>
            </w:r>
          </w:p>
        </w:tc>
      </w:tr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ычислить: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370395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8" r="-1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39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</w:p>
        </w:tc>
      </w:tr>
      <w:tr>
        <w:trPr>
          <w:trHeight w:val="3422" w:hRule="atLeast"/>
        </w:trPr>
        <w:tc>
          <w:tcPr>
            <w:tcW w:w="519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гол между прямыми АВ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вен α, АВ = ВС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Чему равен угол между диагоналями АС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ырёхугольни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50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16200" cy="22517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5249" t="32615" r="33146" b="31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евять одинаковых с виду монет лежат по кругу. Пять из них настоящие, а четыре – фальшивые. Никакие две фальшивые не лежат рядом. Настоящие монеты весят одинаково. Фальшивые монеты тяжелее настоящих и тоже весят одинаково.  Определить все фальшивые монеты за два взвешивания на чашечных весах без гирь.</w:t>
            </w:r>
          </w:p>
        </w:tc>
      </w:tr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аждое из чисел от 2 до 7 умножают на каждое из чисел от 8 до 13, перед каждым из получившихся произведений произвольным образом ставят знак плюс или минус, после чего все получившиеся результаты складывают. Какую наименьшую по модулю сумму можно получить?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cdod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0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1-09T08:04:00Z</dcterms:modified>
  <cp:revision>10</cp:revision>
  <dc:subject/>
  <dc:title/>
</cp:coreProperties>
</file>