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ы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Гайденко С.В., к.ф.-м.н., д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67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3" w:hanging="36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числа 1, 2, … , 17 расставить по кругу так, чтобы каждое число делилось на положительную разность двух его соседних чисел?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Нет, нельзя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азательство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нечётное число стоит между числами разной чётности. Поэтому нечётные числа стоят по кругу парами. Это невозможно, т.к. нечётных чисел 9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мотрено несколько примеров – 0 баллов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ько ответ – 0 баллов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3" w:hanging="360"/>
              <w:contextualSpacing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слить: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370395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8" r="-1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9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fldChar w:fldCharType="begin"/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  <w:drawing>
                <wp:inline distT="0" distB="0" distL="0" distR="0">
                  <wp:extent cx="115824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10" r="-3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шение.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все числа, кроме последнего, разбить на пары, и воспользоваться формулой разности квадратов. Получится сумма 1+2+3+…+101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ько ответ – 0 баллов.</w:t>
            </w:r>
          </w:p>
        </w:tc>
      </w:tr>
      <w:tr>
        <w:trPr>
          <w:trHeight w:val="30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3" w:hanging="360"/>
              <w:contextualSpacing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 между прямыми АВ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вен α, АВ = ВС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Чему равен угол между диагоналями АС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ырёхугольни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8530" cy="16649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5249" t="32615" r="33146" b="31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853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  <w:drawing>
                <wp:inline distT="0" distB="0" distL="0" distR="0">
                  <wp:extent cx="640080" cy="3124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15" r="-5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шение.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X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B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C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  <w:drawing>
                <wp:inline distT="0" distB="0" distL="0" distR="0">
                  <wp:extent cx="76200" cy="3276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10" r="-474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B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C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</w:t>
            </w:r>
            <w:r>
              <w:fldChar w:fldCharType="begin"/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  <w:drawing>
                <wp:inline distT="0" distB="0" distL="0" distR="0">
                  <wp:extent cx="1303020" cy="3276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10" r="-28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473" w:hanging="0"/>
              <w:contextualSpacing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 без обоснования – 1 балл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 при подсчёте углов – до 2-х балл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3" w:hanging="360"/>
              <w:contextualSpacing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  <w:tc>
          <w:tcPr>
            <w:tcW w:w="95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 одинаковых с виду монет лежат по кругу. Пять из них настоящие, а четыре – фальшивые. Никакие две фальшивые не лежат рядом. Настоящие монеты весят одинаково. Фальшивые монеты тяжелее настоящих и тоже весят одинаково.  Определить все фальшивые монеты за два взвешивания на чашечных весах без гирь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шение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нумеруем монеты по кругу, и разделим их на три группы – А(1,2,3);  В(4,5,6);  С(7,8,9). В одной из трёх групп две фальшивые монеты, в остальных – по одной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вое взвешивание – сравним кучки А и 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вес групп А и В равен, тогда две фальшивые монеты в группе С, если вес групп А и В не равен, то две фальшивые монет в той группе, которая тяжелее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торое взвешивание – сравним две монеты (любые) из группы с двумя фальшивыми монетами. Если одна тяжелее, то она и оставшаяся третья монета - фальшивые. Если их вес равен – фальшивой является третья оставшаяся монета этой группы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перь, определив обе фальшивые монеты группы с двумя фальшивыми монетами, легко определить оставшиеся фальшивые монеты (остальные фальшивые и настоящие монеты чередуются)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обходимо внимательно читать решения этой задачи. Возможны и другие правильные решения. Например, иначе можно определить группы А,В,С. Возможно решение на уровне длинного тяжелого перебора варианто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есть реализованная идея первым взвешиванием определить группу из трёх монет с определёнными свойствами (две фальшивых, или две настоящих и т.п.) – 2 балла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есть рассуждение, как из группы трёх монет с двумя настоящими/фальшивыми выделить каждый тип монет, и как далее определить все монеты – 3 балла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мотрение частных случаев – 0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3" w:hanging="360"/>
              <w:contextualSpacing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  <w:tc>
          <w:tcPr>
            <w:tcW w:w="95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е из чисел от 2 до 7 умножают на каждое из чисел от 8 до 13, перед каждым из получившихся произведений произвольным образом ставят знак плюс или минус, после чего все получившиеся результаты складывают. Какую наименьшую по модулю сумму можно получить?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твет: 1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ение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мер: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+3+4+5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)×(8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+13)=1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ценка: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еди 36 слагаемых девять нечётных, поэтому сумма всегда нечётная, и нулём быть не може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9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ритери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.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(правильный) – 3 балла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– 4 балл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left" w:pos="5724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cdodd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1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23T05:37:00Z</dcterms:modified>
  <cp:revision>8</cp:revision>
  <dc:subject/>
  <dc:title/>
</cp:coreProperties>
</file>