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819"/>
      </w:tblGrid>
      <w:tr>
        <w:trPr>
          <w:trHeight w:val="3391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995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ИНИСТЕРСТВО ОБРАЗОВАНИЯ,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УКИ И МОЛОДЕЖНОЙ ПОЛИТИКИ 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сударственное бюджетное учрежд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полните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Центр  развития одаренности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0 г. Краснодар, ул. Красная, 76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 (861) 259-79-4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cr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krd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российская олимпиада школьников 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математике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этап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классы, задания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седатель предметно-методической комиссии: Гайденко С.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ц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 королевстве Логрия живут рыцари. Любые два из них враждуют (в частности, сэр Гавейн враждует с сэром Ланселотом), дружат, или вовсе друг к другу безразличны. Друг врага рыцаря — враг этого рыцаря. Докажите, что хотя бы у одного рыцаря врагов больше, чем друзей.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 клетках таблицы 3×3 расставлены числа так, что суммы чисел в каждой строке и в каждом столбце равны нулю. Каково наименьшее количество ненулевых чисел в таблице, если известно, что оно нечётно?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уществует ли бесконечная возрастающая последовательность натуральных чисел </w:t>
            </w:r>
            <w:r>
              <w:fldChar w:fldCharType="begin"/>
            </w:r>
            <w:r>
              <w:rPr>
                <w:position w:val="-11"/>
                <w:sz w:val="28"/>
                <w:szCs w:val="2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</w:r>
            <w:r>
              <w:rPr>
                <w:position w:val="-11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  <w:drawing>
                <wp:inline distT="0" distB="0" distL="0" distR="0">
                  <wp:extent cx="1325880" cy="2362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52" r="-27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</w:r>
            <w:r>
              <w:rPr>
                <w:position w:val="-11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аждый член которой с четным номером, начиная со второго, является средним арифметическим двух своих соседних членов, а каждый член с нечетным номером, начиная с третьего является средним геометрическим двух своих соседних членов?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Найти все целочисленные решения </w:t>
            </w:r>
            <w:r>
              <w:fldChar w:fldCharType="begin"/>
            </w:r>
            <w:r>
              <w:rPr>
                <w:position w:val="-12"/>
                <w:sz w:val="28"/>
                <w:szCs w:val="2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2"/>
                <w:sz w:val="28"/>
                <w:szCs w:val="28"/>
              </w:rPr>
            </w:r>
            <w:r>
              <w:rPr>
                <w:position w:val="-12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2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position w:val="-12"/>
                <w:sz w:val="28"/>
                <w:szCs w:val="28"/>
              </w:rPr>
              <w:drawing>
                <wp:inline distT="0" distB="0" distL="0" distR="0">
                  <wp:extent cx="419100" cy="2362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6" t="-152" r="-86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2"/>
                <w:sz w:val="28"/>
                <w:szCs w:val="28"/>
              </w:rPr>
            </w:r>
            <w:r>
              <w:rPr>
                <w:position w:val="-12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равнения </w:t>
            </w:r>
            <w:r>
              <w:fldChar w:fldCharType="begin"/>
            </w:r>
            <w:r>
              <w:rPr>
                <w:position w:val="-12"/>
                <w:sz w:val="28"/>
                <w:szCs w:val="2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2"/>
                <w:sz w:val="28"/>
                <w:szCs w:val="28"/>
              </w:rPr>
            </w:r>
            <w:r>
              <w:rPr>
                <w:position w:val="-12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2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position w:val="-12"/>
                <w:sz w:val="28"/>
                <w:szCs w:val="28"/>
              </w:rPr>
              <w:drawing>
                <wp:inline distT="0" distB="0" distL="0" distR="0">
                  <wp:extent cx="1653540" cy="2362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2" r="-2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2"/>
                <w:sz w:val="28"/>
                <w:szCs w:val="28"/>
              </w:rPr>
            </w:r>
            <w:r>
              <w:rPr>
                <w:position w:val="-12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Диагонали вписанного в окружность четырёхугольни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BC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ресекаются в точке Р. Центры описанных окружностей треугольников 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P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P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ежат на описанной окружности четырёхугольни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BC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Найти угол </w:t>
            </w:r>
            <w:r>
              <w:rPr>
                <w:rFonts w:eastAsia="Symbol" w:cs="Symbol" w:ascii="Symbol" w:hAnsi="Symbol"/>
                <w:sz w:val="28"/>
                <w:szCs w:val="28"/>
              </w:rPr>
              <w:t>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AP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427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7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участник олимпиады!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и ответы олимпиады будут опубликованы на сайте ГБУ ДО КК «Центр развития одаренности» (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cdodd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в день проведения олимпиады в 15.00 в разделе «Методическая копилка/Олимпиадные задания муниципального этапа ВОШ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очните у организаторов, где и когда будут опубликованы результаты проверки олимпиадных работ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согласия с выставленными баллами вы можете подать апелляцию, предварительно просмотрев Вашу оцененную работу, обратившись в муниципальный орган управления образованием. Там же Вы можете получить подробную информацию о месте и времени проведения просмотра олимпиадных работ и апелляции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ro.krd@mail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www.cdodd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1:11:00Z</dcterms:created>
  <dc:creator>admin</dc:creator>
  <dc:description/>
  <cp:keywords/>
  <dc:language>en-US</dc:language>
  <cp:lastModifiedBy>guest</cp:lastModifiedBy>
  <cp:lastPrinted>2017-10-26T16:04:00Z</cp:lastPrinted>
  <dcterms:modified xsi:type="dcterms:W3CDTF">2018-11-09T08:05:00Z</dcterms:modified>
  <cp:revision>9</cp:revision>
  <dc:subject/>
  <dc:title/>
</cp:coreProperties>
</file>