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приказом ГБУ ДО К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«Центр развития одарен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2017 г. № 1.09.-77/1-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краевом интеллектуальном соревновании молодых исследователей в рамках Российской научно-соци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«Шаг в будущее» (ЮФ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Общие положения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  <w:tab/>
        <w:t xml:space="preserve">Настоящее Положение о </w:t>
      </w:r>
      <w:r>
        <w:rPr>
          <w:rFonts w:cs="Times New Roman" w:ascii="Times New Roman" w:hAnsi="Times New Roman"/>
          <w:sz w:val="28"/>
          <w:szCs w:val="28"/>
        </w:rPr>
        <w:t>краевом интеллектуальном соревновании молодых исследователей в рамках Российской научно-социальной программы «Шаг в будущее» (ЮФ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Положение) определяет порядок обеспечения участия обучающихся образовательных организаций  в </w:t>
      </w:r>
      <w:r>
        <w:rPr>
          <w:rFonts w:cs="Times New Roman" w:ascii="Times New Roman" w:hAnsi="Times New Roman"/>
          <w:sz w:val="28"/>
          <w:szCs w:val="28"/>
        </w:rPr>
        <w:t>краевом интеллектуальном соревновании молодых исследователей в рамках Российской научно-социальной программы «Шаг в будуще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ЮФО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Соревнование), организационное и финансовое обеспечение Соревнования, порядок участия в нем и определения победителей и призе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  <w:tab w:val="left" w:pos="550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сновными целями и задачами Соревнования являю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внимания обучающихся к наиболее перспективным областям науки; развитие технических, естественных и социально-гуманитарных зна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интеллектуального развития и профессионализации обучающих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творческой, познавательной, интеллектуальной инициативы обучающихся, вовлечение их в исследовательскую, изобретательскую и иную творческую деятельность в различных областях науки, техники,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талантливых, одаренных обучающихся в области научного, технического, гуманитарного и художественного творчеств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ддержки школьных научных обществ, молодежных научно-исследовательских коллективов и организац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работы школьных, межшкольных факультативов, поддержка специалистов, работающих с обучающимися, проявляющими интерес к исследовательской деяте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обмену педагогическим опытом, разработке и внедрению прогрессивных форм обуч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</w:t>
      </w:r>
      <w:r>
        <w:rPr>
          <w:rFonts w:cs="Times New Roman" w:ascii="Times New Roman" w:hAnsi="Times New Roman"/>
          <w:sz w:val="28"/>
          <w:szCs w:val="28"/>
        </w:rPr>
        <w:t>обучающимся</w:t>
      </w:r>
      <w:r>
        <w:rPr>
          <w:rFonts w:cs="Times New Roman" w:ascii="Times New Roman" w:hAnsi="Times New Roman"/>
          <w:color w:val="000000"/>
          <w:sz w:val="28"/>
          <w:szCs w:val="28"/>
        </w:rPr>
        <w:t>, склонным к исследовательской деятельности, организационной, методической и материальной поддержки при публикации научных и творческих работ, представлении научно-исследовательских проектов на Всероссийский и международный уровен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и Соревновани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являются обучающиеся 1-11 классов образовательных организаций </w:t>
      </w:r>
      <w:r>
        <w:rPr>
          <w:rFonts w:cs="Times New Roman" w:ascii="Times New Roman" w:hAnsi="Times New Roman"/>
          <w:sz w:val="28"/>
          <w:szCs w:val="28"/>
        </w:rPr>
        <w:t>Краснодарского края, Южного федерального округа и других субъектов Российской Федераци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9-11 классо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оревн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ся по следующим направлениям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ИМПОЗИУМ 1. Инженерные науки в техносфере настоящего и будущег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A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1a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овременные радио-, оптические и электронные системы в технике и медицин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B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1b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кладная механика и компьютерные технологии в автоматизации и робототехник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D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1d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эрокосмонавтик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E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1e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Транспортные машины, системы и оборудова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F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1f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Машиностроительные технологи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G 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1g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Энергетические системы будущего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Н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1h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льтернативные источники энерги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J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1j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Биомедицинская техник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L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1l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Интеллектуальные компьютерные системы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ИМПОЗИУМ 2. Естественные науки и современный мир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А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2a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Физика и познание мир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В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2b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Химия и химические технологи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С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2c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блемы загрязнения окружающей среды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D1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2d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Биосфера и проблемы Земл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D2 -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2d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бщая биолог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Е -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2e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истемная биология и биотехнолог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F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2f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Химико-физическая инженер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ИМПОЗИУМ 3. Математика и информационные технолог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А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3a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кладная математик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В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3b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Математика и компьютерные наук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D  -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3d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Информатика, вычислительная техника, телекоммуникаци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E  -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3e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мные машины, интеллектуальные конструкции, робототехник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F  -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3f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Математика и ее приложения в информационных технологиях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G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3g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Информационные технологии, автоматизация, энергосбере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ИМПОЗИУМ 4.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Социально-гуманитарные и экономические нау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А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4a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Истор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D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4d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Экономика и экономическая политик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Е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4e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ультуролог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F1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4f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Теория и история литературы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F2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4f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усский язы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G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4g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сихолог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J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4j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кладное искусство и дизай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L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step-into-the-future.ru/node/185" \l "4l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Наука в масс-меди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1-8 класс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ревнование проводится в рамках секций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ИТ) </w:t>
      </w:r>
      <w:r>
        <w:rPr>
          <w:rFonts w:cs="Times New Roman" w:ascii="Times New Roman" w:hAnsi="Times New Roman"/>
          <w:b/>
          <w:sz w:val="28"/>
          <w:szCs w:val="28"/>
        </w:rPr>
        <w:t>«Техника и инженерное дело»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ЕФ)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«Физика и познание мир»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БН) </w:t>
      </w:r>
      <w:r>
        <w:rPr>
          <w:rFonts w:cs="Times New Roman" w:ascii="Times New Roman" w:hAnsi="Times New Roman"/>
          <w:b/>
          <w:sz w:val="28"/>
          <w:szCs w:val="28"/>
        </w:rPr>
        <w:t>«Биологические наук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ьские проекты предоставляются на всех этапах Соревнования на русском языке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руководство проведением Соревнования осуществляет министерство образования, науки и молодежной политики Краснодарского края (далее – Министерство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тором Соревнования явля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дополнительного образования Краснодарского края «Центр развития одаренности» – Головной Координационный центр Российской научно-социальной программы для молодёжи и школьников «Шаг в будущее» в Краснодарском крае (далее – Головной Координационный центр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е проводится в два этапа: заочный и очны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ым Координационным центр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авливаются квоты на участие в заочном и очном этапе Соревнования, формируется состав экспертных комиссий и жюри Соревновани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жюри и экспертных комиссий формируется из числа педагогических работников образовательных организаций; профессорско-преподавательского состава организаций среднего и высшего профессионального образования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кспертные комиссии </w:t>
      </w:r>
      <w:r>
        <w:rPr>
          <w:rFonts w:cs="Times New Roman" w:ascii="Times New Roman" w:hAnsi="Times New Roman"/>
          <w:sz w:val="28"/>
          <w:szCs w:val="28"/>
        </w:rPr>
        <w:t>Соревнован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9"/>
        <w:tabs>
          <w:tab w:val="clear" w:pos="708"/>
          <w:tab w:val="left" w:pos="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цензируют представленные на заочный этап исследовательские проекты; </w:t>
      </w:r>
    </w:p>
    <w:p>
      <w:pPr>
        <w:pStyle w:val="Style19"/>
        <w:tabs>
          <w:tab w:val="clear" w:pos="708"/>
          <w:tab w:val="left" w:pos="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водят итоги заочного этапа Соревнова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ают протоколы </w:t>
      </w:r>
      <w:r>
        <w:rPr>
          <w:rFonts w:eastAsia="Times New Roman" w:cs="Times New Roman" w:ascii="Times New Roman" w:hAnsi="Times New Roman"/>
          <w:sz w:val="28"/>
          <w:szCs w:val="28"/>
        </w:rPr>
        <w:t>заочного этапа Соревн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Соревн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ивает исследовательск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ы, представленные к публичной защите на</w:t>
      </w:r>
      <w:r>
        <w:rPr>
          <w:rFonts w:cs="Times New Roman" w:ascii="Times New Roman" w:hAnsi="Times New Roman"/>
          <w:sz w:val="28"/>
          <w:szCs w:val="28"/>
        </w:rPr>
        <w:t xml:space="preserve"> очном этапе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 победителей и призеров Соревн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ет результаты работы секции и инженерно-технической выставки протоколом заседания жю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организации и провед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  <w:tab w:val="left" w:pos="340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очного этапа Соревнования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частниками заочного этапа Соревнования являются </w:t>
      </w:r>
      <w:r>
        <w:rPr>
          <w:rFonts w:cs="Times New Roman" w:ascii="Times New Roman" w:hAnsi="Times New Roman"/>
          <w:sz w:val="28"/>
          <w:szCs w:val="28"/>
        </w:rPr>
        <w:t>обучающиеся 1-11 классов образовательных организаций Краснодарского края, Южного федерального округа и других субъектов Российской Федерации, подготовившие исследовательский проект в соответствии с требова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ля участия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аочном этапе Соревнования в </w:t>
      </w:r>
      <w:r>
        <w:rPr>
          <w:rFonts w:cs="Times New Roman" w:ascii="Times New Roman" w:hAnsi="Times New Roman"/>
          <w:sz w:val="28"/>
          <w:szCs w:val="28"/>
        </w:rPr>
        <w:t>Головной Координационный центр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редоставляются: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го органа управления образованием  Краснодарского края (или субъекта Российской Федерации)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2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ка-анкета на каждого участника согласно приложению 3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ие на обработку персональных данных согласно </w:t>
        <w:br/>
        <w:t>приложению 5;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  <w:tab w:val="left" w:pos="127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тельские проекты обучающих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очный этап Соревнования включает в себя рецензир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тельских проектов участников экспертными комиссиями секци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елляция по результатам проверки не предусматривается. Экспертные комиссии оставляют за собой право не возвращать материалы, направленные на экспертизу, а также не предоставлять участника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аочного этапа Соревнования </w:t>
      </w:r>
      <w:r>
        <w:rPr>
          <w:rFonts w:cs="Times New Roman" w:ascii="Times New Roman" w:hAnsi="Times New Roman"/>
          <w:sz w:val="28"/>
          <w:szCs w:val="28"/>
        </w:rPr>
        <w:t>протоколы проверки исследовательских проектов и рецензи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бедители и призеры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аочного этапа Соревн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о решению экспертных комиссий (на основании протоколов заседания экспертных комиссий) рекомендуются для участия в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чном этапе Соревнова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тог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аочного этапа Соревнования, список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астников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чного этапа Соревн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водятся до сведения муниципальных органов управления образованием Краснодарского края приказом Министерства, а также размещаются на сайте государственного бюджетного учреждения дополнительного образования Краснодарского края «Центр развития одаренности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www.cdodd.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в разделе «Конкурсы и конферен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284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рядок организации, проведен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 подведения итогов очного этапа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Соревнования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частниками очного этапа Соревнования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1-11 классов образовательных организаций Краснодарского края, Южного федерального округа и других субъектов Российской Федерации, прошедшие конкурсный отбор и рекомендованные экспертными комиссиями заочного этапа Соревн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 Соревнова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ный этап  Соревнования  включает в себя публичную защи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тельских проектов участниками на секциях конференции, </w:t>
      </w:r>
      <w:r>
        <w:rPr>
          <w:rFonts w:cs="Times New Roman" w:ascii="Times New Roman" w:hAnsi="Times New Roman"/>
          <w:sz w:val="28"/>
          <w:szCs w:val="28"/>
        </w:rPr>
        <w:t>научно-инженерной выставк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ая защита на секциях конференции осуществляется авторами исследовательских проектов с использованием современных технических средств (мультимедийное сопровождение проекта и др.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тельского </w:t>
      </w:r>
      <w:r>
        <w:rPr>
          <w:rFonts w:cs="Times New Roman" w:ascii="Times New Roman" w:hAnsi="Times New Roman"/>
          <w:sz w:val="28"/>
          <w:szCs w:val="28"/>
        </w:rPr>
        <w:t>проекта на инженерно-технической выставке проходит в виде индивидуальных собеседований с членами жюр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елляция по результатам участия 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ном этапе </w:t>
      </w:r>
      <w:r>
        <w:rPr>
          <w:rFonts w:cs="Times New Roman" w:ascii="Times New Roman" w:hAnsi="Times New Roman"/>
          <w:sz w:val="28"/>
          <w:szCs w:val="28"/>
        </w:rPr>
        <w:t>Соревновании не предусматриваетс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у, рекомендованному экспертной комиссией заочного этапа Соревнования для участия в научно-инженерной выставке, предоставляется стенд для демонстрации проекта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таж экспозиции и демонтаж стендов на инженерно-технической выставке производится участниками в строго назначенное время, определенное пла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ного этапа </w:t>
      </w:r>
      <w:r>
        <w:rPr>
          <w:rFonts w:cs="Times New Roman" w:ascii="Times New Roman" w:hAnsi="Times New Roman"/>
          <w:sz w:val="28"/>
          <w:szCs w:val="28"/>
        </w:rPr>
        <w:t xml:space="preserve">Соревнования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времени, отведенного для демонстрации и защиты исследовательского проекта на инженерно-технической выставке, участник должен находиться около стенда. Если участник отходит от стенда, он должен оставить сообщение о времени ухода и времени возвращения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ного этапа </w:t>
      </w:r>
      <w:r>
        <w:rPr>
          <w:rFonts w:cs="Times New Roman" w:ascii="Times New Roman" w:hAnsi="Times New Roman"/>
          <w:sz w:val="28"/>
          <w:szCs w:val="28"/>
        </w:rPr>
        <w:t xml:space="preserve">Соревнования к участнику инженерно-технической выставки могут обращаться члены жюри, члены организационного комитета, другие участники, корреспонденты и фотографы, гости, которым он демонстрирует свой проект, отвечая на заданные вопросы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м руководителям и сопровождающим лицам запрещено находиться рядом с участниками во время защиты исследовательского проекта на научно-технической выставке. В случае нарушения правил, организаторы имеют право отстранить участника от защиты исследовательского проекта и демонстрации работы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ников научно-технической выставки проводится конкурс «Лучшая защита работы на английском языке»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информационно-методического сопрово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чного этапа Соревновани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издается сборник, содержащий: методические рекомендации, статистические данные, программу, и другие материалы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борник выдается каждому участнику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 одно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ю каждой делегаци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о время регистр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и очного этапа Соревнования, выступившие с публичной защитой своего </w:t>
      </w:r>
      <w:r>
        <w:rPr>
          <w:rFonts w:cs="Times New Roman" w:ascii="Times New Roman" w:hAnsi="Times New Roman"/>
          <w:sz w:val="28"/>
          <w:szCs w:val="28"/>
        </w:rPr>
        <w:t xml:space="preserve">исследоват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, награждаются сертификатами участник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очного этапа Соревнования</w:t>
      </w:r>
      <w:r>
        <w:rPr>
          <w:rFonts w:cs="Times New Roman" w:ascii="Times New Roman" w:hAnsi="Times New Roman"/>
          <w:sz w:val="28"/>
          <w:szCs w:val="28"/>
        </w:rPr>
        <w:t xml:space="preserve"> по решению жюри секций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женерно-технической выставки </w:t>
      </w:r>
      <w:r>
        <w:rPr>
          <w:rFonts w:cs="Times New Roman" w:ascii="Times New Roman" w:hAnsi="Times New Roman"/>
          <w:sz w:val="28"/>
          <w:szCs w:val="28"/>
        </w:rPr>
        <w:t xml:space="preserve">могут быть награждены грамотами за выдающиеся достижения в областях инженерных, естественных и социально-гуманитарных наук.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о награждаемых обучающихся по итогам работы секций и инженерно-технической выставки не должно превышать 20 процентов от общего числа участников очного этапа Соревн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бедители и призеры </w:t>
      </w:r>
      <w:r>
        <w:rPr>
          <w:rFonts w:cs="Times New Roman" w:ascii="Times New Roman" w:hAnsi="Times New Roman"/>
          <w:color w:val="000000"/>
          <w:sz w:val="28"/>
          <w:szCs w:val="28"/>
        </w:rPr>
        <w:t>очного этапа Соревнов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занявшие 1-3 места в каждой секции, награждаются дипломам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епени соответственно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зами (при наличии финансирования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о победителей и призеров очного этапа Соревнования не должно превышать 35 процентов от общего числа участ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очного этапа Соревнования Головным Координационным центром предоставляются в Министерство протоколы жюри очного этапа Соревнования для организации награжд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бедителей и призеров </w:t>
      </w:r>
      <w:r>
        <w:rPr>
          <w:rFonts w:cs="Times New Roman" w:ascii="Times New Roman" w:hAnsi="Times New Roman"/>
          <w:color w:val="000000"/>
          <w:sz w:val="28"/>
          <w:szCs w:val="28"/>
        </w:rPr>
        <w:t>очного этапа Соревнования дипломами Министерств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жюри секц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инженерно-технической выста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ры исследовательских проектов, из числа победителей и призеров очного этапа Соревнования, могут быть рекомендованы для участия в мероприятиях Российской научно-социальной программы «Шаг в будущее» и других Всероссийских и Международных интеллектуальных соревнованиях, а их работы к публик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ного этапа </w:t>
      </w:r>
      <w:r>
        <w:rPr>
          <w:rFonts w:cs="Times New Roman" w:ascii="Times New Roman" w:hAnsi="Times New Roman"/>
          <w:sz w:val="28"/>
          <w:szCs w:val="28"/>
        </w:rPr>
        <w:t>Соревнования утверждаются соответствующим приказом Министерства, а также размещаются на сайте далее Головного Координационного центра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dod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в разделе «Конкурсы и конференци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овое обеспечение Соревнования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плата работы экспертных комиссий заочного этапа Соревнования производится в соответствии с приказом департамента образования и науки Краснодарского края от 21.09.2011 года № 5028 «О порядке финансирования краевых интеллектуальных соревнований для учащихся образовательных учреждений и Норм расходов на проведение краевых интеллектуальных соревнований», в редакции, утвержденной приказом министерства образования, науки и молодежной политики Краснодарского края от 7 ноября 2016 года № 5141 «О внесении изменений в приказ  департамента образования и науки Краснодарского края от 21 сентября 2011 года № 5028 «О порядке финансирования краевых интеллектуальных соревнований для учащихся образовательных учреждений и Норм расходов на проведение краевых интеллектуальных соревнований»» из средств, выделенных государственному бюджетному учреждению дополнительного образования Краснодарского края «Центр развития одаренности» на реализацию учебного плана учреждения в части «Работа экспертных групп». </w:t>
      </w:r>
    </w:p>
    <w:p>
      <w:pPr>
        <w:pStyle w:val="Style19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отдельных мероприятий очного этапа Соревнования осуществляется за счёт средст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государственной программы 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Дети Кубани»</w:t>
      </w:r>
      <w:r>
        <w:rPr>
          <w:rFonts w:cs="Times New Roman" w:ascii="Times New Roman" w:hAnsi="Times New Roman"/>
          <w:sz w:val="28"/>
          <w:szCs w:val="28"/>
        </w:rPr>
        <w:t xml:space="preserve">, пункт 1.5.5 «Предоставление субсидий государственным бюджетным учреждениям Краснодарского края на проведение краевых интеллектуальных соревнований среди учащихся образовательных организаций (олимпиады, турниры, смотры, конкурсы, научно-практические конференции, учебно-тренировочные сборы, очные интенсивные курсы)», в том числе расходы на: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организации мероприятия в части </w:t>
      </w:r>
      <w:r>
        <w:rPr>
          <w:rFonts w:cs="Times New Roman" w:ascii="Times New Roman" w:hAnsi="Times New Roman"/>
          <w:sz w:val="28"/>
        </w:rPr>
        <w:t xml:space="preserve">питания и проживания участников </w:t>
      </w:r>
      <w:r>
        <w:rPr>
          <w:rFonts w:cs="Times New Roman" w:ascii="Times New Roman" w:hAnsi="Times New Roman"/>
          <w:sz w:val="28"/>
          <w:szCs w:val="28"/>
        </w:rPr>
        <w:t xml:space="preserve">очного этапа Соревнования </w:t>
      </w:r>
      <w:r>
        <w:rPr>
          <w:rFonts w:cs="Times New Roman" w:ascii="Times New Roman" w:hAnsi="Times New Roman"/>
          <w:sz w:val="28"/>
        </w:rPr>
        <w:t>из Краснода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работы членов жюри очного этапа Соревнован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услуг по обеспечению мероприят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Оплата работы членов жюри очного этапа Соревнования </w:t>
      </w:r>
      <w:r>
        <w:rPr>
          <w:rFonts w:cs="Times New Roman" w:ascii="Times New Roman" w:hAnsi="Times New Roman"/>
          <w:sz w:val="28"/>
        </w:rPr>
        <w:t>производится в соответствии с приказом департамента образования и науки Краснодарского края от 21 сентября 2011 года № 5028 «О порядке финансирования краевых интеллектуальных соревнований для учащихся образовательных учреждений и Норм расходов на проведение краевых интеллектуальных соревнований», в редакции, утвержденной приказом министерства образования, науки и молодежной политики Краснодарского края от 7 ноября 2016 года № 5141 «О внесении изменений в приказ  департамента образования и науки Краснодарского края от 21 сентября 2011 года № 5028 «О порядке финансирования краевых интеллектуальных соревнований для учащихся образовательных учреждений и Норм расходов на проведение краевых интеллектуальных соревнований»»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питание и проживание участников очного этапа Соревнования из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Южного федерального округа (кроме Краснодарского края)</w:t>
      </w:r>
      <w:r>
        <w:rPr>
          <w:rFonts w:cs="Times New Roman" w:ascii="Times New Roman" w:hAnsi="Times New Roman"/>
          <w:sz w:val="28"/>
          <w:szCs w:val="28"/>
        </w:rPr>
        <w:t>, других регионов Российской Федераци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sz w:val="28"/>
          <w:szCs w:val="28"/>
        </w:rPr>
        <w:t>сопровождающих их лиц оплачиваются направляющей стороной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проезд всех участников очного этапа Соревнования и сопровождающих их лиц к месту  проведения очного этапа Соревнования и обратно оплачиваются направляющей сторон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</w:t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онно-методической работе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.Е. Мягк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eastAsia="ru-RU" w:bidi="hi-IN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7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6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2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8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7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36" w:hanging="2160"/>
      </w:pPr>
      <w:rPr>
        <w:color w:val="000000"/>
      </w:rPr>
    </w:lvl>
  </w:abstractNum>
  <w:abstractNum w:abstractNumId="6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7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6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2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8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7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36" w:hanging="21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nsolas" w:hAnsi="Consolas" w:cs="Consolas"/>
      <w:sz w:val="20"/>
      <w:szCs w:val="20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hi-IN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odd.ru/" TargetMode="External"/><Relationship Id="rId3" Type="http://schemas.openxmlformats.org/officeDocument/2006/relationships/hyperlink" Target="http://www.cdod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27:00Z</dcterms:created>
  <dc:creator>guest</dc:creator>
  <dc:description/>
  <cp:keywords/>
  <dc:language>en-US</dc:language>
  <cp:lastModifiedBy>guest</cp:lastModifiedBy>
  <cp:lastPrinted>2017-09-19T13:35:00Z</cp:lastPrinted>
  <dcterms:modified xsi:type="dcterms:W3CDTF">2017-09-19T12:05:00Z</dcterms:modified>
  <cp:revision>97</cp:revision>
  <dc:subject/>
  <dc:title/>
</cp:coreProperties>
</file>