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11624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819"/>
      </w:tblGrid>
      <w:tr>
        <w:trPr>
          <w:trHeight w:val="1565" w:hRule="atLeast"/>
        </w:trPr>
        <w:tc>
          <w:tcPr>
            <w:tcW w:w="111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57" w:leader="none"/>
              </w:tabs>
              <w:ind w:left="5954" w:hanging="595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1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7"/>
                <w:szCs w:val="27"/>
              </w:rPr>
              <w:t xml:space="preserve">к письму ГБУ ДО КК «Центр </w:t>
            </w:r>
          </w:p>
          <w:p>
            <w:pPr>
              <w:pStyle w:val="Normal"/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я одаренности»</w:t>
            </w:r>
          </w:p>
          <w:p>
            <w:pPr>
              <w:pStyle w:val="Normal"/>
              <w:tabs>
                <w:tab w:val="clear" w:pos="708"/>
                <w:tab w:val="left" w:pos="157" w:leader="none"/>
              </w:tabs>
              <w:ind w:left="3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18.02.2016 Г. № 01.21.-47</w:t>
            </w:r>
          </w:p>
          <w:p>
            <w:pPr>
              <w:pStyle w:val="Normal"/>
              <w:ind w:hanging="595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ind w:left="1162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  <w:t>Список победителей и призеров регионального этапа всероссийской олимпиады школьников 2016 года</w:t>
      </w:r>
    </w:p>
    <w:p>
      <w:pPr>
        <w:pStyle w:val="Heading1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Heading1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Астрономия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92"/>
        <w:gridCol w:w="2114"/>
        <w:gridCol w:w="2263"/>
        <w:gridCol w:w="901"/>
        <w:gridCol w:w="2956"/>
        <w:gridCol w:w="3091"/>
        <w:gridCol w:w="1531"/>
      </w:tblGrid>
      <w:tr>
        <w:trPr>
          <w:trHeight w:val="6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цокин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лерьевн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ндельянц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зар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влови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лицей № 4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вале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атолий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гореви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5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лик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гимназия № 33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мирнов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Юрий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еви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У СОШ № 101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атилина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АОУ СОШ № 2 </w:t>
            </w:r>
          </w:p>
        </w:tc>
        <w:tc>
          <w:tcPr>
            <w:tcW w:w="3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567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кишин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3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мрюкский райо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География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118"/>
        <w:gridCol w:w="2977"/>
        <w:gridCol w:w="1559"/>
      </w:tblGrid>
      <w:tr>
        <w:trPr>
          <w:trHeight w:val="6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рсу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У гимназия "Эврик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днё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и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тол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«Аврор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чуб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тё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яш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г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вл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с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угаты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«Эврика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реш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мопул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ант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ё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рку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дуар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озем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Л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мбур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ято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ОУ СОШ № 7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ир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р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хайл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тры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адов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оман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мо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митриевна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ОУ СОШ № 11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к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т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тал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гню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ни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Гимна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ода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Гимна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и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г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рсел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ма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Гимна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исе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гд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п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ихаи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го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к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аляк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лизавет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еннадьевна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ес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ыл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г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л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ячеслав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аврено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катерина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льинич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на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едо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анти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грю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ООШ № 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истя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хайл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рапет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тени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вон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з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юдмил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О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конешни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вг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щ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О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ш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лты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рушник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ии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урь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ор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р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де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У СОШ № 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п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д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уф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суб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оу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шир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онид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н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г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калю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че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ста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ту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г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и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енк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мыш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то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ор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адевос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лицей №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лют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то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мел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са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Шев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лицей №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оскаленк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-СОШ № 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ин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аш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евской  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каре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евской  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ха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изаве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лощ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го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ёдо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лиц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ко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го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Гимназ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вл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с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ла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5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ивоспиц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т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глар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ан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ту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гда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льц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ршун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кад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гимназия № 3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рахт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ржавск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лицей № 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сат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еф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з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ф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6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ондр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сла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5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ту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ис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4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аксименк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ихаил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оманович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ЧОУ «Лицей «ИСТЭК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рем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нт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У гимназия № 8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р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КОУ КПК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ро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КОУ КПК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ман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КОУ КПК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н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о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та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ель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он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ша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тё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лицей № 6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еботар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7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апир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9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ш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онид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щ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ь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ь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ймист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удоко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уш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рган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ир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не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ндар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гут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ис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кова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я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и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Чолокь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усл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ту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ОУ СОШ № </w:t>
            </w: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п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об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жен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ветла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МОБУ СОШ № 2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аб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лаг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л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ннад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ннад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оротн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Ярош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слан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град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ль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лам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ксим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ОУ СОШ № 28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ст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зьм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ег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Г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ев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и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Г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ким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Яро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ндреевич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ё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ладимировна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лим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в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пок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уфри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г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т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Гимназия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р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о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ии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ль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МТ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ош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рас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ТЭ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мп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тонин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ва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ТЭ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лубит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ниами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Гимназия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ш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ебён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Гимназия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горь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ро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Леонидович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уг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ещ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вято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ТЭ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фе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Гимназия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п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хо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ннад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Гимназия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рус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тал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митри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ТЭ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тон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ме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радн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мц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ил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радн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расла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гел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арп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арь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моф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ья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д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нуй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ксим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морско-Ахт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име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икто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морско-Ахт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Донц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то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Евген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ын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вл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ост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афим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ячеслав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бу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уравл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</w:t>
            </w:r>
            <w:r>
              <w:rPr>
                <w:sz w:val="24"/>
                <w:szCs w:val="24"/>
                <w:lang w:eastAsia="ru-RU"/>
              </w:rPr>
              <w:t xml:space="preserve"> Лицей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чир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др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</w:t>
            </w:r>
            <w:r>
              <w:rPr>
                <w:sz w:val="24"/>
                <w:szCs w:val="24"/>
                <w:lang w:eastAsia="ru-RU"/>
              </w:rPr>
              <w:t xml:space="preserve"> СОШ № 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вя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ту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ннад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У гимназия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нё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и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кто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У гимназия № 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м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лицей № 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рама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У СОШ № 9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иму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У гимназия № 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оль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ман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СОШ №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ль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анти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тол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СОШ № 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нацакан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ви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аик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лицей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х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нислав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лицей № 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здня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ихаи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АУ гимназия №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ещу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У лицей № 9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опч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др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тол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БУ СОШ №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ми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СОШ № 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БУ гимназия № 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олжа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Юрь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ц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гор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туш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ищ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</w:t>
            </w:r>
            <w:r>
              <w:rPr>
                <w:sz w:val="24"/>
                <w:szCs w:val="24"/>
                <w:lang w:eastAsia="ru-RU"/>
              </w:rPr>
              <w:t xml:space="preserve"> СОШ №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«СОШ № 1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кала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рья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«СОШ № 6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ишк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и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«СОШ № 5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иходько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ве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мрю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у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рю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иц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антин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вак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иночки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рил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ладимирович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нога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астас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р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3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лга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рма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Гимназия № 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гун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ександр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нукя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рме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ветик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Гимназия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урли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расен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онид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вид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еорг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андр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ятосла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рис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уженик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мит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лыш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они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влови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ереметь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катери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алери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ОУ СОШ №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ind w:left="227" w:hanging="226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нилян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атья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ндреев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СОШ №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Щерби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Искусство</w:t>
      </w:r>
      <w:r>
        <w:rPr>
          <w:sz w:val="27"/>
          <w:szCs w:val="27"/>
          <w:lang w:val="ru-RU"/>
        </w:rPr>
        <w:t xml:space="preserve"> (МХК)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6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ш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ч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оргу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СОШ №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у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у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тм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ачё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ё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ир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ья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УГ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«Гимназия № 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ст. Азов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А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гимназия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Ис</w:t>
      </w:r>
      <w:r>
        <w:rPr>
          <w:sz w:val="27"/>
          <w:szCs w:val="27"/>
          <w:lang w:val="ru-RU"/>
        </w:rPr>
        <w:t>тория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73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ю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к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ч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о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реченский раой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ю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бель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ис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оргу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с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№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з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утю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игу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р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е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КОУ К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ха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ЧОУ "Лицей "ИСТЭК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дч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мир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я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у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лицей №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ристоф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д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ОУ К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к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4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й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пгт Афип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ср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изав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остров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гимназия "Школа бизнес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гимназия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х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лицей №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ц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толо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ид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у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уй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рю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щ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№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чинни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ук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ети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Литература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7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яв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а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Гимн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Мо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МБОУ лиц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лар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у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о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лю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№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и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ич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ста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е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У гимназия «Эр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гачё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ё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нт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олотн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х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м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ц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ген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щевский 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икон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МАОУ СОШ № 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ущё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ья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У СОШ № 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ь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О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ива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катер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игорь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У гимназия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ба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ьк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покр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м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а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лиц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А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в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ахал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СОШ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рю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и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ер 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</w:t>
      </w:r>
    </w:p>
    <w:p>
      <w:pPr>
        <w:pStyle w:val="Heading1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Математика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7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вазь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ш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апетя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те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бо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и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в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гу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п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рх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уардович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АНУ СОШ № 1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ен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бе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улша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ре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нож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ор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ЧОУ «Лицей «ИСТЭ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ь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ья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ЧОУ «Лицей «ИСТЭ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ельян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ЧОУ «Лицей «ИСТЭ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я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ч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№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не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й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о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ки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ЧОУ «Лицей «ИСТЭ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ш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имназия № 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ул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дителе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ОШ №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нии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КОУ К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оегуб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ОШ №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анов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КОУ К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гор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уш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лава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шат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КОУ КП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убров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«М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ТЭ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ю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ман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ТЭ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ёд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ТЭ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а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таф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ы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лицей №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арь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 гимназия Ш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зоп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ind w:left="510" w:hanging="360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па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/>
      </w:pPr>
      <w:r>
        <w:rPr/>
        <w:t>Обществознани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49"/>
        <w:gridCol w:w="1694"/>
        <w:gridCol w:w="2824"/>
        <w:gridCol w:w="987"/>
        <w:gridCol w:w="3244"/>
        <w:gridCol w:w="2824"/>
        <w:gridCol w:w="1551"/>
      </w:tblGrid>
      <w:tr>
        <w:trPr>
          <w:trHeight w:val="738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п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ь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п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п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п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п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п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шеро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л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фим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ц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СОШ № 11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к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ио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сс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СОШ «Развитие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ы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-СОШ № 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едк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дык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ню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ви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и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16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л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ове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ече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еченский раой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бельц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елк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елк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чевс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елк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ене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щ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нк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нджи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й Ключ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арё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ходьк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1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кевич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ь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лд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ечк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ж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ф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уб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чиц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х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щеря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О гимназия№ 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1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арен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у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14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й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4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вказ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 № 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ел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 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овна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ни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енов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ОУ  КПК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ур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дар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ык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5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ЧОУ Лицей «ИСТЭК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мирз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бек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юг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у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ге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4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юж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КОУ КПК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хал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 № 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8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ЧОУ «Лицей «ИСТЭК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ьяс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9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ден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8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0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рел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щу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чайк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есни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6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ад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им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ю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а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4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лицей № 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нть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6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нь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3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стофор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9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а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ловско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ни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убровс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о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ц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ще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ще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цы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ще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АУ СОШ № 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У СОШ № 9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и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ях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У СОШ № 33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и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х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нутди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У СОШ № 4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и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оче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врин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уба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нч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Г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уба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нджян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мент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енакович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уба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стак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Г №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убанский район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м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ьк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фе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лицей М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ов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 гимназия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ла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ц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ск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ссийс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ки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ли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ме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СОШ № 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вс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ли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ш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айна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ёна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омарёв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ягинц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фо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ы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я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о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Гимназия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СОШ № 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я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У Гимназия №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уш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м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някш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ва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илис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2»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билис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зиковск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1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ба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ОШ № 2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б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ев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слободц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 Гимназия № 6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е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6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ипнич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ми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ипуши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гимназия № 8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шя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вел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1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гер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л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 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енк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сла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имназия №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57" w:hanging="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 3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абинский райо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ер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jc w:val="center"/>
        <w:rPr/>
      </w:pPr>
      <w:r>
        <w:rPr/>
        <w:t>Право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7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щ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«Авро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х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Г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ни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-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-СОШ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хо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 СОШ № 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ю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и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вед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кевич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е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дрявц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птух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г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У СОШ №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раси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етр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ксим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ОУ СОШ №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ень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Эл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ифи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те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град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ебён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</w:t>
            </w:r>
            <w:r>
              <w:rPr>
                <w:bCs/>
                <w:color w:val="000000"/>
                <w:sz w:val="24"/>
                <w:szCs w:val="24"/>
              </w:rPr>
              <w:t xml:space="preserve">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лы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ОУ СОШ №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лап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инё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У Гимназия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им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яш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о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У Лицей №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сун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в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А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ди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У Гимназия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р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ячеслав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Б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№ 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нг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бр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палян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/>
      </w:pPr>
      <w:r>
        <w:rPr/>
        <w:t>Русский язык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7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ро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тру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з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олет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 «Эвр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г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"Эврик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х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"Аврор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ели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ов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в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емч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ш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СОШ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я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Л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ане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ве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-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ке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р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рие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ОУ-СОШ № 1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оли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-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в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ОУ СОШ № 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лд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к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с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л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ан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м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йбе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рече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БОУ СОШ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я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БОУ СОШ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и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тия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пы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БОУ СОШ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мо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ут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ил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тя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О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кал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су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О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ий Клю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оме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ртен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лизав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О лицей № 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ас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все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стас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О лицей № 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огол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О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лександ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О СОШ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ып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гу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еж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и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ш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лицей №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лицей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Кудряв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м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р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Гимн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оп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а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Гимн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птух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дл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Гимн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нат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в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БУ СОШ № 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х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БУ СОШ №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АУ СОШ № 1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ц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вел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л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арм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у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ен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ей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ё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реш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лицея  № 4 </w:t>
            </w:r>
            <w:bookmarkStart w:id="0" w:name="_GoBack"/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ы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ь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гр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б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у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л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лоб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р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У гимназия "Эруд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я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н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я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обей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ин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ме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У гимназия "Эрудит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р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е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У гимназия «Эр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сто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ган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уар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У гимназия «Эруд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ум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йлю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колотн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ир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ер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ул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р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х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о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 Мусау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и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ц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о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м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щ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тип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щё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езж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б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й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дре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БУ СОШ №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куба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в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и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Г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куба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вопокро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а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л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с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и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б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ш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с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е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би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инату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н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ар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и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с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ьяч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ё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лыг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форос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та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Гимназия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ов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у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а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г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таф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о-Ахта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ме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ы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пгт Афип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вер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брян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р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ел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едис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уш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лицей №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цад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ала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д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А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к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ау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СОШ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ё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А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ван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БУ гимназия № 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ы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на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лицей №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СОШ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о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лицей №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гимназия № 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ОБУ СОШ №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ом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лицей №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зоп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и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рч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и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У гимназия «Школа бизнеса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ни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же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м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я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"СОШ № 1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щеря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"СОШ № 7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ба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"СОШ № 2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билис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рю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нуй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рюк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брам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тья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к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то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ё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маше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лов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в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г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машев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ыр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б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е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№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виц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иа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№ 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т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с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№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чуб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нт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слобод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Гимназия №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3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ипни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оми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нда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б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ли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еско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и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н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в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ф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апс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уфри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Юл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ос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БОУ СОШ № 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нский р-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1"/>
        <w:jc w:val="center"/>
        <w:rPr/>
      </w:pPr>
      <w:r>
        <w:rPr/>
        <w:t>Экономика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1701"/>
        <w:gridCol w:w="2835"/>
        <w:gridCol w:w="992"/>
        <w:gridCol w:w="3260"/>
        <w:gridCol w:w="2835"/>
        <w:gridCol w:w="1559"/>
      </w:tblGrid>
      <w:tr>
        <w:trPr>
          <w:trHeight w:val="62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м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фр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ак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над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шеро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кар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ё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с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рат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цу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ц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в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п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гл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глин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о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м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сла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ерб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юхов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ь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БОУСОШ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й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елк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с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сла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лен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н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вец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ирил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дим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из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ле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ис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омон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и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в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й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бо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вказ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осиф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дми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орги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«Гимназ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ье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и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т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таль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одубце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лег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ур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кси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надие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евско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ов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СОШ №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рож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б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с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ц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лицей №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в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ы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фик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и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дуар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рос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лицей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опри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сл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вян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АУ гимназия №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у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у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сн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У гимназия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ь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ш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рг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у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м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ль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СОШ №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ше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сент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па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г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БОУ СОШ № 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орец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ндарен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е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ОУ гимназия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ь-Лабисн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зер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26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b/>
      <w:sz w:val="28"/>
      <w:lang w:val="en-US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Style1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22">
    <w:name w:val="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Схема документа1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24">
    <w:name w:val="Style24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15:00Z</dcterms:created>
  <dc:creator>GUEST</dc:creator>
  <dc:description/>
  <cp:keywords/>
  <dc:language>en-US</dc:language>
  <cp:lastModifiedBy>guest</cp:lastModifiedBy>
  <cp:lastPrinted>2016-02-17T14:28:00Z</cp:lastPrinted>
  <dcterms:modified xsi:type="dcterms:W3CDTF">2016-02-18T10:37:00Z</dcterms:modified>
  <cp:revision>595</cp:revision>
  <dc:subject/>
  <dc:title>Приложение 1 к приказу</dc:title>
</cp:coreProperties>
</file>