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969" w:hanging="0"/>
        <w:jc w:val="center"/>
        <w:rPr>
          <w:sz w:val="28"/>
          <w:szCs w:val="8"/>
        </w:rPr>
      </w:pPr>
      <w:r>
        <w:rPr>
          <w:sz w:val="28"/>
          <w:szCs w:val="8"/>
        </w:rPr>
        <w:t>Приложение № 5</w:t>
      </w:r>
    </w:p>
    <w:p>
      <w:pPr>
        <w:pStyle w:val="TextBody"/>
        <w:spacing w:before="0" w:after="0"/>
        <w:ind w:left="3969" w:hanging="0"/>
        <w:jc w:val="center"/>
        <w:rPr>
          <w:sz w:val="28"/>
          <w:szCs w:val="8"/>
        </w:rPr>
      </w:pPr>
      <w:r>
        <w:rPr>
          <w:sz w:val="28"/>
          <w:szCs w:val="8"/>
        </w:rPr>
        <w:t>к письму министерства образования, науки и молодежной политики Краснодарского края</w:t>
      </w:r>
    </w:p>
    <w:p>
      <w:pPr>
        <w:pStyle w:val="TextBody"/>
        <w:spacing w:before="0" w:after="0"/>
        <w:ind w:left="3969" w:hanging="0"/>
        <w:jc w:val="center"/>
        <w:rPr>
          <w:sz w:val="28"/>
          <w:szCs w:val="8"/>
        </w:rPr>
      </w:pPr>
      <w:r>
        <w:rPr>
          <w:sz w:val="28"/>
          <w:szCs w:val="8"/>
        </w:rPr>
        <w:t>от ________________ №______________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sz w:val="28"/>
        </w:rPr>
      </w:pPr>
      <w:r>
        <w:rPr>
          <w:sz w:val="28"/>
          <w:szCs w:val="28"/>
        </w:rPr>
        <w:t>претендентов (</w:t>
      </w:r>
      <w:r>
        <w:rPr>
          <w:sz w:val="28"/>
        </w:rPr>
        <w:t xml:space="preserve">победители и призеры всероссийской олимпиады школьников, победители и призёры международных и </w:t>
      </w:r>
      <w:r>
        <w:rPr>
          <w:sz w:val="28"/>
          <w:szCs w:val="28"/>
        </w:rPr>
        <w:t>всероссийских научно-практических конференций) на получение премии администрации Краснодарского кра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12"/>
        <w:gridCol w:w="5513"/>
      </w:tblGrid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ларяну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у Артур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емуся </w:t>
            </w:r>
            <w:r>
              <w:rPr>
                <w:color w:val="000000"/>
                <w:sz w:val="28"/>
                <w:szCs w:val="28"/>
              </w:rPr>
              <w:t>муниципального бюджетного общеобразовательного учреждения муниципального образования город Краснодар средней общеобразовательной школы        № 43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зер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ю Юрьевич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муся муниципального бюджетного общеобразовательного учреждения лицея «Технико-экономический» муниципального образования город Новороссийск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ор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у Иван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щемуся негосударственного частного общеобразовательного учреждения «Лицей «ИСТЭК» муниципального образования город Краснодар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ворг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и Артур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ейся</w:t>
            </w:r>
            <w:r>
              <w:rPr>
                <w:color w:val="000000"/>
                <w:sz w:val="28"/>
                <w:szCs w:val="28"/>
              </w:rPr>
              <w:t xml:space="preserve"> муниципального автономное общеобразовательного учреждения муниципального образования город Краснодар </w:t>
            </w:r>
            <w:r>
              <w:rPr>
                <w:sz w:val="28"/>
                <w:szCs w:val="28"/>
              </w:rPr>
              <w:t>гимназии № 3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с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и Владимир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ыпускнице </w:t>
            </w:r>
            <w:r>
              <w:rPr>
                <w:sz w:val="28"/>
                <w:szCs w:val="28"/>
              </w:rPr>
              <w:t>муниципального автономного общеобразовательного учреждения средней общеобразовательной школы № 13 муниципального образования Темрюкский район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у  Мартин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муся</w:t>
            </w:r>
            <w:r>
              <w:rPr>
                <w:color w:val="000000"/>
                <w:sz w:val="28"/>
                <w:szCs w:val="28"/>
              </w:rPr>
              <w:t xml:space="preserve"> муниципального бюджетного общеобразовательного учреждения муниципального образования город Краснодар </w:t>
            </w:r>
            <w:r>
              <w:rPr>
                <w:sz w:val="28"/>
                <w:szCs w:val="28"/>
              </w:rPr>
              <w:t>гимназии № 92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ко 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ите Игоре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ускнику Муниципального бюджетного общеобразовательного  учреждения  средней общеобразовательной школы № 2 муниципального образования Староминский  район;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ой Анастасии Олег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ейся</w:t>
            </w:r>
            <w:r>
              <w:rPr>
                <w:color w:val="000000"/>
                <w:sz w:val="28"/>
                <w:szCs w:val="28"/>
              </w:rPr>
              <w:t xml:space="preserve"> муниципального бюджетного общеобразовательного учреждения муниципального образования город Краснодар </w:t>
            </w:r>
            <w:r>
              <w:rPr>
                <w:sz w:val="28"/>
                <w:szCs w:val="28"/>
              </w:rPr>
              <w:t>гимназии № 92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у Виктор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ускнику</w:t>
            </w:r>
            <w:r>
              <w:rPr>
                <w:color w:val="000000"/>
                <w:sz w:val="28"/>
                <w:szCs w:val="28"/>
              </w:rPr>
              <w:t xml:space="preserve"> м</w:t>
            </w:r>
            <w:r>
              <w:rPr>
                <w:color w:val="000000"/>
                <w:spacing w:val="2"/>
                <w:sz w:val="28"/>
                <w:szCs w:val="28"/>
              </w:rPr>
              <w:t>униципального бюджетного общеобразовательного учреждения муниципального образования город Краснодар лицея № 9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г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е Михайл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ащейся</w:t>
            </w:r>
            <w:r>
              <w:rPr>
                <w:color w:val="000000"/>
                <w:sz w:val="28"/>
                <w:szCs w:val="28"/>
              </w:rPr>
              <w:t xml:space="preserve"> м</w:t>
            </w:r>
            <w:r>
              <w:rPr>
                <w:color w:val="000000"/>
                <w:spacing w:val="2"/>
                <w:sz w:val="28"/>
                <w:szCs w:val="28"/>
              </w:rPr>
              <w:t>униципального бюджетного общеобразовательного учреждения муниципального образования город Краснодар лицея № 9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гада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у Александр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ыпускнику </w:t>
            </w:r>
            <w:r>
              <w:rPr>
                <w:color w:val="000000"/>
                <w:sz w:val="28"/>
                <w:szCs w:val="28"/>
              </w:rPr>
              <w:t>муниципального бюджетного общеобразовательного учреждения муниципального образования город Краснодар гимназии № 69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яче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стасии Павл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softHyphen/>
              <w:softHyphen/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ыпускнице муниципального бюджетного общеобразовательного учреждения муниципального образования город Краснодар гимназии № 25;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рине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 Евгенье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ускнику муниципального бюджетного общеобразовательного учреждения гимназии «Эврика» муниципального образования город-курорт Анап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ья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 Евгенье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муся муниципального общеобразовательного бюджетного учреждения средней общеобразовательной школы № 9  города Лабинска муниципального образования Лабинский район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пальце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ю Олег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ускнику муниципального бюджетного общеобразовательного учреждения средней общеобразовательной школы № 2 города Тихорецка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е Вадим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ыпускнице муниципального бюджетного общеобразовательного учреждения средней общеобразовательной школы № 27 поселка Комсомолец муниципального образования Ейский район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е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у Алексее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ащемуся муниципального бюджетного общеобразовательного учреждения гимназии № 8 города  Тихорецка муниципального образования Тихорец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 Тимофее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ускнице муниципального автономного бюджетного общеобразовательного учреждения муниципального образования город Краснодар гимназии № 36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ико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у Сергее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ыпускнику  </w:t>
            </w:r>
            <w:r>
              <w:rPr>
                <w:color w:val="000000"/>
                <w:spacing w:val="2"/>
                <w:sz w:val="28"/>
                <w:szCs w:val="28"/>
              </w:rPr>
              <w:t>муниципального бюджетного общеобразовательного учреждения средней общеобразовательной школы № 2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эктову Александру Александр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щемуся муниципального бюджетного общеобразовательного учреждения средней общеобразовательной школы № 3 имени П.А.Любченко станицы Крыловской муниципального образования Ленинградский район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тьяне Александр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ыпускнице </w:t>
            </w:r>
            <w:r>
              <w:rPr>
                <w:color w:val="000000"/>
                <w:sz w:val="28"/>
                <w:szCs w:val="28"/>
              </w:rPr>
              <w:t>муниципального бюджетного общеобразовательного учреждения муниципального образования город Краснодар гимназии № 69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ю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е Сергее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ускнице</w:t>
            </w:r>
            <w:r>
              <w:rPr>
                <w:color w:val="000000"/>
                <w:sz w:val="28"/>
                <w:szCs w:val="28"/>
              </w:rPr>
              <w:t xml:space="preserve"> муниципального бюджетного общеобразовательного учреждения муниципального образования город Краснодар </w:t>
            </w:r>
            <w:r>
              <w:rPr>
                <w:sz w:val="28"/>
                <w:szCs w:val="28"/>
              </w:rPr>
              <w:t>гимназии № 92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и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и Николае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ускнице муниципального бюджетного общеобразовательного учреждения - средней общеобразовательной школы № 2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ю Андрее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ащему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автономного общеобразовательного учреждения муниципального образования город Краснодар средней общеобразовательной школы       № 101 имени Героя Советского Союза Степана Андреевича Неустроев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майди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к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ащему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го общеобразовательного бюджетного учреждения Гимназии № 9  имени Н. Островского г. Сочи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ши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 Максим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ащемуся</w:t>
            </w:r>
            <w:r>
              <w:rPr>
                <w:sz w:val="28"/>
                <w:szCs w:val="28"/>
              </w:rPr>
              <w:t xml:space="preserve"> муниципального автономного общеобразовательного учреждения средней общеобразовательой школы № 40 имени М.К. Видова муниципального образования город Новороссийск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шоя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у Сурен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учащемуся муниципального бюджетного общеобразовательного учреждения средней общеобразовательной школы № 12 муниципального образования город-курорт Анап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чя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е Левон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выпускнику муниципального бюджетного общеобразовательного учреждения средней общеобразовательной школы № 20 муниципального образования Апшеронский район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Хоружий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ириллу Александр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-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учащемуся Муниципального общеобразовательного бюджетного учреждения гимназии № 15 им. Н.Н. Белоусова г. Сочи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Фоминой </w:t>
            </w:r>
          </w:p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Элоне  Олег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ускнице муниципального бюджетного общеобразовательного учреждения гимназии № 9 города Крымска муниципального образования Крымский район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Федоровой </w:t>
            </w:r>
          </w:p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фье Андрее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йся муниципального бюджетного общеобразовательного учреждения лицея «Технико-экономический» муниципального образования город Новороссийск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Шадник </w:t>
            </w:r>
          </w:p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адиму Александровичу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ускнику негосударственного частного общеобразовательного учреждения «Лицей «ИСТЭК» муниципального образования город Краснодар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Шмидт </w:t>
            </w:r>
          </w:p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Христине Владимировне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pacing w:val="2"/>
                <w:sz w:val="28"/>
                <w:szCs w:val="28"/>
              </w:rPr>
            </w:pPr>
            <w:r>
              <w:rPr>
                <w:rFonts w:cs="Symbol" w:ascii="Symbol" w:hAnsi="Symbol"/>
                <w:spacing w:val="2"/>
                <w:sz w:val="28"/>
                <w:szCs w:val="28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ыпускнице муниципального бюджетного</w:t>
            </w:r>
            <w:r>
              <w:rPr>
                <w:sz w:val="28"/>
                <w:szCs w:val="28"/>
              </w:rPr>
              <w:t xml:space="preserve"> общеобразовательного учреждения средней общеобразовательной школы № 9 муниципального образования Темрюкский район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10"/>
        <w:gridCol w:w="5415"/>
      </w:tblGrid>
      <w:tr>
        <w:trPr/>
        <w:tc>
          <w:tcPr>
            <w:tcW w:w="3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ю Николаевич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spacing w:lineRule="atLeast" w:line="100"/>
              <w:ind w:right="111" w:hanging="0"/>
              <w:jc w:val="both"/>
              <w:rPr/>
            </w:pPr>
            <w:r>
              <w:rPr>
                <w:sz w:val="28"/>
                <w:szCs w:val="28"/>
              </w:rPr>
              <w:t xml:space="preserve">учащемуся муниципального автономного общеобразовательного учреждения средней общеобразовательной школы </w:t>
              <w:br/>
              <w:t>№ 40 имени М.К. Видова муниципального образования город Новороссийск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ч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у Николаевич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sz w:val="28"/>
              </w:rPr>
              <w:t></w:t>
            </w:r>
          </w:p>
        </w:tc>
        <w:tc>
          <w:tcPr>
            <w:tcW w:w="5415" w:type="dxa"/>
            <w:tcBorders/>
          </w:tcPr>
          <w:p>
            <w:pPr>
              <w:pStyle w:val="Normal"/>
              <w:snapToGrid w:val="false"/>
              <w:spacing w:lineRule="atLeast" w:line="100"/>
              <w:ind w:right="111" w:hanging="0"/>
              <w:jc w:val="both"/>
              <w:rPr/>
            </w:pPr>
            <w:r>
              <w:rPr>
                <w:sz w:val="28"/>
                <w:szCs w:val="28"/>
              </w:rPr>
              <w:t xml:space="preserve">учащемуся муниципального автономного общеобразовательного учреждения средней общеобразовательной школы </w:t>
              <w:br/>
              <w:t>№ 22 муниципального образования город Новороссийск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88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16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4">
    <w:name w:val="Заголовок 4 Знак"/>
    <w:qFormat/>
    <w:rPr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59:00Z</dcterms:created>
  <dc:creator>Мостовая</dc:creator>
  <dc:description/>
  <dc:language>en-US</dc:language>
  <cp:lastModifiedBy>obobr3</cp:lastModifiedBy>
  <cp:lastPrinted>2017-11-20T08:08:00Z</cp:lastPrinted>
  <dcterms:modified xsi:type="dcterms:W3CDTF">2017-11-21T09:59:00Z</dcterms:modified>
  <cp:revision>2</cp:revision>
  <dc:subject/>
  <dc:title>г</dc:title>
</cp:coreProperties>
</file>