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969" w:hanging="0"/>
        <w:jc w:val="center"/>
        <w:rPr>
          <w:sz w:val="28"/>
          <w:szCs w:val="8"/>
        </w:rPr>
      </w:pPr>
      <w:r>
        <w:rPr>
          <w:sz w:val="28"/>
          <w:szCs w:val="8"/>
        </w:rPr>
        <w:t>Приложение № 6</w:t>
      </w:r>
    </w:p>
    <w:p>
      <w:pPr>
        <w:pStyle w:val="TextBody"/>
        <w:spacing w:before="0" w:after="0"/>
        <w:ind w:left="3969" w:hanging="0"/>
        <w:jc w:val="center"/>
        <w:rPr/>
      </w:pPr>
      <w:r>
        <w:rPr>
          <w:sz w:val="28"/>
          <w:szCs w:val="8"/>
        </w:rPr>
        <w:t>к письму министерства образования, науки и молодежной политики Краснодарского края</w:t>
      </w:r>
    </w:p>
    <w:p>
      <w:pPr>
        <w:pStyle w:val="TextBody"/>
        <w:spacing w:before="0" w:after="0"/>
        <w:ind w:left="3969" w:hanging="0"/>
        <w:jc w:val="center"/>
        <w:rPr>
          <w:sz w:val="28"/>
          <w:szCs w:val="8"/>
        </w:rPr>
      </w:pPr>
      <w:r>
        <w:rPr>
          <w:sz w:val="28"/>
          <w:szCs w:val="8"/>
        </w:rPr>
        <w:t>от ________________ №______________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sz w:val="28"/>
        </w:rPr>
      </w:pPr>
      <w:r>
        <w:rPr>
          <w:sz w:val="28"/>
          <w:szCs w:val="28"/>
        </w:rPr>
        <w:t>претендентов (</w:t>
      </w:r>
      <w:r>
        <w:rPr>
          <w:sz w:val="28"/>
        </w:rPr>
        <w:t>победители и призеры Первенства мира, Европы, России по различным видам спорта, Всемирной  гимназиады, Всероссийской спартакиады учащихся и других международных и всероссийских спортивных соревнований</w:t>
      </w:r>
      <w:r>
        <w:rPr>
          <w:sz w:val="28"/>
          <w:szCs w:val="28"/>
        </w:rPr>
        <w:t>) на получение премии администрации Краснодарского края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70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386"/>
      </w:tblGrid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Абдулаеву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Рамазану Ималютдин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учащемуся муниципального общеобразовательного бюджетного учреждения средней общеобразовательной школы № 49 г. Сочи имени                      Н.И. Кондратенко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Анисимову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Илье Олег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учащемуся муниципального бюджетного общеобразовательного учреждения средней общеобразовательной школы № 5 муниципального  образования Староминский район;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Батунову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Никите Виталье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учащийся  муниципального автономного общеобразовательного учреждения муниципального образования город Краснодар средней  общеобразовательной школы      № 71;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Власову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Дмитрию Валентин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учащемуся муниципального бюджетного общеобразовательного учреждения средней общеобразовательной школы № 5 муниципального  образования город-курорт Геленджик;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Гетман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Виктории Алексеев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учащейся муниципального автономного  общеобразовательного учреждения средней общеобразовательной школы № 3 </w:t>
              <w:br/>
              <w:t>ст.  Брюховецкой муниципального образования Брюховецкий район;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Гунину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Вадиму Александр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учащемуся муниципального бюджетного общеобразовательного учреждения средней общеобразовательной школы № 10 п. Урийского муниципального образования Отрадненский  район;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Гушля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Елене Александров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Calibri" w:cs="Symbol"/>
                <w:spacing w:val="-1"/>
                <w:sz w:val="28"/>
                <w:szCs w:val="28"/>
              </w:rPr>
            </w:pPr>
            <w:r>
              <w:rPr>
                <w:rFonts w:eastAsia="Calibri" w:cs="Symbol" w:ascii="Symbol" w:hAnsi="Symbol"/>
                <w:spacing w:val="-1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учащийся  муниципального бюджетного общеобразовательного учреждения муниципального образования город Краснодар средней  общеобразовательной школы      № 41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Джураевой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Диане Шухратов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учащейся муниципального бюджетного общеобразовательного учреждения средней общеобразовательной школы № 4 поселка городского типа Афипского муниципального образования Северский рай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Ендовицкому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Валерию Юрье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выпускнику муниципального автономного общеобразовательного учреждения гимназии № 5 муниципального образования город Новороссий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Кисель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Михаилу Виктор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выпускнику муниципального бюджетного общеобразовательного учреждения средней общеобразовательной школы № 5 муниципального  образования город-курорт Геленджи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Королеву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Даниилу Александр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учащемуся бюджетного общеобразовательного учреждения муниципального образования Динской район «Средняя общеобразовательная школа № 30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Кривенко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Кириллу Александр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Calibri" w:cs="Symbol"/>
                <w:spacing w:val="-1"/>
                <w:sz w:val="28"/>
                <w:szCs w:val="28"/>
              </w:rPr>
            </w:pPr>
            <w:r>
              <w:rPr>
                <w:rFonts w:eastAsia="Calibri" w:cs="Symbol" w:ascii="Symbol" w:hAnsi="Symbol"/>
                <w:spacing w:val="-1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выпукнику бюджетного общеобразовательного учреждения муниципального образования Динской район «Средняя общеобразовательная школа № 30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Кучеренко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Алексею Константин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выпускнику  муниципального бюджетного общеобразовательного учреждения муниципального образования город Краснодар средней  общеобразовательной школы      № 53;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Максимову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Никите Александровичу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учащемуся муниципального бюджетного общеобразовательного учреждения средней общеобразовательной школы № 3 муниципального  образования город-курорт Геленджи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Мамедову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Пунхан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учащемуся  муниципального бюджетного общеобразовательного учреждения муниципального образования город Краснодар средней  общеобразовательной школы      № 58 имени Героя Советского Союза Е.И.  Носа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Молчановой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Екатерине Максимов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выпускнице муниципальной бюджетной   общеобразовательной организации основной общеобразовательной школы № 14 муниципального образования город Горячий Ключ;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Назарову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Данилу Игоре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учащемуся муниципального автономного общеобразовательного учреждения средней общеобразовательной школы № ст-цы Отрадненской муниципального образования Отрадненский  район;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Павлюкову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Акиму Анджее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учащемуся муниципального  бюджетного общеобразовательного учреждения средней общеобразовательной школы № 5 муниципального образования город-курорт Анапа;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Порутчиковой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Алине Александров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color w:val="FF0000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выпускнице муниципального бюджетного общеобразовательного учреждения средней общеобразовательной школы № 6 </w:t>
              <w:br/>
              <w:t>с.  Вольного муниципального образования Успенский район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Ревиной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Юлии Олегов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учащейся муниципального бюджетного общеобразовательного учреждения средней общеобразовательной школы № 2 </w:t>
              <w:br/>
              <w:t>ст.  Брюховецкой муниципального образования Брюховецкий район;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Рожковой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Нике Сергеев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ице муниципального общеобразовательного бюджетного учреждения средней общеобразовательной школы № 11 имени Героя России И.В.  Марьенкова  города Лабинска муниципального образования Лабинский район;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Рябокляч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Сергею Петр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выпускнику муниципального бюджетного общеобразовательного учреждения средней общеобразовательной школы № 11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Синельниковой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Алине Алексеев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20" w:leader="none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учащейся  муниципального бюджетного            общеобразовательного учреждения муниципального образования город Краснодар средней общеобразовательной школы        № 24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 xml:space="preserve">Слепичу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Сергею Владимир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учащемуся муниципального бюджетного общеобразовательного учреждения                   лицея № 4 города Славянска-на-Кубани муниципального образования Славянский район;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2"/>
                <w:szCs w:val="22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pacing w:val="-1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Чан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1"/>
                <w:sz w:val="28"/>
                <w:szCs w:val="28"/>
              </w:rPr>
              <w:t>Суан Вь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47" w:leader="none"/>
              </w:tabs>
              <w:jc w:val="both"/>
              <w:rPr/>
            </w:pPr>
            <w:r>
              <w:rPr>
                <w:rFonts w:eastAsia="Calibri"/>
                <w:spacing w:val="-1"/>
                <w:sz w:val="28"/>
                <w:szCs w:val="28"/>
              </w:rPr>
              <w:t>выпускнику  муниципального бюджетного            общеобразовательного учреждения муниципального образования город Краснодар средней общеобразовательной школы        № 24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55:00Z</dcterms:created>
  <dc:creator>obobr3</dc:creator>
  <dc:description/>
  <dc:language>en-US</dc:language>
  <cp:lastModifiedBy>obobr3</cp:lastModifiedBy>
  <dcterms:modified xsi:type="dcterms:W3CDTF">2017-11-21T09:59:00Z</dcterms:modified>
  <cp:revision>2</cp:revision>
  <dc:subject/>
  <dc:title/>
</cp:coreProperties>
</file>