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 министерства образования,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науки и молодежной политики Краснодарского края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от __________2017 г. № _______________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документов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яемых  школьниками и выпускниками 2016-2017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лучения премии администрации Краснодар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е заявление награждаемого (образец – приложение 2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Заявление-согласие на обработку его персональных данных, распечатанное на 1 листе с двух сторон (приложение 3 и образец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серокопия 2-3, 5 страниц паспорта награждаем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серокопия первого листа сберегательной книжки учреждений банка  России с банковскими реквизитами (все цифры на ксерокопии должны читаться) или выписка лицевого счета награждаем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серокопия реквизитов банка с указанием данных филиала (взять в филиале банка): ИНН, БИК, корр./счет, КПП, ФИО  и лицевой счет награждаем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правка из школы об обучении в 2016-2017 учебном году с подписью руководителя, исходящим номером и датой выдачи, заверенная печатью (печать должна читаться). При переходе в другую школу дополнительно представляется справка из неё об обучении в 2017-2018 учебном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школьнике или выпускнике (приложение 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устава школы, заверенная  печатью общеобразовательного учреждения (в случае  принятия  нового или внесение  изменений  в устав  необходимо предоставить обе версии  (старую и новую) устав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ИНН (идентификационный номер налогоплательщик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 СНИЛС (страховой номер лицевого счёта гражданина в системе обязательного пенсионного страхов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ую копию  вышеуказанных документов на электронном носител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 общего образования </w:t>
        <w:tab/>
        <w:tab/>
        <w:tab/>
        <w:tab/>
        <w:t xml:space="preserve">         О.А. Лозов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 министерства образования,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науки  и молодежной политики Краснодарского края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от __________2017 г. № _______________</w:t>
      </w:r>
    </w:p>
    <w:p>
      <w:pPr>
        <w:pStyle w:val="Normal"/>
        <w:tabs>
          <w:tab w:val="clear" w:pos="708"/>
          <w:tab w:val="left" w:pos="8040" w:leader="none"/>
        </w:tabs>
        <w:ind w:left="3969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ind w:left="5245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ind w:left="5245" w:hanging="0"/>
        <w:rPr/>
      </w:pPr>
      <w:r>
        <w:rPr>
          <w:sz w:val="28"/>
          <w:szCs w:val="28"/>
        </w:rPr>
        <w:t xml:space="preserve">Исполняющему обязанности министра образования,  науки  </w:t>
      </w:r>
    </w:p>
    <w:p>
      <w:pPr>
        <w:pStyle w:val="Normal"/>
        <w:tabs>
          <w:tab w:val="clear" w:pos="708"/>
          <w:tab w:val="left" w:pos="80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и молодежной политики                                                                                                         Краснодарского края                                                                                                          К.А. Федоренко</w:t>
      </w:r>
    </w:p>
    <w:p>
      <w:pPr>
        <w:pStyle w:val="Normal"/>
        <w:tabs>
          <w:tab w:val="clear" w:pos="708"/>
          <w:tab w:val="left" w:pos="80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ФИО______________________</w:t>
      </w:r>
    </w:p>
    <w:p>
      <w:pPr>
        <w:pStyle w:val="Normal"/>
        <w:tabs>
          <w:tab w:val="clear" w:pos="708"/>
          <w:tab w:val="left" w:pos="80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80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5245" w:leader="none"/>
          <w:tab w:val="left" w:pos="8040" w:leader="none"/>
        </w:tabs>
        <w:ind w:left="5245" w:hanging="0"/>
        <w:rPr/>
      </w:pPr>
      <w:r>
        <w:rPr>
          <w:sz w:val="28"/>
          <w:szCs w:val="28"/>
        </w:rPr>
        <w:t>Адрес прожива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45" w:leader="none"/>
          <w:tab w:val="left" w:pos="80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 </w:t>
      </w:r>
    </w:p>
    <w:p>
      <w:pPr>
        <w:pStyle w:val="Normal"/>
        <w:tabs>
          <w:tab w:val="clear" w:pos="708"/>
          <w:tab w:val="left" w:pos="5245" w:leader="none"/>
          <w:tab w:val="left" w:pos="80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 </w:t>
      </w:r>
    </w:p>
    <w:p>
      <w:pPr>
        <w:pStyle w:val="Normal"/>
        <w:tabs>
          <w:tab w:val="clear" w:pos="708"/>
          <w:tab w:val="left" w:pos="5245" w:leader="none"/>
          <w:tab w:val="left" w:pos="80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5245" w:leader="none"/>
          <w:tab w:val="left" w:pos="8040" w:leader="none"/>
        </w:tabs>
        <w:ind w:left="5245" w:hanging="0"/>
        <w:rPr/>
      </w:pPr>
      <w:r>
        <w:rPr>
          <w:sz w:val="28"/>
          <w:szCs w:val="28"/>
        </w:rPr>
        <w:t>Адрес регистраци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45" w:leader="none"/>
          <w:tab w:val="left" w:pos="80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 </w:t>
      </w:r>
    </w:p>
    <w:p>
      <w:pPr>
        <w:pStyle w:val="Normal"/>
        <w:tabs>
          <w:tab w:val="clear" w:pos="708"/>
          <w:tab w:val="left" w:pos="5245" w:leader="none"/>
          <w:tab w:val="left" w:pos="80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5245" w:leader="none"/>
          <w:tab w:val="left" w:pos="80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5245" w:leader="none"/>
          <w:tab w:val="left" w:pos="804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онтактный телефон:                                                                                                          ___________________________</w:t>
      </w:r>
    </w:p>
    <w:p>
      <w:pPr>
        <w:pStyle w:val="Normal"/>
        <w:tabs>
          <w:tab w:val="clear" w:pos="708"/>
          <w:tab w:val="left" w:pos="804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у причитающуюся  мне премию администрации Краснодарского края, присужденную в соответствии с Постановлением главы администрации (губернатора) Краснодарского края  от  _______________2017 года                № ____________ «О присуждении премии администрации Краснодарского края одаренным школьникам за 2016-2017 учебный год» перечислить на счет                                            № ____________________________________(20 цифр), открытый                                         в___________________________________________________________________________________________________________(наименование банка, филиал (дополнительный офис), наименование населенного пункта),</w:t>
      </w:r>
    </w:p>
    <w:p>
      <w:pPr>
        <w:pStyle w:val="Normal"/>
        <w:tabs>
          <w:tab w:val="clear" w:pos="708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ИК (9 цифр)  _____________________    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sz w:val="28"/>
          <w:szCs w:val="28"/>
        </w:rPr>
        <w:t xml:space="preserve">ИНН (10 цифр)  ____________________ </w:t>
      </w:r>
    </w:p>
    <w:p>
      <w:pPr>
        <w:pStyle w:val="Normal"/>
        <w:tabs>
          <w:tab w:val="clear" w:pos="708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>Кор/счет (20 цифр)  _________________</w:t>
      </w:r>
    </w:p>
    <w:p>
      <w:pPr>
        <w:pStyle w:val="Normal"/>
        <w:tabs>
          <w:tab w:val="clear" w:pos="708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>КПП __________________________________</w:t>
      </w:r>
    </w:p>
    <w:p>
      <w:pPr>
        <w:pStyle w:val="Normal"/>
        <w:tabs>
          <w:tab w:val="clear" w:pos="708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>Дата  _______________              Подпись ___________(ФИО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55:00Z</dcterms:created>
  <dc:creator>user</dc:creator>
  <dc:description/>
  <cp:keywords/>
  <dc:language>en-US</dc:language>
  <cp:lastModifiedBy>obobr3</cp:lastModifiedBy>
  <cp:lastPrinted>2017-11-21T12:40:00Z</cp:lastPrinted>
  <dcterms:modified xsi:type="dcterms:W3CDTF">2017-11-21T09:43:00Z</dcterms:modified>
  <cp:revision>56</cp:revision>
  <dc:subject/>
  <dc:title>Приложение 1</dc:title>
</cp:coreProperties>
</file>