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ние! Начался прием документов для награждения премиями администрации Краснодарского края одаренных школьников за 2016-2017 учебн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огласования проекта постановления главы администрации (губернатора) Краснодарского края необходимо 24 ноября 2017 года в министерство образования, науки и молодежной политики (г. Краснодар, ул. Стасова, 180) предоставить пакет документов согласно перечню (приложения 1-4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 документов претендентов (победителей и призеров всероссийской олимпиады школьников; международных и всероссийских научно-практических конференций) на получение премии (приложение 5) будет осуществляться  в кабинете № 315.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88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16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4">
    <w:name w:val="Заголовок 4 Знак"/>
    <w:qFormat/>
    <w:rPr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0:00Z</dcterms:created>
  <dc:creator>Мостовая</dc:creator>
  <dc:description/>
  <dc:language>en-US</dc:language>
  <cp:lastModifiedBy>guest</cp:lastModifiedBy>
  <cp:lastPrinted>2017-11-20T08:08:00Z</cp:lastPrinted>
  <dcterms:modified xsi:type="dcterms:W3CDTF">2017-11-21T11:16:00Z</dcterms:modified>
  <cp:revision>3</cp:revision>
  <dc:subject/>
  <dc:title>г</dc:title>
</cp:coreProperties>
</file>